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ceo Economico</w:t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b/>
          <w:b/>
          <w:sz w:val="40"/>
        </w:rPr>
      </w:pPr>
      <w:r>
        <w:rPr>
          <w:b/>
          <w:sz w:val="40"/>
        </w:rPr>
        <w:t xml:space="preserve">Piano orario complessivo annuale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in parentesi le ore settimanali)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418"/>
        <w:gridCol w:w="1417"/>
        <w:gridCol w:w="1560"/>
        <w:gridCol w:w="1701"/>
        <w:gridCol w:w="155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I^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I^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II^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V^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V^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Orario totale obbligato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56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32)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56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3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58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2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58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2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58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26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Orario obbligatorio di 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8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8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8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6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otale orario obbligato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56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3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56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3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56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3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56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32)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56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32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Orario facolta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6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6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6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</w:rPr>
              <w:t xml:space="preserve">op. 99 </w:t>
            </w:r>
            <w:r>
              <w:rPr>
                <w:rStyle w:val="FootnoteCharacters"/>
                <w:rStyle w:val="FootnoteAnchor"/>
                <w:sz w:val="36"/>
              </w:rPr>
              <w:footnoteReference w:id="2"/>
            </w:r>
            <w:r>
              <w:rPr>
                <w:sz w:val="36"/>
              </w:rPr>
              <w:t xml:space="preserve">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2 o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6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op. 99 </w:t>
            </w:r>
            <w:r>
              <w:rPr>
                <w:rStyle w:val="FootnoteCharacters"/>
                <w:sz w:val="36"/>
              </w:rPr>
              <w:t>1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2 o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6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op.99 </w:t>
            </w:r>
            <w:r>
              <w:rPr>
                <w:rStyle w:val="FootnoteCharacters"/>
                <w:sz w:val="36"/>
              </w:rPr>
              <w:t>1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2 o 3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TOTALE ORARIO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+ con le ore facoltativ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56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(32)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 66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56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32)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 66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56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32)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66 o 99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2 o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56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32)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 66 o 99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2 o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56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32)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 66 o 99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(2 o 3)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OTALE ORARIO SETTIMANAL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+ con le ore facoltativ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2 o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2 o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2 o 3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36"/>
        </w:rPr>
        <w:t>per gli studenti che scelgono le attività e gli insegnamenti relativi ai settori facoltativi, che sono 5 settori per l’economico aziendale e 4 settori per l’economico istituziona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21:20:00Z</dcterms:created>
  <dc:creator>CASTROVILLI ENRICO</dc:creator>
  <dc:description/>
  <dc:language>en-US</dc:language>
  <cp:lastModifiedBy>CASTROVILLI ENRICO</cp:lastModifiedBy>
  <cp:lastPrinted>2005-04-17T11:51:00Z</cp:lastPrinted>
  <dcterms:modified xsi:type="dcterms:W3CDTF">2006-02-06T21:20:00Z</dcterms:modified>
  <cp:revision>2</cp:revision>
  <dc:subject/>
  <dc:title>Liceo Economico</dc:title>
</cp:coreProperties>
</file>