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18" w:firstLine="540"/>
        <w:jc w:val="right"/>
        <w:rPr>
          <w:b w:val="false"/>
          <w:b w:val="false"/>
          <w:bCs w:val="false"/>
          <w:i/>
          <w:i/>
          <w:iCs/>
        </w:rPr>
      </w:pPr>
      <w:r>
        <w:rPr>
          <w:b w:val="false"/>
          <w:bCs w:val="false"/>
          <w:i/>
          <w:iCs/>
        </w:rPr>
        <w:t>Istituto Lombardo Accademia di Scienze e Lettere</w:t>
      </w:r>
    </w:p>
    <w:p>
      <w:pPr>
        <w:pStyle w:val="Heading1"/>
        <w:ind w:left="540" w:right="818" w:firstLine="540"/>
        <w:jc w:val="right"/>
        <w:rPr>
          <w:b w:val="false"/>
          <w:b w:val="false"/>
          <w:bCs w:val="false"/>
          <w:i/>
          <w:i/>
          <w:iCs/>
        </w:rPr>
      </w:pPr>
      <w:r>
        <w:rPr>
          <w:b w:val="false"/>
          <w:bCs w:val="false"/>
          <w:i/>
          <w:iCs/>
        </w:rPr>
        <w:t>Adunanza solenne del 17 febbraio 2005</w:t>
      </w:r>
    </w:p>
    <w:p>
      <w:pPr>
        <w:pStyle w:val="Normal"/>
        <w:rPr>
          <w:b/>
          <w:b/>
          <w:bCs/>
          <w:i/>
          <w:i/>
          <w:iCs/>
        </w:rPr>
      </w:pPr>
      <w:r>
        <w:rPr>
          <w:b/>
          <w:bCs/>
          <w:i/>
          <w:iCs/>
        </w:rPr>
      </w:r>
    </w:p>
    <w:p>
      <w:pPr>
        <w:pStyle w:val="Heading1"/>
        <w:ind w:left="540" w:right="818" w:firstLine="540"/>
        <w:rPr/>
      </w:pPr>
      <w:r>
        <w:rPr/>
      </w:r>
    </w:p>
    <w:p>
      <w:pPr>
        <w:pStyle w:val="Heading1"/>
        <w:ind w:left="540" w:right="818" w:firstLine="540"/>
        <w:rPr/>
      </w:pPr>
      <w:r>
        <w:rPr/>
      </w:r>
    </w:p>
    <w:p>
      <w:pPr>
        <w:pStyle w:val="Heading1"/>
        <w:ind w:left="540" w:right="818" w:firstLine="540"/>
        <w:rPr/>
      </w:pPr>
      <w:r>
        <w:rPr/>
        <w:t>Antonio Padoa Schioppa</w:t>
      </w:r>
    </w:p>
    <w:p>
      <w:pPr>
        <w:pStyle w:val="Normal"/>
        <w:rPr/>
      </w:pPr>
      <w:r>
        <w:rPr/>
      </w:r>
    </w:p>
    <w:p>
      <w:pPr>
        <w:pStyle w:val="Heading2"/>
        <w:ind w:left="540" w:right="818" w:firstLine="540"/>
        <w:rPr/>
      </w:pPr>
      <w:r>
        <w:rPr/>
        <w:t xml:space="preserve">Europa tra declino e rinascita </w:t>
      </w:r>
    </w:p>
    <w:p>
      <w:pPr>
        <w:pStyle w:val="Normal"/>
        <w:ind w:left="540" w:right="818" w:firstLine="540"/>
        <w:rPr>
          <w:b/>
          <w:b/>
          <w:bCs/>
        </w:rPr>
      </w:pPr>
      <w:r>
        <w:rPr>
          <w:b/>
          <w:bCs/>
        </w:rPr>
        <w:t>riflessioni sulla costituzione europea</w:t>
      </w:r>
    </w:p>
    <w:p>
      <w:pPr>
        <w:pStyle w:val="Normal"/>
        <w:ind w:left="540" w:right="818" w:firstLine="540"/>
        <w:rPr>
          <w:b/>
          <w:b/>
          <w:bCs/>
        </w:rPr>
      </w:pPr>
      <w:r>
        <w:rPr>
          <w:b/>
          <w:bCs/>
        </w:rPr>
      </w:r>
    </w:p>
    <w:p>
      <w:pPr>
        <w:pStyle w:val="Normal"/>
        <w:ind w:left="540" w:right="818" w:firstLine="540"/>
        <w:rPr/>
      </w:pPr>
      <w:r>
        <w:rPr/>
      </w:r>
    </w:p>
    <w:p>
      <w:pPr>
        <w:pStyle w:val="Normal"/>
        <w:ind w:left="540" w:right="818" w:firstLine="540"/>
        <w:jc w:val="center"/>
        <w:rPr/>
      </w:pPr>
      <w:r>
        <w:rPr/>
        <w:t>I.</w:t>
      </w:r>
    </w:p>
    <w:p>
      <w:pPr>
        <w:pStyle w:val="Normal"/>
        <w:ind w:left="540" w:right="818" w:firstLine="540"/>
        <w:jc w:val="center"/>
        <w:rPr/>
      </w:pPr>
      <w:r>
        <w:rPr/>
      </w:r>
    </w:p>
    <w:p>
      <w:pPr>
        <w:pStyle w:val="Testodelblocco"/>
        <w:jc w:val="both"/>
        <w:rPr/>
      </w:pPr>
      <w:r>
        <w:rPr/>
        <w:t xml:space="preserve">1. L’anno da poco iniziato sarà l’anno delle ratifiche nazionali al “Trattato che istituisce una Costituzione europea”. Sin dal titolo, questo testo rivela la sua natura bifronte, il suo doppio volto di Giano, l’uno rivolto agli Stati, l’altro all’Unione, l’uno frutto di accordi unanimi tra soggetti sovrani, l’altro mirante alla fondazione di un nuovo stato. Vorremmo tentare, in modo necessariamente sintetico, una valutazione che colleghi le scelte istituzionali e costituzionali del nuovo trattato-costituzione con il sostrato storico-politico dell’Unione europea e con le prospettive che esso consente di delineare. Sono prospettive non univoche, anzi in certo senso divergenti, suscettibili di condurre l’Europa al declino, ovvero di farne un centro vitale della storia del secolo che si è aperto da poco. </w:t>
      </w:r>
    </w:p>
    <w:p>
      <w:pPr>
        <w:pStyle w:val="Testodelblocco"/>
        <w:jc w:val="both"/>
        <w:rPr/>
      </w:pPr>
      <w:r>
        <w:rPr/>
        <w:t>Un testo di legge non è mai soltanto un insieme di precetti o di regole tecniche. A differenza di altre autorevoli opinioni, quella di chi vi parla è che il diritto non è in nessun caso, né rischia di divenire, solo tecnica. Ciò vale a maggior ragione quando il testo disciplina principii e regole di libertà, organi di governo, poteri pubblici. Vorremmo allora tentar di delineare alcune correlazioni tra le scelte del Trattato-costituzione e i valori costituzionali che sottostanno a tali scelte.</w:t>
      </w:r>
    </w:p>
    <w:p>
      <w:pPr>
        <w:pStyle w:val="Testodelblocco"/>
        <w:jc w:val="both"/>
        <w:rPr/>
      </w:pPr>
      <w:r>
        <w:rPr/>
      </w:r>
    </w:p>
    <w:p>
      <w:pPr>
        <w:pStyle w:val="Testodelblocco"/>
        <w:jc w:val="both"/>
        <w:rPr/>
      </w:pPr>
      <w:r>
        <w:rPr/>
        <w:t>2. Mentre non è dubbia la natura giuridica di trattato, propria del testo firmato dal Consiglio europeo il 29 ottobre 2004 – un trattato che modifica i precedenti seguendo le regole in essi stabilite, e cioè con voto unanime dei governi dell’Unione – è impossibile negare che esso sia venuto alla luce con una procedura profondamente innovativa, imperniata sulla Convenzione europea. Una procedura che era stata introdotta per l’elaborazione recente della Carta dei diritti e che ora,  per la prima volta in mezzo secolo di vita dell’Unione, è stata applicata alla modifica dei trattati: il testo fatto proprio dai governi riproduce in effetti, sia pure con alcune non insignificanti modifiche, il Progetto elaborato in sedici mesi di lavoro dalla Convenzione, la quale ha natura e caratteristiche completamente diverse rispetto alle tradizionali Conferenze intergovernative. Composta in prevalenza da parlamentari nazionali ed europei, la Convenzione possiede in grazia di ciò una legittimazione politica diretta e una valenza rappresentativa che inducono a qualificarla come un’assemblea potenzialmente costituente.</w:t>
      </w:r>
    </w:p>
    <w:p>
      <w:pPr>
        <w:pStyle w:val="Testodelblocco"/>
        <w:jc w:val="both"/>
        <w:rPr/>
      </w:pPr>
      <w:r>
        <w:rPr/>
        <w:t>L’aver saputo riconoscere, dopo Nizza,  che il meccanismo della Conferenza intergovernativa non riusciva più a dare risposte adeguate alle sfide dell’Unione – in particolare alla grande sfida dell’allargamento ai Paesi dell’Europa centro-orientale – è stato un segnale importante. E la Costituzione (d’ora innanzi così la denomineremo, come d’altronde fa il trattato stesso) ha previsto di istituzionalizzare il metodo della Convenzione anche per le sua future modifiche. Per convocare in avvenire una nuova Convenzione sarà sufficiente  che una modifica costituzionale avanzata da  uno o più governi o  dal Parlamento europeo o dalla Commissione sia considerata proponibile dalla maggioranza semplice dei componenti del Consiglio europeo (IV-443). Risulta chiaro che in tal modo la via è aperta a revisioni costituzionali anche incisive.</w:t>
      </w:r>
    </w:p>
    <w:p>
      <w:pPr>
        <w:pStyle w:val="Testodelblocco"/>
        <w:tabs>
          <w:tab w:val="clear" w:pos="708"/>
          <w:tab w:val="left" w:pos="9180" w:leader="none"/>
        </w:tabs>
        <w:jc w:val="both"/>
        <w:rPr/>
      </w:pPr>
      <w:r>
        <w:rPr/>
        <w:t>Ma a queste potenzialità evolutive  fa da contrappeso  il mantenimento del requisito dell’unanimità per ogni futura modifica del testo costituzionale. Non viene neppure scalfito il principio dell’unanimità dei governi, richiesta per l’approvazione delle future modifiche sulla base del progetto delle future Convenzioni. E non è difficile comprendere che qui sta l’ostacolo principale all’evoluzione  futura della costituzione europea: a fronte di una concezione minimalista dell’Unione, di cui è massima e più efficace espressione il governo inglese, il diritto di veto è un’arma potente per bloccare iniziative anche largamente condivise dalla maggioranza dei governi. E se  la resistenza degli inglesi contro ogni avanzamento verso il traguardo di una costituzione federale si spiega con ragioni storiche profonde, assai meno giustificabile è la loro linea politica, gestita con straordinaria professionalità e abilità, volta a sbarrare questa via anche a chi, tra gli stati membri, vorrebbe percorrerla.</w:t>
      </w:r>
    </w:p>
    <w:p>
      <w:pPr>
        <w:pStyle w:val="Testodelblocco"/>
        <w:jc w:val="both"/>
        <w:rPr/>
      </w:pPr>
      <w:r>
        <w:rPr/>
        <w:t>Va osservato peraltro che l’entrata in vigore del trattato-costituzione ancora non è certa. Se è vero che in caso di mancata ratifica entro due anni di alcuni Stati (fino a un massimo di cinque su venticinque) il trattato prevede cripticamente che “della questione sarà investito il Consiglio europeo” (dichiarazione 30), è chiaro che tutto dipenderà da quali siano gli Stati in questione: in seguito ai refendum preannunciati, un no inglese o polacco potrebbe indurre gli altri paesi a proseguire, sino all’ipotesi estrema di denunciare i trattati esistenti sostituendo ad essi il nuovo testo per chi l’abbia ratificato. Mentre un no francese - non probabile, ma non del tutto scongiurato, neppure dopo il referendum positivo dei socialisti  francesi - segnerebbe il naufragio del trattato. Ed è a mio avviso evidente che un no al referendum, quale che sia lo Stato in cui esso venga eventualmente espresso, sarà interpretato in sede politica come un no all’Europa e all’integrazione, o quanto meno come un invito a rallentarne il ritmo e l’incidenza, nonostante il fatto che una parte dei no possa derivare, al contrario, dall’insoddisfazione di chi dal nuovo trattato-costituzione si attendeva di più di quanto esso abbia mantenuto in termini di integrazione e in una prospettiva federalista. Di qui l’importanza cruciale di un sì al referendum, soprattutto per quanto riguarda la Francia.</w:t>
      </w:r>
    </w:p>
    <w:p>
      <w:pPr>
        <w:pStyle w:val="Testodelblocco"/>
        <w:jc w:val="both"/>
        <w:rPr/>
      </w:pPr>
      <w:r>
        <w:rPr/>
      </w:r>
    </w:p>
    <w:p>
      <w:pPr>
        <w:pStyle w:val="Testodelblocco"/>
        <w:jc w:val="both"/>
        <w:rPr/>
      </w:pPr>
      <w:r>
        <w:rPr/>
        <w:t xml:space="preserve">3. Consideriamo ora brevemente alcune tra le principali scelte istituzionali del nuovo trattato. La struttura dei cinque organi di governo dell’Unione è stata mantenuta nella Costituzione. Ma le modifiche rispetto al presente non sono insignificanti. </w:t>
      </w:r>
    </w:p>
    <w:p>
      <w:pPr>
        <w:pStyle w:val="Testodelblocco"/>
        <w:jc w:val="both"/>
        <w:rPr/>
      </w:pPr>
      <w:r>
        <w:rPr/>
        <w:t>La durata più lunga della presidenza del Consiglio europeo, con mandato di due anni e mezzo rinnovabile per una volta,  e la scelta del futuro presidente al di fuori dei capi di stato e di governo sono intese a garantire una continuità e un impegno maggiore nel ruolo, mentre alla presidenza del Consiglio dei ministri si manterrà la rotazione semestrale. Ma il rischio di sovrapposizione del presidente del Consiglio europeo con il presidente della Commissione non è solo teoricoPositiva è senza dubbio l’istituzione di un ministro degli esteri dell’Unione che cumula in sé le funzioni di responsabile dei rapporti esterni della Commissione (per le competenze di natura economica e commerciale) e di rappresentante dell’Unione nei rapporti internazionali in tema di politica estera e di sicurezza. Tanto più che nuovo ministro avrà per la prima volta a sua disposizione un servizio diplomativo dell’Unione. Se però si tiene  a mente che il proposito tante volte proclamato dai governi era di “far parlare l’Europa con una voce sola”, viene naturale osservare che sarebbe a questo punto più indicato evocare l’immagine del quartetto, piuttosto che quella del cantante solista: l’armonia può essere sublime, a condizione però che i quattro musicisti eseguano un medesimo spartito. Il che non è scontato in sede europea.</w:t>
      </w:r>
    </w:p>
    <w:p>
      <w:pPr>
        <w:pStyle w:val="Testodelblocco"/>
        <w:jc w:val="both"/>
        <w:rPr/>
      </w:pPr>
      <w:r>
        <w:rPr/>
        <w:t xml:space="preserve">Più critico è il giudizio che deve darsi sui modi di deliberazione entro i due Consigli.  Il metodo del “consenso”, adottato per il Consiglio europeo, comporta che le decisioni siano assunte senza ricorrere al voto. Ma da un lato questo lascia al presidente un margine non irrilevante di discrezionalità, come è proprio di ogni organo collegiale  ristretto, d’altro lato là dove si manifesti un’opposizione ferma da parte anche di un solo governo, la decisione per consenso non vi sarà, paralizzata dal veto: se pure va osservato che ora viene introdotta anche la procedura dell’astensione, che consente ad uno o più governi di dissociarsi dalla decisione della maggioranza senza però bloccarla. L’unanimità viene mantenuta per una serie rilevantissima di materie: dalla clausola di flessibilità alla armonizzazione legislativa e fiscale, dal tetto delle risorse proprie dell’Unione alla politica sociale,  dalle politiche sull’ambiente alla coesione. E inoltre per la politica estera e per la difesa. Nella sola parte III della Costituzione le materie per le quali il principio maggioritario viene escluso sono oltre quaranta. </w:t>
      </w:r>
    </w:p>
    <w:p>
      <w:pPr>
        <w:pStyle w:val="Stile1"/>
        <w:spacing w:lineRule="auto" w:line="240" w:before="120" w:after="0"/>
        <w:rPr/>
      </w:pPr>
      <w:r>
        <w:rPr/>
        <w:t xml:space="preserve">E’ appena il caso di ribadire, ancora una volta, che imporre la disciplina del veto nelle materie che i trattati, liberamente sottoscritti e ratificati da ciascuno degli stati membri, hanno convenuto essere di interesse comune, naturalmente nel rispetto della sussidiarietà, è un non senso. La saggezza umana non ha sin qui (e dubitiamo che possa farlo in futuro) trovato un altro modo per deliberare diverso dal contarsi. La “ragione dei più” non è necessariamente la ragione tout court, ma è il solo modo civile di decidere le azioni umane che dipendono dal volere di molti. Negarlo significa impedirsi di decidere là dove non si è tutti d’accordo sulle soluzioni. Non è certo un caso che quando nell’Unione europea si è stabilito di dar vita a istituzioni funzionanti, il principio maggioritario si è imposto come indispensabile. Nel Consiglio della Banca centrale europea non solo esso è previsto, ma vi si vota per teste: il voto del governatore della Banca centrale del Lussemburgo conta quanto quello del governatore della Bundesbank.  Del resto, la Chiesa applica il principio maggioritario all’elezione del papa da 826 anni, dal lontano 1179 e considera che attraverso il consenso dei più operi addirittura lo Spirito Santo. Per qual motivo allora l’Europa deve continuare ad esigere l’unanimità in seno al Consiglio per decidere su questioni pur espressamente riconosciute da tutti gli Stati membri come di competenza dell’Unione, quali gli standards minimi di politica sociale, il tetto del bilancio comunitario, le decisioni sulla sicurezza comune, la tutela dell’ambiente, dell’aria e dell’acqua, che hanno la pervicace abitudine di non rispettare le frontiere nazionali? Per di più, nelle materie in cui vige l’unanimità il Parlamento europeo è solo consultato, non ha poteri di codecisione: dunque al livello europeo è violato un canone fondamentale delle moderne democrazie. Dove sussiste il potere di veto, a nostro avviso da un punto di vista istituzionale semplicemente l’unione non esiste. </w:t>
      </w:r>
    </w:p>
    <w:p>
      <w:pPr>
        <w:pStyle w:val="Stile1"/>
        <w:spacing w:lineRule="auto" w:line="240" w:before="120" w:after="0"/>
        <w:rPr/>
      </w:pPr>
      <w:r>
        <w:rPr/>
        <w:t>Positiva è per contro nella costituzione l’adozione, dopo lunghe trattative non scevre di tensioni, del criterio della doppia maggioranza per le votazioni in seno al Consiglio: il 55% dei governi che rappresentino almeno il 65% della popolazione dell’Unione. In tal modo la popolazione europea viene considerata come un tutto. Non si è osato fare ricorso al termine più impegnativo di “popolo”,  ma questo significato è ormai implicito, con rilevanti riflessi costituzionali.</w:t>
      </w:r>
    </w:p>
    <w:p>
      <w:pPr>
        <w:pStyle w:val="Stile1"/>
        <w:spacing w:lineRule="auto" w:line="240" w:before="120" w:after="0"/>
        <w:rPr/>
      </w:pPr>
      <w:r>
        <w:rPr/>
        <w:t>Per la prima volta vi è il riconoscimento esplicito della democrazia come principio fondante dell’Unione (art. I-46): un principio le cui implicazioni costituzionali sono profonde, anche se non ancora compiutamente recepite. E poiché l’organo della legittimazione democratica dell’Unione è e resta il Parlamento europeo, eletto da cinque lustri a suffragio universale diretto, si spiega che la costituzione ne riconosca le funzioni nella codecisione legislativa, nella necessità del voto di approvazione espresso sul presidente della commissione e sui commissari, nell’iniziativa di riforma della costituzione ed in altre funzioni. Tuttavia tre omissioni davvero molto gravi sono da lamentare. In primo luogo al PE non sono attribuiti quei poteri di bilancio e di imposizione fiscale che costituiscono un elemento ineliminabile del codice genetico di un parlamento eletto: un’istituzione, nata in questa parte del mondo, che l’Europa non ha ancora voluto compiutamente applicare a se stessa. Si consideri che il volume di risorse oggi gestito dall’Unione ammonta a poco più dell’1% del Prodotto interno lordo dell’Unione stessa, e che sarebbe sufficiente portare questa cifra al 2% per compiere il passo decisivo verso obbiettivi strategici quali sono gli investimenti nella ricerca, nelle infrastrutture e nella difesa comune: e questo quasi senza aggravio per il cittadini, dal momento che si tratterebbe sostanzialmente di trasferire al livello europeo, con efficacia moltiplicata, risorse che oggi sono gestite al livello nazionale, specie sul terreno della difesa comune. In secondo luogo l’attività legislativa dell’Unione è sottratta alla codecisione del PE per quasi tutti i casi in cui il Consiglio delibera all’unanimità, che sono numerosi e rilevantissimi, come si è detto, e che includono le procedure di modifica della costituzione, per le quali al PE spetta solo il potere di proposta. In terzo luogo, la politica estera e di sicurezza comune è completamente sottratta a qualsiasi controllo del Parlamento: né ciò è meno grave per il fatto che una tendenza storica analoga si riscontra oggi in diverse democrazie mature. Si è spiritosamente osservato che se l’UE  facesse domanda per esservi ammessa, la domanda sarebbe respinta per carenza di democrazia delle sue istituzioni.</w:t>
      </w:r>
    </w:p>
    <w:p>
      <w:pPr>
        <w:pStyle w:val="Stile1"/>
        <w:spacing w:lineRule="auto" w:line="240" w:before="120" w:after="0"/>
        <w:rPr/>
      </w:pPr>
      <w:r>
        <w:rPr/>
        <w:t xml:space="preserve">Un capitolo di grande rilevanza concerne, nel testo costituzionale, la cooperazione rafforzata. Essa consente ad un gruppo di stati membri di procedere sulla via dell’integrazione senza la necessità di farlo tutti insieme. Almeno un terzo degli stati debbono parteciparvi, previo un voto favorevole all’avvio della procedura da parte della maggioranza dei governi; ma per la politica estera e per la sicurezza, in contrasto con quanto aveva proposto la Convenzione, il trattato prescrive l’unanimità dei governi (art. III-419.2 al.2; III-420.2.al.2). E’ una strategia non certo nuova, se si considera che molte tra le politiche più innovative dell’Unione sono state introdotte in questa forma: dalla politica sociale all’abolizione dei passaporti alle frontiere sino alla moneta unica. Ora questa strategia viene formalmente disciplinata, stabilendo tra l’altro che solo i governi interessati avranno voce in capitolo nelle decisioni assunte nel quadro della cooperazione rafforzata. </w:t>
      </w:r>
    </w:p>
    <w:p>
      <w:pPr>
        <w:pStyle w:val="Stile1"/>
        <w:spacing w:lineRule="auto" w:line="240" w:before="120" w:after="0"/>
        <w:rPr/>
      </w:pPr>
      <w:r>
        <w:rPr/>
        <w:t>Quanto alla sicurezza e alla difesa, la costituzione prevede una procedura ancora più snella, la  “cooperazione strutturata permanente”, che non richiede un numero prefissato di partecipanti, ma solo un voto preliminare del Consiglio adottato a maggioranza qualificata (I-41.6 e III-312.1-2). Non si tratta ancora di istituire una difesa comune europea, che viene prudentemente rinviata ad un avvenire indefinito nel tempo (I-41.2), ma di creare piccole unità di pronto intervento, formate da 1500 uomini: molto utili, certo, per le crisi locali in cui l’Europa ha interessi e valori da difendere, ma non tali da consentir di parlare di difesa europea. Eppure l’obbiettivo della difesa europea – un obbiettivo mancato esattamente mezzo secolo fa in seguito al voto negativo dell’Assemblea francese – non potrà venire eluso in eterno. Una comunità che – pur nel pieno rispetto delle alleanze e della comunanza di tanti valori e di tanti interessi con altre realtà politiche, a cominciare naturalmente da quella degli USA – non non è in grado di assicurare con le proprie forze la sua sicurezza,  prima o poi è destinata a scomparire. Ovvero a perdere la propria libertà.</w:t>
      </w:r>
    </w:p>
    <w:p>
      <w:pPr>
        <w:pStyle w:val="Stile1"/>
        <w:spacing w:lineRule="auto" w:line="240" w:before="120" w:after="0"/>
        <w:rPr/>
      </w:pPr>
      <w:r>
        <w:rPr/>
        <w:t>La costituzione include, quale parte II, la Carta dei diritti, elaborata dalla prima Convenzione, già approvata a Nizza senza tuttavia ancora inserirla tra le fonti del diritto dell’Unione. Il significato storico e giuridico di questa inclusione è indubbiamente di grande rilievo perché, nonostante le cautele con cui si è voluto accompagnarla,di per sé legittima la natura propriamente costituzionale del testo del nuovo trattato.</w:t>
      </w:r>
    </w:p>
    <w:p>
      <w:pPr>
        <w:pStyle w:val="Stile1"/>
        <w:spacing w:lineRule="auto" w:line="240" w:before="120" w:after="0"/>
        <w:rPr/>
      </w:pPr>
      <w:r>
        <w:rPr/>
        <w:t>Non ci soffermiamo sui contenuti della Carta, se non per osservare che in essa il modello europeo che coniuga le libertà con la solidarietà è accolto in modo chiaro ed esplicito. E se è vero che il richiamo, storicamente ineccepibile, alle radici cristiane non è entrato nel testo per una serie di motivazioni certamente discutibili ma altrettanto certamente non trascurabili, è anche vero che, a nostro avviso, l’identità europea che si riflette nel testo della costituzione risulta anzitutto da ciò che essa è, più ancora che da ciò che essa dichiara di essere. E la fonte religiosa e cristiana di princìpi fondamentali accolti dalla costituzione, quale è quello della dignità di ogni persona umana e della parità tra i sessi o quello di solidarietà nelle sue molteplici valenze politiche ed economiche, non è dubbia. Purtroppo non è invece presente nella Carta una disposizione corrispondente all’art. 11 della nostra Costituzione, voluto con lungimiranza da Luigi  Einaudi: mentre il valore della pace e la connessa limitazione della sovranità militare, insieme con la disponibilità a rinuncie di sovranità in favore di istituzioni sovrannazionali e sovracontinentali dovrebbe costituire in futuro una delle direttrici di fondo della politica di sicurezza dell’Unione, che corrisponde ad una tendenza profonda delle opinioni pubbliche europee.</w:t>
      </w:r>
    </w:p>
    <w:p>
      <w:pPr>
        <w:pStyle w:val="Stile1"/>
        <w:tabs>
          <w:tab w:val="clear" w:pos="708"/>
          <w:tab w:val="left" w:pos="9180" w:leader="none"/>
        </w:tabs>
        <w:spacing w:lineRule="auto" w:line="240" w:before="120" w:after="0"/>
        <w:rPr/>
      </w:pPr>
      <w:r>
        <w:rPr/>
        <w:t>Le lacune e le carenze che abbiamo richiamato non debbono peraltro oscurare gli aspetti positivi e costruttivi che il testo della costituzione indubbiamente presenta, su alcuni dei quali pure ci siamo soffermati. La Carta dei diritti; il primato esplicitamente riconosciuto del diritto dell’Unione rispetto al diritto interno; il riconoscimento della personalità giuridica dell’Unione, che potrà consentire di potenziare il ruolo dell’Europa in organismi internazionali quali il FMI; la più cogente disciplina a tutela del principio di sussidiarietà (anche se va rifiutata l’interpretazione unilaterale del principio stesso, che molti intendono erroneamente a senso unico mentre esso deve coerentemente venire applicato nelle due direzioni, sia verso il basso che verso l’alto). E poi: l’unificazione dei tre pilastri; la razionale struttura sistematica suddivisa in quattro parti (infondato ci appare il rilievo critico di alcuni osservatori sulla eccessiva lunghezza del testo, dal momemto che la vasta parte III include la riformulazione dei trattati precedenti);</w:t>
      </w:r>
      <w:r>
        <w:rPr>
          <w:color w:val="FF0000"/>
        </w:rPr>
        <w:t xml:space="preserve"> </w:t>
      </w:r>
      <w:r>
        <w:rPr/>
        <w:t xml:space="preserve">il criterio della doppia maggioranza nelle decisioni del Consiglio; l’istituzione del ministro degli esteri e del servizio diplomatico alle sue dipendenze; la disciplina della cooperazione rafforzata; la cooperazione strutturata per la difesa e l’istituzione di un’agenzia europea per gli armamenti; la possibilità dell’astensione dei dissenzienti; la clausola passerella per l’abbandono del potere di veto estesa anche alle cooperazioni rafforzate (III-419), l’istituzionalizzione del metodo della Convenzione per le riforme future (IV-443); tutto ciò ed altro ancora va messo all’attivo del nuovo testo costituzionale, a parziale bilanciamento delle manchevolezze di fondo sulle quali abbiamo richiamato l’attenzione. </w:t>
      </w:r>
    </w:p>
    <w:p>
      <w:pPr>
        <w:pStyle w:val="Stile1"/>
        <w:tabs>
          <w:tab w:val="clear" w:pos="708"/>
          <w:tab w:val="left" w:pos="9180" w:leader="none"/>
        </w:tabs>
        <w:spacing w:lineRule="auto" w:line="240" w:before="120" w:after="0"/>
        <w:rPr/>
      </w:pPr>
      <w:r>
        <w:rPr/>
      </w:r>
    </w:p>
    <w:p>
      <w:pPr>
        <w:pStyle w:val="Stile1"/>
        <w:tabs>
          <w:tab w:val="clear" w:pos="708"/>
          <w:tab w:val="left" w:pos="9180" w:leader="none"/>
        </w:tabs>
        <w:spacing w:lineRule="auto" w:line="240" w:before="120" w:after="0"/>
        <w:jc w:val="center"/>
        <w:rPr/>
      </w:pPr>
      <w:r>
        <w:rPr/>
        <w:t>II.</w:t>
      </w:r>
    </w:p>
    <w:p>
      <w:pPr>
        <w:pStyle w:val="Stile1"/>
        <w:spacing w:lineRule="auto" w:line="240" w:before="120" w:after="0"/>
        <w:rPr/>
      </w:pPr>
      <w:r>
        <w:rPr/>
      </w:r>
    </w:p>
    <w:p>
      <w:pPr>
        <w:pStyle w:val="Testodelblocco"/>
        <w:jc w:val="both"/>
        <w:rPr/>
      </w:pPr>
      <w:r>
        <w:rPr/>
        <w:t>4. Chi si interroga sulle prospettive presenti e future dell’Unione europea si avvede ben presto dell’esistenza di valutazioni talmente divergenti da  accreditare l’idea che l’entità descritta e valutata non sia una ma siano due.  E che tra loro vi sia in comune solamente il nome.</w:t>
      </w:r>
    </w:p>
    <w:p>
      <w:pPr>
        <w:pStyle w:val="Stile1"/>
        <w:spacing w:lineRule="auto" w:line="240" w:before="120" w:after="0"/>
        <w:rPr/>
      </w:pPr>
      <w:r>
        <w:rPr/>
        <w:t xml:space="preserve">Si stanno moltiplicando in questi mesi sull’Europa raffigurazioni a tinte fosche. Si osserva (e questo è un fatto incontestabile) che da troppo tempo l’economia dell’Europa non cresce ad un ritmo soddisfacente: di fronte ad un incremento annuo del prodotto interno lordo che negli Stati Uniti è superiore al 4% e nei maggiori Paesi in via di sviluppo, in Cina, in India, oscilla tra  il 7% e il 9%, da anni l’Unione europea stenta a raggiungere un magro 2%, con evidenti correlati negativi sugli investimenti, sui consumi, sulle entrate fiscali e sull’offerta di servizi pubblici. Il dinamismo e la competitività dell’economia europea sono nettamente inferiori a quanto tutti gli indicatori segnalano per Stati Uniti, Giappone, Cina, India ed altri paesi. Con l’allungamento, continuo e naturalmente positivo, della speranza di vita il peso della spesa pensionistica è ovunque divenuto allarmante e pregiudica gravemente le prospettive e il benessere futuro della generazione dei giovani d’oggi. Il forte calo demografico – che di per sé è un segnale di declino e di scarsa fiducia nel futuro – è talmente vistoso da imporre la necessità assoluta di fare ricorso al lavoro di milioni di immigrati,  con gli ardui problemi di  ambientamento e di adattamento che tutti conosciamo. La ricerca scientifica e tecnologica di punta, ormai generalmente riconosciuta  quale una via maestra per lo sviluppo economico e civile, pur non certo assente in questa parte del mondo, è però in larga misura concentrata al di là dell’Atlantico, che attrae dall’Europa e dall’Asia molte delle forze giovanili migliori per la presenza di grandi strutture di eccellenza e di agevolazioni alla ricerca (in parte non trascurabile legate al bilancio militare statunitense, dunque al settore pubblico),  molto superiori a quelle presenti nei nostri paesi. La nostra sicurezza e la nostra difesa dipendono dalle tecnologie militari degli Stati Uniti, senza le quali non siamo in grado neppure di fotografare ad alta definizione il nostro territorio. Aspetti inquietanti di crisi della democrazia rappresentativa sono presenti  in molti paesi dell’Unione (come del resto negli altri paesi avanzati, a cominciare dagli USA): democrazie che ormai troppo spesso si rivelano deboli con i forti e forti con i deboli, dominate dai mezzi di comunicazione di massa che ingenerano le pericolosa tendenza a considerare fatti solo quelli che vengono annunciati e non-fatti tutto il resto, sino a trasformare gli annunci in fatti, presto sommersi e dimenticati dalla labile memoria del pubblico sull’onda di nuovi annunci; democrazie che ovunque nei paesi occidentali presentano scarti così esigui tra maggioranza e opposizione da accentuare fortemente il rischio di alterazioni scorrette nel transito determinante dei flussi elettorali, dunque nel corretto esercizio della sovranità popolare, esaltata ma di fatto elusa. Segnali di crescente degrado del costume di vita, incentivati da  televisioni alla spasmodica ricerca di un consenso effimero,  con influssi nefasti sulla formazione intellettuale ed etica dei giovani. Noi europei siamo stati immaginosamente definiti come il regno di Venere, il continente del piacere, del lusso e del vivere facile, a fronte del maschio regno di Marte che assicura con forza la propria  e l’altrui sicurezza. Più in generale, sorprende e rattrista  il rilevare l’assenza in Europa di un visibile progetto per il proprio futuro, di una tensione ideale collettiva senza la quale una comunità politica  per l’appunto non cresce e forse, alla lunga, non sopravvive. </w:t>
      </w:r>
    </w:p>
    <w:p>
      <w:pPr>
        <w:pStyle w:val="Stile1"/>
        <w:spacing w:lineRule="auto" w:line="240" w:before="120" w:after="0"/>
        <w:rPr/>
      </w:pPr>
      <w:r>
        <w:rPr/>
        <w:t xml:space="preserve">Declino della civiltà europea, dopo secoli di dominio e di primato? Non lo possiamo certo escludere. La storia ha conosciuto civiltà che sorgono e civiltà che tramontano. Le prime si sono nutrite anche dei frutti  nati nei periodi di fioritura delle seconde. Nascono, per così dire, dalle loro ceneri. Si pensi al tramonto dorato dell’Italia del tardo rinascimento, con i suoi tesori d’arte e di cultura, con il raffinato stile di vita della sua aristocrazia, con il lusso dei broccati e delle stoffe dipinte, alla fine superata e messa in ombra, dopo secoli di splendore, da stati più forti e da economie più dinamiche. Vista da altre regioni del pianeta, l’Europa di oggi può dare  un’impressione simile. E indurre alla convinzione che qui si stia davvero esaurendo un lungo ciclo di civiltà. </w:t>
      </w:r>
    </w:p>
    <w:p>
      <w:pPr>
        <w:pStyle w:val="Stile1"/>
        <w:spacing w:lineRule="auto" w:line="240" w:before="120" w:after="0"/>
        <w:rPr/>
      </w:pPr>
      <w:r>
        <w:rPr/>
        <w:t xml:space="preserve">Eppure…Eppure questa diagnosi infausta potrebbe rivelarsi errata. Perché tutta un’altra serie di indicatori offre segnali ben diversi. Dopo cinquant’anni dalla sua genesi, il livello di integrazione del nostro continente ha raggiunto risultati che non è eccessivo definire straordinari. Un mercato unico che è ormai il maggiore del pianeta e che ha promosso, con la libera circolazione di persone, merci, servizi  e capitali, un benessere quale mai il continente aveva  conosciuto in passato. Il raggiungimento da parte dell’Unione europea di un assetto stabile di pace interna che dura da ben sessanta anni, dopo che nella prima metà del Novecento due guerre terribili, che ormai sempre più ci appaiono come guerre civili, avevano insanguinato il mondo intero per responsabilità delle classi dirigenti dell’Europa d’allora.  Una visione dei rapporti internazionali assai più orientata verso la prospettiva planetaria e multilaterale  rispetto alla politica di tutti gli altri grandi Stati del mondo d’oggi, a cominciare dalla grande democrazia a noi legata da mille vincoli di affinità e di alleanza, alla quale l’Europa non dimentica di dovere la propria libertà, gli Stati Uniti: basti pensare alla politica sull’ambiente, al protocollo di Kyoto, al Tribunale penale internazionale, al ruolo dell’Onu, su cui le posizioni dell’Unione europea si distanziano visibilmente da quelle americane. La crescente consapevolezza che l’identità europea non contraddice affatto l’identità nazionale e che entrambe – ma anche l’identità regionale e municipale, e sopra a tutte l’identità di “cittadino del mondo” che ognuno ormai comincia ad avvertire in sé – arricchiscono e nutrono la personalità e l’identità stessa dei singoli individui.  L’esempio di una convivenza, certo difficile e tuttora imperfetta, di etnie, di lingue, religioni, tradizioni, consuetudini, mentalità profondamente diverse entro un medesimo territorio ed un medesimo ordinamento, sulla base di principî costituzionali comuni, fondati sui diritti umani: una convivenza  e una tolleranza che sono a nostro avviso un indice notevolissimo di forza e non di debolezza dell’Europa rispetto ad altre civiltà e ad altri ordinamenti che tali aperture certamente oggi non hanno, a cominciare dalla libertà religiosa e dalla condizione femminile: forse  perché ne hanno paura, in ciò rivelando una sottostante e celata fragilità. Una generazione di giovani ormai aperti alla dimensione europea e planetaria della realtà presente. </w:t>
      </w:r>
    </w:p>
    <w:p>
      <w:pPr>
        <w:pStyle w:val="Stile1"/>
        <w:spacing w:lineRule="auto" w:line="240" w:before="120" w:after="0"/>
        <w:rPr/>
      </w:pPr>
      <w:r>
        <w:rPr/>
        <w:t>Tutto questo, insieme con i valori davvero universali trasmessi da un passato incomparabile nella storia delle arti e del pensiero, spiega come l’Unione europea abbia costituito  negli anni e nei decenni scorsi un vero magnete: un polo di attrazione irresistibile per i paesi pur inizialmente estranei od ostili al mercato comune. Ed anche un moltiplicatore di democrazie: senza la prospettiva di ingresso nell’Unione, né i regimi autoritari di Grecia, Spagna e Portogallo, né più di recente i Paesi dell’Est europeo liberati dal dominio sovietico, né ancora ieri l’Ucraina (per tacere della Turchia, dei Paesi dell’ex  Jugoslavia) avrebbero intrapreso con successo e senza spargimenti di sangue la via dell’ingresso o del ritorno alla democrazia, la via della libertà economica e giuridica. E se la questione dei confini dell’Europa ad oriente è ancora aperta, non va certo sottovalutata la prospettiva di accogliere in futuro nell’Unione, oltre a Romania e Bulgaria, oltre alla controversa aspirazione della Turchia che pure in Europa ha un piede (o piuttosto una testa di ponte), anche paesi che all’Europa guardano con accesa speranza, quali l’Ucraina, la Croazia, la Bosnia, ma anche la Georgia ed  altri Stati ancora. Mentre con i Paesi mediterranei dell’Africa e del Medio Oriente e con la Russia l’Unione potrebbe creare in futuro un rapporto di stretta associazione.</w:t>
      </w:r>
    </w:p>
    <w:p>
      <w:pPr>
        <w:pStyle w:val="Stile1"/>
        <w:spacing w:lineRule="auto" w:line="240" w:before="120" w:after="0"/>
        <w:rPr/>
      </w:pPr>
      <w:r>
        <w:rPr/>
        <w:t>Questo fortissimo potere di attrazione non costituisce forse un segno di vitalità  dell’Europa? D’altronde è sufficiente uscire dal nostro continente per rendersi conto con chiarezza dell’attenzione vivissima, direi quasi partecipe e ansiosa, con la quale in Cina come in India, in Giappone come in Corea e nei Paesi indonesiani, nell’America latina come in Africa si guarda al modello dell’Unione europea, a ciò che essa già oggi è e a ciò che potrebbe divenire, come a un modello valido anche per quelle regioni del mondo.  E negli Stati Uniti si stanno moltiplicando gli studi di osservatori e politologi attenti e sensibili – da Peter Singer a Jeremy Rifkin a T.R. Reid, per citare gli autori di tre importanti libri recenti – che giudicano il modello europeo come il modello del futuro, anche rispetto al loro proprio Paese. E rispetto al sistema delle istituzioni internazionali, a cominciare dall’Onu.</w:t>
      </w:r>
    </w:p>
    <w:p>
      <w:pPr>
        <w:pStyle w:val="Stile1"/>
        <w:spacing w:lineRule="auto" w:line="240" w:before="120" w:after="0"/>
        <w:rPr/>
      </w:pPr>
      <w:r>
        <w:rPr/>
        <w:t>Vi sono indiscutibilmente settori in cui l’Europa è già oggi potenza mondiale, anche se di ciò l’opinione pubblica ancora non si rende conto: basti pensare alla moneta, alla disciplina internazionale della concorrenza, al commercio internazionale, e perciò anche a quella parte cospicua della politica estera che è legata al governo dell’economia. Ora, certamente non è un caso che in ciascuno di questi settori, il  presupposto per l’esercizio di un ruolo che è insieme politico ed economico da parte dell’Unione europea sta nell’aver adottato istituzioni  e regole appropriate per conseguire lo scopo voluto. All’interno dell’Unione, la presenza contestuale di un Parlamento eletto, di un organo che rappresenta gli stati, di un organo dotato dell’iniziativa legislativa e dei poteri di governo e di controllo propri della Commissione, infine di una Corte di giustizia in grado di  imporre le proprie decisioni direttamente agli stati e ai cittadini dell’Unione configura un apparato istituzionale e costituzionale coerente, il quale innegabilmente presenta caratteri che sono tipici della statualità. Una statualità su più livelli verticali, dalla regione allo stato all’Unione, quest’ultima contrassegnata dall’equilibrio tra i poteri e non dalla loro separazione. Essa è qualificabile come una struttura federale sin qui inedita e nuova: perché per la prima volta nella storia nata dall’integrazione di più stati nazionali, ciascuno dei quali dotato di un’identità che è al tempo stesso differenziata e strettamente intrecciata con quella degli altri entro una comune cornice storica.</w:t>
      </w:r>
    </w:p>
    <w:p>
      <w:pPr>
        <w:pStyle w:val="Stile1"/>
        <w:spacing w:lineRule="auto" w:line="240" w:before="120" w:after="0"/>
        <w:rPr/>
      </w:pPr>
      <w:r>
        <w:rPr/>
      </w:r>
    </w:p>
    <w:p>
      <w:pPr>
        <w:pStyle w:val="Stile1"/>
        <w:spacing w:lineRule="auto" w:line="240" w:before="120" w:after="0"/>
        <w:rPr/>
      </w:pPr>
      <w:r>
        <w:rPr/>
        <w:t>5. Ecco perché il calice vuoto a metà della Costituzione europea merita di essere riempito, prima che il corso storico – i   ritmi della storia contemporanea  sono divenuti travolgenti come mai era accaduto in passato – prenda irreversibilmente vie nuove, lontane dall’Europa. L’Unione europea è oggi in parte una struttura federale, in parte una struttura confederale, in parte una semplice lega delle nazioni. Ma l’edificio imponente dell’Unione europea sarà a rischio sino a che non verrà completato sotto il profilo istituzionale e costituzionale: come lo sarebbe un edificio ancora mancante del tetto. Discutere di bilancio europeo e di difesa comune, di principio maggioritario  e di controllo democratico dell’unione, di azionabilità della Carta dei diritti e di cooperazione rafforzata, di clausola passerella e di clausola di flessibilità non è pertanto un mero esercizio di economisti e di giuristi. Si tratta invece di estendere a tutti i settori di competenza dell’Unione le regole istituzionali e costituzionali che hanno dimostrato di funzionare con tanta efficacia per il raggiungimento dell’integrazione economica e monetaria. A chi obietti che questa valutazione pecca di ottimismo, sia lecito rammentare che i “realisti”, i tanti teorici della Realpolitik, avevano  dapprima negato la possibilità del mercato comune, poi confutato quella del mercato unico, in seguito quella di un parlamento europeo eletto a suffragio universale, quindi dichiarato irraggiungibile l’obbiettivo della moneta unica. Ogni volta risultati perdenti, non hanno smarrito la loro fede in una linea antieuropea che, al di là delle preferenze e delle ideologie comunque rispettabili, ha il difetto (che per un realista dovrebbe essere imperdonabile) di venir costantemente smentita dai fatti: tanta è la forza dell’idea dell’unione, che sinora ha sempre finito per imporsi anche nei confronti di chi l’avversava. E tuttavia gli ostacoli sul cammino  verso il completamento dell’unione europea non sono certo ancora vinti.</w:t>
      </w:r>
    </w:p>
    <w:p>
      <w:pPr>
        <w:pStyle w:val="Stile1"/>
        <w:spacing w:lineRule="auto" w:line="240" w:before="120" w:after="0"/>
        <w:rPr/>
      </w:pPr>
      <w:r>
        <w:rPr/>
        <w:t>A frenare questo processo vi è anzitutto la resistenza tenace dei governi, i quali non  intendono abbandonare i simboli della sovranità nazionale, senza voler ammettere che si tratta invece di recuperare al livello europeo una sovranità che al livello nazionale semplicemente non esiste più. Molti governi  (a cominciare dalla Francia) si trincerano dietro il comodo paravento dell’opposizione inglese per evitare di compiere essi stessi scelte coraggiose, ma necessarie e sufficienti al completamento dell’Unione. Ed anche la coincidenza tra interessi e valori, che genialmente Jean Monnet ha posto alla base del processo di integrazione, è assai meno evidente – perché il mondo dell’economia e delle imprese non lo avverte come altrettanto necessario e talora addirittura lo avversa – per il completamento dei profili costituzionali dell’Unione di quanto lo fosse per la messa in opera del mercato unico e dell’unione monetaria.</w:t>
      </w:r>
    </w:p>
    <w:p>
      <w:pPr>
        <w:pStyle w:val="Stile1"/>
        <w:spacing w:lineRule="auto" w:line="240" w:before="120" w:after="0"/>
        <w:rPr/>
      </w:pPr>
      <w:r>
        <w:rPr/>
        <w:t>Una tale resistenza può essere superata dalla somma di due fattori che in passato si sono rivelati decisivi: la spinta generata da situazioni di crisi non superabili al livello nazionale e la spinta ideale e politica a sostegno dell’integrazione. A questo fine certamente già cooperano, con strumenti diversi ma convergenti, le tre istituzioni che nell’Unione hanno naturale sostanzialmente federale, il Parlamento europeo,  la Commissione e la Corte di giustizia. Né è da sottovalutare l’apporto di energia e di entusiasmo di diversi nuovi membri dell’unione dopo l’allargamento da parte di Paesi, che taluno riteneva a torto poco europei. Per raggiungere la meta concepita dai due padri fondatori dell’Europa unita, Altiero Spinelli e Jean Monnet –  ispiratori di strategie diverse, che poi sono risultate convergenti – occorre però qualcosa di più della spinta inerziale della nave dell’Unione europea, che oggi veleggia verso il largo. Occorre un altro soffio di vento, una spinta ideale rinnovata, un supplemento d’anima. Perché il ricordo delle ferite delle due guerre mondiali e il  rifiuto, morale prima che politico, di quel passato funesto – un ricordo e un rifiuto che  furono decisivi per Schuman, per Adenauer, per De Gasperi, per Kohl e per quei pochi statisti senza i quali sicuramente non ci sarebbe l’Unione europea di oggi – sopravvive ormai solo in una generazione vicina al tramonto.  Senza una militanza attiva, costituita anzitutto da giovani, non avremmo avuto né il risorgimento italiano né l’integrazione europea. Senza la militanza - pacifica e necessariamente ridotta nel numero, come sempre in passato - di  chi crede che l’unione del pianeta passi per la cruna dell’Unione europea, dubitiamo che il disegno di un’Europa unita possa giungere a compimento.</w:t>
      </w:r>
    </w:p>
    <w:p>
      <w:pPr>
        <w:pStyle w:val="Stile1"/>
        <w:spacing w:lineRule="auto" w:line="240" w:before="120" w:after="0"/>
        <w:rPr/>
      </w:pPr>
      <w:r>
        <w:rPr/>
        <w:t xml:space="preserve"> </w:t>
      </w:r>
      <w:r>
        <w:rPr/>
        <w:t xml:space="preserve">Le tessere che ancora mancano per il completamento del mosaico dell’unione sono ormai poche, ma sono essenziali: piena capacità di decidere, strumenti adeguati per agire, rispetto della democrazia. Il che significa: abolizione del potere di veto, poteri fiscali e di bilancio del Parlamento europeo, difesa europea. Un governo europeo democraticamente legittimato, una federazione di stati nazionali sotto il segno della sussidiarietà: che è tra l’altro il solo modo efficace e democraticamente corretto per evitare il formarsi di un direttorio di pochi stati più forti entro l’unione. Se poi il Dio della storia  concedesse un giorno di chiedere una (ma una sola) riforma per l’Unione, suggerirei di indicargli la chiave in grado di aprire la porta a tutte le altre riforme: si stabilisca che le modifiche future della Costituzione europea, attraverso il metodo della Convenzione, richiedano per l’approvazione non più l’unanimità dei governi bensì una maggioranza superqualificata entro il Consiglio europeo: per esempio il sì dei 4/5 dei governi che rappresentino almeno i 2/3 della popolazione dell’Unione. Basterebbe modificare un solo articolo della Costituzione, l’art. IV-443. </w:t>
      </w:r>
    </w:p>
    <w:p>
      <w:pPr>
        <w:pStyle w:val="Stile1"/>
        <w:spacing w:lineRule="auto" w:line="240" w:before="120" w:after="0"/>
        <w:rPr/>
      </w:pPr>
      <w:r>
        <w:rPr/>
        <w:t>Senza il consenso della Francia e della Germania - che sono all’origine dell’integrazione europea e tuttora ne costituiscono il cuore - non ci sarà la rinuncia al potere di veto, non ci sarà l’estensione dei poteri del Parlamento europeo, non ci sarà una difesa europea. Né dunque potrà esserci il completamento dell’Unione attraverso una  nuova riforma costituzionale. Ma dovrà pur venire il momento in cui, ove tale consenso politico si formi, tutti gli stati membri che lo condividono (tra i quali sperabilmente anche il nostro..) possano procedere comunque sino a renderlo operativo, anche al costo di concludere tra loro un nuovo trattato costituzionale, sempre aperto anche agli altri stati dell’Unione. La compatibilità di due strutture istituzionali concentriche poggianti sulle medesime istituzioni (Parlamento, Commissione, Consigli, Corte) è stata ripetutamente evocata in questi anni ed appare realizzabile anche sul piano giuridico.</w:t>
      </w:r>
    </w:p>
    <w:p>
      <w:pPr>
        <w:pStyle w:val="Stile1"/>
        <w:spacing w:lineRule="auto" w:line="240" w:before="120" w:after="0"/>
        <w:rPr/>
      </w:pPr>
      <w:r>
        <w:rPr/>
        <w:t xml:space="preserve">Declino o rinascita dell’Europa? La risposta è incerta, come avviene per tutte le domande rivolte alla storia futura. Resta il fatto che i sondaggi confermano sempre di nuovo che i cittadini europei sono favorevoli al completamento del processo di integrazione con maggioranze che superano i due terzi dei suffragi, un consenso che nessun movimento o partito politico può sognarsi di conquistare.  Nel segno di una compiuta Costituzione, che sciolga i nodi tuttora presenti nel nuovo trattato, l’Unione europea potrà finalmente raggiungere il livello adeguato di stabilità istituzionale e di forza operativa. E così rispondere alle esigenze di sicurezza e di sviluppo dei propri cittadini, in pari tempo esercitando un ruolo d’avanguardia al livello internazionale, in un mondo che per tanti aspetti è già uno e che ha un bisogno  evidente – per la sopravvivenza della specie umana e della vita stessa sul pianeta – di adeguare a questa incipiente unità le proprie istituzioni politiche. L’Unione europea costituisce già oggi la frontiera avanzata di questo grandioso processo. Non va dimenticato che le visioni più alte e coerenti di unificazione politica del genere umano – espresse a distanza di secoli, nell’anno 1311 e nell’anno 1795, da due uomini che si chiamavano Dante Alighieri e Immanuel Kant – sono di matrice  europea. </w:t>
      </w:r>
    </w:p>
    <w:p>
      <w:pPr>
        <w:pStyle w:val="Stile1"/>
        <w:spacing w:lineRule="auto" w:line="240" w:before="120" w:after="0"/>
        <w:rPr/>
      </w:pPr>
      <w:r>
        <w:rPr/>
        <w:t>L’augurio è che sia possibile in un futuro non troppo remoto, a chi inaugurerà un nuovo ciclo di attività della nostra bisecolare Accademia, rilevare che l’Unione europea ha finalmente raggiunto, con una matura costituzione, nata sul tronco di quella che ora ci viene proposta per la ratifica, un traguardo intravisto e sognato da secoli.</w:t>
      </w:r>
      <w:r>
        <w:rPr>
          <w:sz w:val="20"/>
        </w:rPr>
        <w:t xml:space="preserve"> </w:t>
      </w:r>
    </w:p>
    <w:p>
      <w:pPr>
        <w:pStyle w:val="Stile1"/>
        <w:spacing w:lineRule="auto" w:line="240" w:before="120" w:after="0"/>
        <w:rPr>
          <w:sz w:val="20"/>
        </w:rPr>
      </w:pPr>
      <w:r>
        <w:rPr>
          <w:sz w:val="20"/>
        </w:rPr>
      </w:r>
    </w:p>
    <w:p>
      <w:pPr>
        <w:pStyle w:val="Stile1"/>
        <w:spacing w:lineRule="auto" w:line="240" w:before="120" w:after="0"/>
        <w:rPr>
          <w:sz w:val="20"/>
        </w:rPr>
      </w:pPr>
      <w:r>
        <w:rPr>
          <w:sz w:val="20"/>
        </w:rPr>
        <w:t>- Dottrina di Monroe:  Usa e Ue</w:t>
      </w:r>
    </w:p>
    <w:p>
      <w:pPr>
        <w:pStyle w:val="Stile1"/>
        <w:spacing w:lineRule="auto" w:line="240" w:before="120" w:after="0"/>
        <w:rPr>
          <w:sz w:val="20"/>
        </w:rPr>
      </w:pPr>
      <w:r>
        <w:rPr>
          <w:sz w:val="20"/>
        </w:rPr>
        <w:t>- PE e votazioni ai maggioranza assoluta</w:t>
      </w:r>
    </w:p>
    <w:p>
      <w:pPr>
        <w:pStyle w:val="Stile1"/>
        <w:spacing w:lineRule="auto" w:line="240" w:before="120" w:after="0"/>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firstLine="540"/>
      <w:outlineLvl w:val="0"/>
    </w:pPr>
    <w:rPr>
      <w:b/>
      <w:bCs/>
    </w:rPr>
  </w:style>
  <w:style w:type="paragraph" w:styleId="Heading2">
    <w:name w:val="Heading 2"/>
    <w:basedOn w:val="Normal"/>
    <w:next w:val="Normal"/>
    <w:qFormat/>
    <w:pPr>
      <w:keepNext w:val="true"/>
      <w:numPr>
        <w:ilvl w:val="1"/>
        <w:numId w:val="1"/>
      </w:numPr>
      <w:ind w:left="540" w:right="818" w:firstLine="540"/>
      <w:outlineLvl w:val="1"/>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before="0" w:after="120"/>
      <w:ind w:left="539" w:right="816" w:firstLine="539"/>
    </w:pPr>
    <w:rPr/>
  </w:style>
  <w:style w:type="paragraph" w:styleId="Stile1">
    <w:name w:val="Stile1"/>
    <w:basedOn w:val="Normal"/>
    <w:qFormat/>
    <w:pPr>
      <w:spacing w:lineRule="exact" w:line="360"/>
      <w:ind w:left="567" w:right="851" w:firstLine="567"/>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6:39:00Z</dcterms:created>
  <dc:creator>Antonio Padoa Schioppa</dc:creator>
  <dc:description/>
  <dc:language>en-US</dc:language>
  <cp:lastModifiedBy>padoa</cp:lastModifiedBy>
  <cp:lastPrinted>2005-02-17T08:37:00Z</cp:lastPrinted>
  <dcterms:modified xsi:type="dcterms:W3CDTF">2005-02-26T11:48:00Z</dcterms:modified>
  <cp:revision>10</cp:revision>
  <dc:subject/>
  <dc:title>Istituto Lombardo Accademia di Scienze e Lettere</dc:title>
</cp:coreProperties>
</file>