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La formazione dei docenti nella scuola dell’autonomia</w:t>
      </w:r>
    </w:p>
    <w:p>
      <w:pPr>
        <w:pStyle w:val="Normal"/>
        <w:jc w:val="both"/>
        <w:rPr>
          <w:b/>
          <w:b/>
        </w:rPr>
      </w:pPr>
      <w:r>
        <w:rPr>
          <w:b/>
        </w:rPr>
      </w:r>
    </w:p>
    <w:p>
      <w:pPr>
        <w:pStyle w:val="Normal"/>
        <w:jc w:val="both"/>
        <w:rPr/>
      </w:pPr>
      <w:r>
        <w:rPr>
          <w:b/>
        </w:rPr>
        <w:tab/>
      </w:r>
      <w:r>
        <w:rPr/>
        <w:t xml:space="preserve">Il 12 ottobre scorso si è svolta a Bologna - presso una sala gentilmente messa a disposizione dal Liceo “Minghetti” - una Giornata di studio sul tema </w:t>
      </w:r>
      <w:r>
        <w:rPr>
          <w:i/>
        </w:rPr>
        <w:t>La formazione dei docenti nella scuola dell’autonomia</w:t>
      </w:r>
      <w:r>
        <w:rPr/>
        <w:t>, organizzata dal Forum delle associazioni disciplinari della scuola. L’incontro è stato promosso da quindici associazioni disciplinari, tali da coprire quasi tutti gli insegnamenti presenti nella scuola, e ha visto la partecipazione di un centinaio di insegnanti ed esperti.</w:t>
      </w:r>
    </w:p>
    <w:p>
      <w:pPr>
        <w:pStyle w:val="Normal"/>
        <w:jc w:val="both"/>
        <w:rPr>
          <w:sz w:val="16"/>
        </w:rPr>
      </w:pPr>
      <w:r>
        <w:rPr>
          <w:sz w:val="16"/>
        </w:rPr>
      </w:r>
    </w:p>
    <w:p>
      <w:pPr>
        <w:pStyle w:val="Normal"/>
        <w:jc w:val="both"/>
        <w:rPr/>
      </w:pPr>
      <w:r>
        <w:rPr/>
        <w:tab/>
        <w:t>Dalle relazioni svolte nella mattinata e dal lavoro dei gruppi tematici che si sono riuniti nel pomeriggio, i punti emersi con maggiore continuità e condivisione si possono così sintetizzare:</w:t>
      </w:r>
    </w:p>
    <w:p>
      <w:pPr>
        <w:pStyle w:val="Normal"/>
        <w:jc w:val="both"/>
        <w:rPr/>
      </w:pPr>
      <w:r>
        <w:rPr/>
        <w:t>- le associazioni rivendicano il contributo insostituibile della loro esperienza nella formazione iniziale e in servizio;</w:t>
      </w:r>
    </w:p>
    <w:p>
      <w:pPr>
        <w:pStyle w:val="Normal"/>
        <w:jc w:val="both"/>
        <w:rPr/>
      </w:pPr>
      <w:r>
        <w:rPr/>
        <w:t>- sostengono l'importanza dell'esperienza avviata con le Scuole di Specializzazione all’Insegnamento Secondario (SSIS), prima esperienza istituzionale di formazione iniziale degli insegnanti secondari, luogo di incontro tra ricerca universitaria e ricerca-esperienza didattica delle scuole, nonostante alcuni difetti iniziali che si potrebbero correggere, e manifestano una forte preoccupazione per la loro sostituzione con lauree specialistiche prevista nel ddl Moratti;</w:t>
      </w:r>
    </w:p>
    <w:p>
      <w:pPr>
        <w:pStyle w:val="Normal"/>
        <w:jc w:val="both"/>
        <w:rPr/>
      </w:pPr>
      <w:r>
        <w:rPr/>
        <w:t>- si dichiarano disposte a continuare la collaborazione col Ministero, in iniziative di formazione a distanza e non, chiedendo di essere coinvolte in ruoli di progettazione e non meramente esecutivi.</w:t>
      </w:r>
    </w:p>
    <w:p>
      <w:pPr>
        <w:pStyle w:val="Normal"/>
        <w:jc w:val="both"/>
        <w:rPr>
          <w:sz w:val="16"/>
        </w:rPr>
      </w:pPr>
      <w:r>
        <w:rPr>
          <w:sz w:val="16"/>
        </w:rPr>
      </w:r>
    </w:p>
    <w:p>
      <w:pPr>
        <w:pStyle w:val="Normal"/>
        <w:jc w:val="both"/>
        <w:rPr/>
      </w:pPr>
      <w:r>
        <w:rPr/>
        <w:tab/>
        <w:t>Introducendo i lavori a nome del coordinamento del Forum, Adriano Colombo ha ricordato come la formazione iniziale e in servizio degli insegnanti sia stata all’attenzione del Forum lungo tutta la sua esperienza quinquennale, e sia stata oggetto di un documento del Seminario nazionale del 6.6.1998 apparso su diverse riviste. Il tema acquista nuova rilevanza nel momento in cui si può tracciare un primo bilancio dell’esperienza dei corsi di laurea in Scienze della formazione primaria e delle SSIS, bilancio che la riforma in discussione al Parlamento sembra voler ignorare.</w:t>
      </w:r>
    </w:p>
    <w:p>
      <w:pPr>
        <w:pStyle w:val="Normal"/>
        <w:jc w:val="both"/>
        <w:rPr/>
      </w:pPr>
      <w:r>
        <w:rPr/>
        <w:tab/>
        <w:t>Un segno dell’attenzione degli ambienti ufficiali per l’attività del Forum e per le competenze rappresentate dalle associazioni che vi confluiscono è stato la presenza di due rappresentanti del Ministero dell’Istruzione. Elisabetta Davoli, nel portare il saluto della Direzione Generale per gli Ordinamenti, ha inteso recare un “messaggio di continuità”, ricordando i protocolli d’intesa su attività di ricerca didattica legata all’innovazione che sono stati di recente rinnovati già con 19 associazioni disciplinari. L’interesse per le associazioni è stato confermato da Luigi Calcerano (intervenuto in rappresentanza di Giuseppe Cosentino, Direttore generale per la Formazione del personale), che ha ricordato la collaborazione che esse hanno fornito designando propri esperti come moderatori dei Forum telematici per la didattica disciplinare nella formazione destinata agli insegnanti entrati in ruolo nello scorso anno scolastico; l’iniziativa, che ha raggiunto 62.000 docenti (un record nel campo dell’“e-learning”), ha registrato un alto livello di soddisfazione tra i partecipanti; insieme all’INDIRE, che ne ha curato l’organizzazione, si stanno studiando ulteriori forme di formazione in rete, alle quali le associazioni disciplinari saranno chiamate ancora a collaborare.</w:t>
      </w:r>
    </w:p>
    <w:p>
      <w:pPr>
        <w:pStyle w:val="Normal"/>
        <w:tabs>
          <w:tab w:val="clear" w:pos="708"/>
          <w:tab w:val="left" w:pos="0" w:leader="none"/>
          <w:tab w:val="left" w:pos="567" w:leader="none"/>
          <w:tab w:val="left" w:pos="1276" w:leader="none"/>
        </w:tabs>
        <w:jc w:val="both"/>
        <w:rPr/>
      </w:pPr>
      <w:r>
        <w:rPr/>
        <w:tab/>
        <w:t xml:space="preserve">Nella relazione </w:t>
      </w:r>
      <w:r>
        <w:rPr>
          <w:i/>
        </w:rPr>
        <w:t xml:space="preserve">La formazione in servizio e l’esperienza delle associazioni, </w:t>
      </w:r>
      <w:r>
        <w:rPr/>
        <w:t>svolta da Franca Quartapelle (LEND, movimento Lingua e Nuova Didattica), e preparata insieme ad Adriano Colombo (GISCEL, Gruppi di Inrervento e Studio nel campo dell’Educazione Linguistica), sono stati ricordati i caratteri che hanno reso incisive le iniziative delle associazioni disciplinari in questro campo: la capacità di ascolto degli utenti e delle loro esigenze, il rapporto coi destinatari alla pari, non impositivo e non esterno, il legame tra formazione e ricerca, tra scuola e università. Sulla base di questa esperienza le associazioni sono in grado di contribuire a progetti di formazione che mettano i docenti in grado di superare le didattiche di taglio meramente trasmissivo e di introdurre scelte curricolari e metodologiche improntate alla trasversalità e alla progettualità.</w:t>
      </w:r>
    </w:p>
    <w:p>
      <w:pPr>
        <w:pStyle w:val="Normal"/>
        <w:tabs>
          <w:tab w:val="clear" w:pos="708"/>
          <w:tab w:val="left" w:pos="0" w:leader="none"/>
          <w:tab w:val="left" w:pos="567" w:leader="none"/>
          <w:tab w:val="left" w:pos="1276" w:leader="none"/>
          <w:tab w:val="left" w:pos="6237" w:leader="none"/>
        </w:tabs>
        <w:jc w:val="both"/>
        <w:rPr/>
      </w:pPr>
      <w:r>
        <w:rPr/>
        <w:tab/>
        <w:t xml:space="preserve">Sul tema </w:t>
      </w:r>
      <w:r>
        <w:rPr>
          <w:i/>
        </w:rPr>
        <w:t>La formazione iniziale: l’esperienza delle SSIS e le prospettive attuali</w:t>
      </w:r>
      <w:r>
        <w:rPr/>
        <w:t xml:space="preserve"> è intervenuto Giunio Luzzatto, presidente della Conferenza nazionale dei Centri per la ricerca educativa e didattica, l’organo universitario che ha dato un importante contributo all’impostazione - per la prima volta in Italia - della formazione iniziale per gli insegnanti. Luzzatto ha ricordato i problemi che sono stati affrontati: la ricerca di un equilibrio e di un’integrazione tra la formazione sui contenuti disciplinari e quella pedagogica e didattica, la scelta dell’Università come sede della formazione e la definizione del concorso degli operatori della scuola. Ha poi informato sulle innovazioni introdotte dall’art. 5 del ddl Moratti e dalle modifiche in corso di approvazione, in particolare la sostituzione alla SSIS di una laurea specialistica, affidata in sostanza alle singole facoltà, con labili e mal definite forme di coordinamento; questo finirà per dare alla formazione un carattere accentuatamente disciplinare, con una forte compressione del ruolo della didattica, riconfermando la tradizionale arretratezza della nostra scuola in questo campo. Un effetto grave del sistema che si profila è la soppressione della figura dei supervisori del tirocinio (insegnanti selezionati per concorso che dedicano metà del loro orario di servizio a organizzare il tirocinio), che per la prima volta ha riconosciuto e utilizzato ruoli e competenze di insegnanti esperti senza distaccarli dall’insegnamento in classe.</w:t>
      </w:r>
    </w:p>
    <w:p>
      <w:pPr>
        <w:pStyle w:val="Normal"/>
        <w:tabs>
          <w:tab w:val="clear" w:pos="708"/>
          <w:tab w:val="left" w:pos="0" w:leader="none"/>
          <w:tab w:val="left" w:pos="567" w:leader="none"/>
          <w:tab w:val="left" w:pos="1276" w:leader="none"/>
          <w:tab w:val="left" w:pos="6237" w:leader="none"/>
        </w:tabs>
        <w:jc w:val="both"/>
        <w:rPr/>
      </w:pPr>
      <w:r>
        <w:rPr/>
        <w:tab/>
        <w:t xml:space="preserve">Giorgio Porrotto, che segue l’Osservatorio sull’autonomia delle istituzioni scolastiche presso la Libera Università Internazionale di Studi Sociali di Roma, nella sua relazione su </w:t>
      </w:r>
      <w:r>
        <w:rPr>
          <w:i/>
        </w:rPr>
        <w:t>La formazione in servizio e l’autonomia degli istituti</w:t>
      </w:r>
      <w:r>
        <w:rPr/>
        <w:t xml:space="preserve"> ha riferito sul Rapporto sull’autonomia della LUISS per il 2002, dal quale risulta un quadro fortemente critico: parlare di “scuola dell’autonomia” non è realistico, fino a che lo stato giuridico dei docenti è incompatibile con essa e la mentalità dell’amministrazione, e degli stessi legislatori, resta giuridico-formale, ispirata al principio di imparzialità della pubblica amministrazione più che all’idea regolativa delle finalità da raggiungere, che si era affacciata nel Regolamento dell’autonomia emanato col DPR n. 275/1999, ma è stata in seguito elusa. Di conseguenza continuano a dominare i programmi nazionali imposti, gli orari settimanali rigidi, la rigidità dei gruppi classe, la mancanza di verifiche che non siano meramente amministrative. La formazione in servizio in funzione di un vero regime di autonomia richiederebbe risorse culturali e materiali che ad oggi mancano del tutto.</w:t>
      </w:r>
    </w:p>
    <w:p>
      <w:pPr>
        <w:pStyle w:val="Normal"/>
        <w:tabs>
          <w:tab w:val="clear" w:pos="708"/>
          <w:tab w:val="left" w:pos="0" w:leader="none"/>
          <w:tab w:val="left" w:pos="567" w:leader="none"/>
          <w:tab w:val="left" w:pos="1276" w:leader="none"/>
          <w:tab w:val="left" w:pos="6237" w:leader="none"/>
        </w:tabs>
        <w:jc w:val="both"/>
        <w:rPr/>
      </w:pPr>
      <w:r>
        <w:rPr/>
        <w:tab/>
        <w:t xml:space="preserve">Ha concluso i lavori della mattinata la relazione su </w:t>
      </w:r>
      <w:r>
        <w:rPr>
          <w:i/>
        </w:rPr>
        <w:t>La formazione iniziale degli insegnanti nei paesi dell'Unione Europea</w:t>
      </w:r>
      <w:r>
        <w:rPr/>
        <w:t xml:space="preserve"> presentata da Riccarda Dell’Oro e </w:t>
      </w:r>
      <w:r>
        <w:rPr>
          <w:color w:val="000000"/>
        </w:rPr>
        <w:t>Doris Valente</w:t>
      </w:r>
      <w:r>
        <w:rPr/>
        <w:t xml:space="preserve"> dell’AEEE-Italia (Associazione Europea per l’Educazione Economica). Le relatrici hanno riassunto la varietà dei sistemi formativi in tre modelli: formazione affidata quasi interamente al sistema scolastico (prevalente in Inghilterra), preparazione teorica affidata alle università seguita da una preparazione pratica svolta nelle scuole (Germania), collaborazione tra università e scuola attraverso istituzioni apposite sorte in ambito universitario (gli IULM in Francia, dal 1990). Il modello adottato in Italia con le SSIS è ispirato a quello francese, con alcune non trascurabili differenze: in Francia un concorso selettivo si affronta dopo il primo dei due anni di formazione, per cui durante il secondo non solo il posto è ormai assicurato, ma l’attività di tirocinio diventa prevalente ed è retribuita; in Italia invece è incerto il destino professionale degli specializzati SSIS. Comunque con la creazione in ambito universitario di una struttura apposita di elaborazione teorica e di formazione sulla professione docente l’Italia è entrata in una fase di progettualità in armonia con il contesto europeo.</w:t>
      </w:r>
    </w:p>
    <w:p>
      <w:pPr>
        <w:pStyle w:val="Normal"/>
        <w:tabs>
          <w:tab w:val="clear" w:pos="708"/>
          <w:tab w:val="left" w:pos="0" w:leader="none"/>
          <w:tab w:val="left" w:pos="567" w:leader="none"/>
          <w:tab w:val="left" w:pos="1276" w:leader="none"/>
          <w:tab w:val="left" w:pos="6237" w:leader="none"/>
        </w:tabs>
        <w:jc w:val="both"/>
        <w:rPr/>
      </w:pPr>
      <w:r>
        <w:rPr/>
        <w:tab/>
        <w:t>I lavori del pomeriggio sono stati articolati in tre gruppi tematici:</w:t>
      </w:r>
    </w:p>
    <w:p>
      <w:pPr>
        <w:pStyle w:val="Normal"/>
        <w:tabs>
          <w:tab w:val="clear" w:pos="708"/>
          <w:tab w:val="left" w:pos="567" w:leader="none"/>
          <w:tab w:val="left" w:pos="709" w:leader="none"/>
          <w:tab w:val="left" w:pos="1276" w:leader="none"/>
        </w:tabs>
        <w:ind w:left="170" w:hanging="170"/>
        <w:jc w:val="both"/>
        <w:rPr/>
      </w:pPr>
      <w:r>
        <w:rPr/>
        <w:t xml:space="preserve">- </w:t>
      </w:r>
      <w:r>
        <w:rPr>
          <w:i/>
        </w:rPr>
        <w:t>La formazione iniziale e l’esperienza delle SSIS</w:t>
      </w:r>
      <w:r>
        <w:rPr/>
        <w:t>, coordinato da Fabio Olmi della Società Chimica Italiana - Divisione Didattica;</w:t>
      </w:r>
    </w:p>
    <w:p>
      <w:pPr>
        <w:pStyle w:val="Normal"/>
        <w:tabs>
          <w:tab w:val="clear" w:pos="708"/>
          <w:tab w:val="left" w:pos="567" w:leader="none"/>
          <w:tab w:val="left" w:pos="709" w:leader="none"/>
          <w:tab w:val="left" w:pos="1276" w:leader="none"/>
        </w:tabs>
        <w:ind w:left="170" w:hanging="170"/>
        <w:jc w:val="both"/>
        <w:rPr/>
      </w:pPr>
      <w:r>
        <w:rPr/>
        <w:t xml:space="preserve">- </w:t>
      </w:r>
      <w:r>
        <w:rPr>
          <w:i/>
        </w:rPr>
        <w:t>La formazione a distanza: l’esperienza dell’anno di formazione</w:t>
      </w:r>
      <w:r>
        <w:rPr/>
        <w:t>, coordinato da Vincenzo Terreni dell’Associazione Nazionale Insegnanti di Scienze Naturali;</w:t>
      </w:r>
    </w:p>
    <w:p>
      <w:pPr>
        <w:pStyle w:val="Normal"/>
        <w:tabs>
          <w:tab w:val="clear" w:pos="708"/>
          <w:tab w:val="left" w:pos="0" w:leader="none"/>
          <w:tab w:val="left" w:pos="567" w:leader="none"/>
          <w:tab w:val="left" w:pos="1276" w:leader="none"/>
          <w:tab w:val="left" w:pos="6237" w:leader="none"/>
        </w:tabs>
        <w:ind w:left="170" w:hanging="170"/>
        <w:jc w:val="both"/>
        <w:rPr/>
      </w:pPr>
      <w:r>
        <w:rPr/>
        <w:t xml:space="preserve">- </w:t>
      </w:r>
      <w:r>
        <w:rPr>
          <w:i/>
        </w:rPr>
        <w:t>La formazione in servizio: esperienze e proposte delle associazioni</w:t>
      </w:r>
      <w:r>
        <w:rPr/>
        <w:t>, coordinato da Maurizio Guss del Laboratorio Nazionale di Didattica della Storia.</w:t>
      </w:r>
    </w:p>
    <w:p>
      <w:pPr>
        <w:pStyle w:val="Normal"/>
        <w:tabs>
          <w:tab w:val="clear" w:pos="708"/>
          <w:tab w:val="left" w:pos="0" w:leader="none"/>
          <w:tab w:val="left" w:pos="567" w:leader="none"/>
          <w:tab w:val="left" w:pos="1276" w:leader="none"/>
          <w:tab w:val="left" w:pos="6237" w:leader="none"/>
        </w:tabs>
        <w:jc w:val="both"/>
        <w:rPr/>
      </w:pPr>
      <w:r>
        <w:rPr/>
        <w:tab/>
        <w:t>I coordinatori hanno sintetizzato i lavori dei rispettivi gruppi in tre documenti di resoconto, brevemente illustrati al termine dei lavori in sessione plenaria, che si riproducono qui di seguito.</w:t>
      </w:r>
    </w:p>
    <w:p>
      <w:pPr>
        <w:pStyle w:val="Normal"/>
        <w:jc w:val="both"/>
        <w:rPr>
          <w:b/>
          <w:b/>
        </w:rPr>
      </w:pPr>
      <w:r>
        <w:rPr>
          <w:b/>
        </w:rPr>
      </w:r>
    </w:p>
    <w:p>
      <w:pPr>
        <w:pStyle w:val="Normal"/>
        <w:jc w:val="both"/>
        <w:rPr>
          <w:b/>
          <w:b/>
        </w:rPr>
      </w:pPr>
      <w:r>
        <w:rPr>
          <w:b/>
        </w:rPr>
      </w:r>
    </w:p>
    <w:p>
      <w:pPr>
        <w:pStyle w:val="Normal"/>
        <w:jc w:val="both"/>
        <w:rPr>
          <w:b/>
          <w:b/>
        </w:rPr>
      </w:pPr>
      <w:r>
        <w:rPr>
          <w:b/>
        </w:rPr>
        <w:t xml:space="preserve">Relazione del Gruppo di lavoro </w:t>
      </w:r>
      <w:r>
        <w:rPr>
          <w:b/>
          <w:i/>
        </w:rPr>
        <w:t>La formazione iniziale e l’esperienza delle SSIS</w:t>
      </w:r>
    </w:p>
    <w:p>
      <w:pPr>
        <w:pStyle w:val="Normal"/>
        <w:jc w:val="both"/>
        <w:rPr/>
      </w:pPr>
      <w:r>
        <w:rPr/>
        <w:t xml:space="preserve">Coordinatore  Fabio Olmi (DD/SCI); rapporteur Francesco Firrao (SFI) </w:t>
      </w:r>
    </w:p>
    <w:p>
      <w:pPr>
        <w:pStyle w:val="Normal"/>
        <w:jc w:val="both"/>
        <w:rPr/>
      </w:pPr>
      <w:r>
        <w:rPr/>
      </w:r>
    </w:p>
    <w:p>
      <w:pPr>
        <w:pStyle w:val="Normal"/>
        <w:jc w:val="both"/>
        <w:rPr/>
      </w:pPr>
      <w:r>
        <w:rPr/>
        <w:tab/>
        <w:t>Al lavoro del gruppo hanno partecipato 19 colleghi che rappresentavano una decina di Associazioni. Nonostante il tempo contenuto, si è avuto un ampio dibattito in cui sono intervenuti quasi  tutti  i  presenti  e al termine è stato redatto un documento sintetico letto e approvato all’unanimità.  Quanto segue ne rappresenta la stesura articolata.</w:t>
      </w:r>
    </w:p>
    <w:p>
      <w:pPr>
        <w:pStyle w:val="Normal"/>
        <w:jc w:val="both"/>
        <w:rPr/>
      </w:pPr>
      <w:r>
        <w:rPr/>
        <w:tab/>
        <w:t>Il lavoro ha preso avvio con l’introduzione al tema del Coordinatore che ha messo in rilievo il valore positivo per la formazione professionale dei docenti delle Scuole di Specializzazione per l’Insegnamento Secondario (SSIS) istituite con la Legge 341 / 90 di riforma degli Ordinamenti Didattici delle Università ed avviate nel 1998 ( D.M. del 26 maggio). Con l’attivazione delle Scuole di Specializzazione c’è stato nel nostro Paese un decisivo salto di qualità nella formazione iniziale dei docenti: questa non è più legata alla sola iniziativa personale del laureato ed alla selezione del personale con esami fondati su criteri lontani dalla realtà scolastica, ma si fonda su una articolata formazione biennale al termine della quale sono richieste, oltre alle specifiche conoscenze disciplinari, competenze didattiche ed abilità operative.</w:t>
      </w:r>
    </w:p>
    <w:p>
      <w:pPr>
        <w:pStyle w:val="Normal"/>
        <w:jc w:val="both"/>
        <w:rPr/>
      </w:pPr>
      <w:r>
        <w:rPr/>
        <w:tab/>
        <w:t xml:space="preserve">Con l’avvio delle SSIS, in particolare, si è creato un rapporto sinergico tra Università e Scuola Secondaria tramite l’istituzione di due figure con funzioni specifiche interagenti: quella del Supervisore del tirocinio (SVT) e del Docente di accoglienza dello Specializzando nell’Istituto dove questi effettuerà il tirocinio. Come risulta da indagini  fatte dai Supervisori, gli Specializzandi ritengono come loro momento formativo più significativo l’attività di Laboratorio Didattico strettamente connessa a quello di Tirocinio.  Secondo i docenti partecipanti ai lavori di questo gruppo, il parere degli specializzandi, ponderato ed espresso in forma di valutazione finale del percorso formativo, potrebbe costituire un’ottima fonte di dati da utilizzare per meglio qualificare e organizzare le attività della Scuola di Specializzazione. Questa valutazione positiva deve essere tenuta presente soprattutto in questo momento in cui l’attività  legislativa è impegnata a ridefinire le modalità di formazione iniziale dei docenti e sembra si voglia cancellare la partnership tra Università e Scuola, sperimentata positivamente nelle SSIS. </w:t>
      </w:r>
    </w:p>
    <w:p>
      <w:pPr>
        <w:pStyle w:val="Normal"/>
        <w:jc w:val="both"/>
        <w:rPr/>
      </w:pPr>
      <w:r>
        <w:rPr/>
        <w:tab/>
        <w:t xml:space="preserve">I docenti del gruppo esprimono pieno consenso alle osservazioni critiche al  testo legislativo  (Disegno di Legge delega 1306, in particolare l’art.5 riguardante la Formazione degli insegnanti - testo approvato in sede referente il 25 settembre 2002 dalla Commissione VII del Senato) esposte nella relazione del prof. Giunio Luzzato e sollecitano l’Assemblea parlamentare a fare tesoro dell’esperienza complessivamente positiva delle attuali Scuole di Specializzazione, in particolare della sinergia tra la ricerca disciplinare accademica e della ricerca didattica svolta sul campo dai docenti in servizio. </w:t>
      </w:r>
    </w:p>
    <w:p>
      <w:pPr>
        <w:pStyle w:val="Normal"/>
        <w:jc w:val="both"/>
        <w:rPr/>
      </w:pPr>
      <w:r>
        <w:rPr/>
        <w:tab/>
        <w:t xml:space="preserve">Nel testo legislativo, poi, non è fatto alcun riferimento all’attività di tirocinio e alla sua collocazione nel progetto di formazione affidata esclusivamente all’Università “presso i corsi di laurea specialistica, il cui accesso è programmato ai sensi dell’articolo 1, comma 1, della legge 2 agosto 1999, n. 264”. Collocando l’attività di tirocinio successivamente al corso di laurea specialistica, c’è il rischio che la valutazione sull’idoneità o meno del docente, già abilitato, avvenga in un momento del tutto avulso dalle attività accademiche professionalizzanti, creando così una situazione professionalmente non solo contraddittoria, ma anche “schizofrenica”. Si verrebbe a ricreare, inoltre, caso unico in Europa, un modello di formazione professionale degli insegnanti basato su un corso di laurea centrato esclusivamente sull’ambito disciplinare. </w:t>
      </w:r>
    </w:p>
    <w:p>
      <w:pPr>
        <w:pStyle w:val="Normal"/>
        <w:jc w:val="both"/>
        <w:rPr/>
      </w:pPr>
      <w:r>
        <w:rPr/>
        <w:tab/>
        <w:t xml:space="preserve">Infine, così come è concepito dal testo legislativo che al comma </w:t>
      </w:r>
      <w:r>
        <w:rPr>
          <w:i/>
        </w:rPr>
        <w:t>e)</w:t>
      </w:r>
      <w:r>
        <w:rPr/>
        <w:t xml:space="preserve"> recita: “coloro che hanno conseguito la laurea specialistica di cui alla lettera a), ai fini dell’accesso nei ruoli organici del personale docente delle istituzioni scolastiche, svolgono, previa stipula di appositi contratti di formazione lavoro, specifiche attività di tirocinio”, il tirocinio rischia di configurarsi, come una specie di “precariato”, mancando nel testo  qualsiasi riferimento all’inserimento nelle graduatorie permanenti. </w:t>
      </w:r>
    </w:p>
    <w:p>
      <w:pPr>
        <w:pStyle w:val="Normal"/>
        <w:jc w:val="both"/>
        <w:rPr/>
      </w:pPr>
      <w:r>
        <w:rPr/>
        <w:tab/>
        <w:t>A parere del gruppo di lavoro, qualsiasi intervento legislativo sulla formazione iniziale degli insegnanti deve rifarsi ad un Profilo professionale del docente, come quello tratteggiato nell’Allegato A al DPR del 1998. Solo dopo aver ben individuato i caratteri della professionalità docente è possibile cimentarsi con una  appropriata  regolazione  delle attività di formazione. Nel Testo legislativo sopra ricordato manca invece qualsiasi riferimento all’identità professionale docente e sembra che il puro sapere sia garanzia di professionalità, e sia di per sé abilitante all’insegnamento, dimenticando la necessità di acquisire competenze pedagogiche e abilità didattiche in stretto rapporto  con la realtà scolastica sperimentata con il tirocinio.</w:t>
      </w:r>
      <w:r>
        <w:br w:type="page"/>
      </w:r>
    </w:p>
    <w:p>
      <w:pPr>
        <w:pStyle w:val="Normal"/>
        <w:rPr>
          <w:b/>
          <w:b/>
        </w:rPr>
      </w:pPr>
      <w:r>
        <w:rPr>
          <w:b/>
        </w:rPr>
        <w:t xml:space="preserve">Relazione del gruppo di lavoro  </w:t>
      </w:r>
      <w:r>
        <w:rPr>
          <w:b/>
          <w:i/>
        </w:rPr>
        <w:t>La formazione a distanza: l’esperienza dell’anno di formazione</w:t>
      </w:r>
    </w:p>
    <w:p>
      <w:pPr>
        <w:pStyle w:val="Normal"/>
        <w:rPr/>
      </w:pPr>
      <w:r>
        <w:rPr/>
        <w:t>coordinato da Vincenzo Terreni, ANISN</w:t>
      </w:r>
    </w:p>
    <w:p>
      <w:pPr>
        <w:pStyle w:val="Normal"/>
        <w:jc w:val="both"/>
        <w:rPr/>
      </w:pPr>
      <w:r>
        <w:rPr/>
      </w:r>
    </w:p>
    <w:p>
      <w:pPr>
        <w:pStyle w:val="Normal"/>
        <w:jc w:val="both"/>
        <w:rPr>
          <w:sz w:val="22"/>
        </w:rPr>
      </w:pPr>
      <w:r>
        <w:rPr/>
        <w:t>Hanno partecipato alla discussione venti colleghi rappresentanti una dozzina di Associazioni. Il dibattito è stato ampio e articolato, ma la scarsità del tempo non ha consentito di giungere alla stesura e approvazione di un documento. Su molti punti si è avuta ampia convergenza tra gli intervenuti.</w:t>
      </w:r>
    </w:p>
    <w:p>
      <w:pPr>
        <w:pStyle w:val="Normal"/>
        <w:jc w:val="both"/>
        <w:rPr>
          <w:sz w:val="22"/>
        </w:rPr>
      </w:pPr>
      <w:r>
        <w:rPr>
          <w:sz w:val="22"/>
        </w:rPr>
      </w:r>
    </w:p>
    <w:p>
      <w:pPr>
        <w:pStyle w:val="Normal"/>
        <w:jc w:val="both"/>
        <w:rPr/>
      </w:pPr>
      <w:r>
        <w:rPr/>
        <w:t>L’operazione proposta da INDIRE</w:t>
      </w:r>
      <w:r>
        <w:rPr>
          <w:sz w:val="22"/>
        </w:rPr>
        <w:t xml:space="preserve"> </w:t>
      </w:r>
      <w:r>
        <w:rPr/>
        <w:t>per l’anno di formazione dei docenti entrati in ruolo nell’a.s. 2001-2002, su commissione del MIUR, è il primo grande tentativo di formazione integrata che viene fatto in Italia. L’operazione si è perfezionata in itinere con evidenti disagi per gli utenti, ma alla fine (al di là delle troppo entusiastiche statistiche elaborate dall’Istituto) è innegabile che abbia prodotto dei risultati che sono stati apprezzati da molti formandi e tutor.</w:t>
      </w:r>
    </w:p>
    <w:p>
      <w:pPr>
        <w:pStyle w:val="Normal"/>
        <w:rPr/>
      </w:pPr>
      <w:r>
        <w:rPr/>
      </w:r>
    </w:p>
    <w:p>
      <w:pPr>
        <w:pStyle w:val="Normal"/>
        <w:jc w:val="both"/>
        <w:rPr/>
      </w:pPr>
      <w:r>
        <w:rPr/>
        <w:t xml:space="preserve">Le Associazioni disciplinari della scuola hanno partecipato alla formazione a distanza designando i moderatori dei forum di discussione, non sono state coinvolte nella fase di progettazione generale dell’iniziativa e quindi le altre attività formative proposte dall’Indire si sono svolte in modo del tutto indipendente. </w:t>
      </w:r>
    </w:p>
    <w:p>
      <w:pPr>
        <w:pStyle w:val="Normal"/>
        <w:jc w:val="both"/>
        <w:rPr/>
      </w:pPr>
      <w:r>
        <w:rPr/>
        <w:t>Dell’esperienza di questo primo anno, tenuto conto che si è trattato del primo esperimento di questa portata in Italia (e non solo) le Associazioni danno una valutazione complessivamente positiva in quanto:</w:t>
      </w:r>
    </w:p>
    <w:p>
      <w:pPr>
        <w:pStyle w:val="Normal"/>
        <w:tabs>
          <w:tab w:val="clear" w:pos="708"/>
          <w:tab w:val="left" w:pos="360" w:leader="none"/>
        </w:tabs>
        <w:ind w:left="360" w:hanging="360"/>
        <w:jc w:val="both"/>
        <w:rPr/>
      </w:pPr>
      <w:r>
        <w:rPr>
          <w:rFonts w:cs="Wingdings" w:ascii="Wingdings" w:hAnsi="Wingdings"/>
        </w:rPr>
        <w:t></w:t>
      </w:r>
      <w:r>
        <w:rPr>
          <w:rFonts w:cs="Wingdings" w:ascii="Wingdings" w:hAnsi="Wingdings"/>
        </w:rPr>
        <w:tab/>
      </w:r>
      <w:r>
        <w:rPr/>
        <w:t>è stata riconosciuto, seppure tardivamente, il ruolo centrale delle didattiche disciplinari e si è identificato nelle Associazioni il principale luogo di accumulo delle competenze in questo campo (forse per la prima volta in modo così sistematico);</w:t>
      </w:r>
    </w:p>
    <w:p>
      <w:pPr>
        <w:pStyle w:val="Normal"/>
        <w:tabs>
          <w:tab w:val="clear" w:pos="708"/>
          <w:tab w:val="left" w:pos="360" w:leader="none"/>
        </w:tabs>
        <w:ind w:left="360" w:hanging="360"/>
        <w:jc w:val="both"/>
        <w:rPr/>
      </w:pPr>
      <w:r>
        <w:rPr>
          <w:rFonts w:cs="Wingdings" w:ascii="Wingdings" w:hAnsi="Wingdings"/>
        </w:rPr>
        <w:t></w:t>
      </w:r>
      <w:r>
        <w:rPr>
          <w:rFonts w:cs="Wingdings" w:ascii="Wingdings" w:hAnsi="Wingdings"/>
        </w:rPr>
        <w:tab/>
      </w:r>
      <w:r>
        <w:rPr/>
        <w:t>i forum sono stati per molti insegnanti un’occasione importante di socializzazione dell’esperienza didattica, di scambio di idee e materiali, importante soprattutto per coloro che lavorano in aree geograficamente o culturalmente marginali, o hanno scarse occasioni di contatto con colleghi che insegnano la stessa materia a causa della sua presenza rarefatta;</w:t>
      </w:r>
    </w:p>
    <w:p>
      <w:pPr>
        <w:pStyle w:val="Normal"/>
        <w:tabs>
          <w:tab w:val="clear" w:pos="708"/>
          <w:tab w:val="left" w:pos="360" w:leader="none"/>
        </w:tabs>
        <w:ind w:left="360" w:hanging="360"/>
        <w:jc w:val="both"/>
        <w:rPr/>
      </w:pPr>
      <w:r>
        <w:rPr>
          <w:rFonts w:cs="Wingdings" w:ascii="Wingdings" w:hAnsi="Wingdings"/>
        </w:rPr>
        <w:t></w:t>
      </w:r>
      <w:r>
        <w:rPr>
          <w:rFonts w:cs="Wingdings" w:ascii="Wingdings" w:hAnsi="Wingdings"/>
        </w:rPr>
        <w:tab/>
      </w:r>
      <w:r>
        <w:rPr/>
        <w:t>il contatto fra i moderatori e un numero rilevante di insegnanti ha favorito l’emergere di domande o bisogni di formazione più difficili da rilevare in altri contesti;</w:t>
      </w:r>
    </w:p>
    <w:p>
      <w:pPr>
        <w:pStyle w:val="Normal"/>
        <w:tabs>
          <w:tab w:val="clear" w:pos="708"/>
          <w:tab w:val="left" w:pos="360" w:leader="none"/>
        </w:tabs>
        <w:ind w:left="360" w:hanging="360"/>
        <w:jc w:val="both"/>
        <w:rPr/>
      </w:pPr>
      <w:r>
        <w:rPr>
          <w:rFonts w:cs="Wingdings" w:ascii="Wingdings" w:hAnsi="Wingdings"/>
        </w:rPr>
        <w:t></w:t>
      </w:r>
      <w:r>
        <w:rPr>
          <w:rFonts w:cs="Wingdings" w:ascii="Wingdings" w:hAnsi="Wingdings"/>
        </w:rPr>
        <w:tab/>
      </w:r>
      <w:r>
        <w:rPr/>
        <w:t>non va trascurato l’aspetto di alfabetizzazione all’uso del computer e delle rete telematica che la formazione a distanza ha rappresentato per una parte non trascurabile dei formati; si è inoltre evitato il pericolo di considerare l’uso del mezzo informatico come un fine e non come un mezzo di apprendimento.</w:t>
      </w:r>
    </w:p>
    <w:p>
      <w:pPr>
        <w:pStyle w:val="Normal"/>
        <w:rPr/>
      </w:pPr>
      <w:r>
        <w:rPr/>
      </w:r>
    </w:p>
    <w:p>
      <w:pPr>
        <w:pStyle w:val="Normal"/>
        <w:jc w:val="both"/>
        <w:rPr/>
      </w:pPr>
      <w:r>
        <w:rPr/>
        <w:t xml:space="preserve">Sono emerse anche carenze notevoli (enormi difficoltà di accesso nei primi due mesi, imposibilità di archiviazione dei forum), attribuibili in parte all’organizzazione in tempi rapidi, sotto l’assillo dell’emergenza. La gestione delle iniziative previste per l’anno corrente tuttavia sembra che sia improntata al mantenimento di un rapporto tra Indire e Associazioni di mera prestazione d’opera. </w:t>
      </w:r>
    </w:p>
    <w:p>
      <w:pPr>
        <w:pStyle w:val="Normal"/>
        <w:tabs>
          <w:tab w:val="clear" w:pos="708"/>
          <w:tab w:val="left" w:pos="360" w:leader="none"/>
        </w:tabs>
        <w:ind w:left="360" w:hanging="360"/>
        <w:jc w:val="both"/>
        <w:rPr/>
      </w:pPr>
      <w:r>
        <w:rPr>
          <w:rFonts w:cs="Wingdings" w:ascii="Wingdings" w:hAnsi="Wingdings"/>
        </w:rPr>
        <w:t></w:t>
      </w:r>
      <w:r>
        <w:rPr>
          <w:rFonts w:cs="Wingdings" w:ascii="Wingdings" w:hAnsi="Wingdings"/>
        </w:rPr>
        <w:tab/>
      </w:r>
      <w:r>
        <w:rPr/>
        <w:t>E’ necessario invece, affinché sia una collaborazione efficace, ottenere il pieno coinvolgimento in tutte le fasi del progetto formativo: dalla progettazione iniziale alla valutazione conclusiva;</w:t>
      </w:r>
    </w:p>
    <w:p>
      <w:pPr>
        <w:pStyle w:val="Normal"/>
        <w:tabs>
          <w:tab w:val="clear" w:pos="708"/>
          <w:tab w:val="left" w:pos="360" w:leader="none"/>
        </w:tabs>
        <w:ind w:left="360" w:hanging="360"/>
        <w:jc w:val="both"/>
        <w:rPr/>
      </w:pPr>
      <w:r>
        <w:rPr>
          <w:rFonts w:cs="Wingdings" w:ascii="Wingdings" w:hAnsi="Wingdings"/>
        </w:rPr>
        <w:t></w:t>
      </w:r>
      <w:r>
        <w:rPr>
          <w:rFonts w:cs="Wingdings" w:ascii="Wingdings" w:hAnsi="Wingdings"/>
        </w:rPr>
        <w:tab/>
      </w:r>
      <w:r>
        <w:rPr/>
        <w:t>nella situazione che si sta profilando non sembra che sia destinato ad essere superato lo scollamento tra i vari momenti e attori della formazione: corsi a distanza, tutori di rete, moderatori di forum;</w:t>
      </w:r>
    </w:p>
    <w:p>
      <w:pPr>
        <w:pStyle w:val="Normal"/>
        <w:tabs>
          <w:tab w:val="clear" w:pos="708"/>
          <w:tab w:val="left" w:pos="360" w:leader="none"/>
        </w:tabs>
        <w:ind w:left="360" w:hanging="360"/>
        <w:jc w:val="both"/>
        <w:rPr/>
      </w:pPr>
      <w:r>
        <w:rPr>
          <w:rFonts w:cs="Wingdings" w:ascii="Wingdings" w:hAnsi="Wingdings"/>
        </w:rPr>
        <w:t></w:t>
      </w:r>
      <w:r>
        <w:rPr>
          <w:rFonts w:cs="Wingdings" w:ascii="Wingdings" w:hAnsi="Wingdings"/>
        </w:rPr>
        <w:tab/>
      </w:r>
      <w:r>
        <w:rPr/>
        <w:t>nel dibattito è inoltre emersa come inaccettabile la decisione di dedicare alla pedagogia e didattica generale dei corsi sistematici mentre alle didattiche disciplinari solo forum, quasi assumendo che queste ultime si riducano a una somma di vissuti individuali, mentre le prime sarebbero il luogo esclusivo della ricerca;</w:t>
      </w:r>
    </w:p>
    <w:p>
      <w:pPr>
        <w:pStyle w:val="Normal"/>
        <w:tabs>
          <w:tab w:val="clear" w:pos="708"/>
          <w:tab w:val="left" w:pos="360" w:leader="none"/>
        </w:tabs>
        <w:ind w:left="360" w:hanging="360"/>
        <w:jc w:val="both"/>
        <w:rPr/>
      </w:pPr>
      <w:r>
        <w:rPr>
          <w:rFonts w:cs="Wingdings" w:ascii="Wingdings" w:hAnsi="Wingdings"/>
        </w:rPr>
        <w:t></w:t>
      </w:r>
      <w:r>
        <w:rPr>
          <w:rFonts w:cs="Wingdings" w:ascii="Wingdings" w:hAnsi="Wingdings"/>
        </w:rPr>
        <w:tab/>
      </w:r>
      <w:r>
        <w:rPr/>
        <w:t>si ritiene ineludibile un intervento sistematico per la preparazione dei moderatori al loro ruolo - nuovo per tutti loro - e occorrono sedi di incontro, di confronto e di consultazione di queste figure; viene considerato un riferimento importante da generalizzare l’esperienza condotta in Toscana dove i tutor sono stati formati con la collaborazione dell’istituto delle Tecnologie Didattiche di Genova.</w:t>
      </w:r>
    </w:p>
    <w:p>
      <w:pPr>
        <w:pStyle w:val="Normal"/>
        <w:jc w:val="both"/>
        <w:rPr/>
      </w:pPr>
      <w:r>
        <w:rPr/>
      </w:r>
    </w:p>
    <w:p>
      <w:pPr>
        <w:pStyle w:val="Normal"/>
        <w:jc w:val="both"/>
        <w:rPr/>
      </w:pPr>
      <w:r>
        <w:rPr/>
        <w:t xml:space="preserve">In ultima analisi i forum possono essere un ausilio importante, ma non possono costituire il nocciolo della formazione in servizio; essi possono utilmente precedere o accompagnare esperienze formative più impegnative, a carattere seminariale, di ricerca-azione, con adeguati supporti bibliografici e con l’uso del laboratorio, che costituisce per le discipline sperimentali il riferimento didattico di maggior rilievo. </w:t>
      </w:r>
    </w:p>
    <w:p>
      <w:pPr>
        <w:pStyle w:val="Normal"/>
        <w:jc w:val="both"/>
        <w:rPr/>
      </w:pPr>
      <w:r>
        <w:rPr/>
        <w:t>In mancanza di un cambiamento radicale dei rapporti tra i progettisti della formazione in rete e le Associazioni professionali dei docenti, si rischia di far passare l’idea che la didattica disciplinare si riduca a uno scambio di opinioni, e non sia invece il più importante terreno di studio e di ricerca per ogni insegnante.</w:t>
      </w:r>
    </w:p>
    <w:p>
      <w:pPr>
        <w:pStyle w:val="Normal"/>
        <w:rPr>
          <w:b/>
          <w:b/>
        </w:rPr>
      </w:pPr>
      <w:r>
        <w:rPr>
          <w:b/>
        </w:rPr>
      </w:r>
      <w:r>
        <w:br w:type="page"/>
      </w:r>
    </w:p>
    <w:p>
      <w:pPr>
        <w:pStyle w:val="Normal"/>
        <w:jc w:val="both"/>
        <w:rPr>
          <w:b/>
          <w:b/>
        </w:rPr>
      </w:pPr>
      <w:r>
        <w:rPr>
          <w:b/>
        </w:rPr>
        <w:t xml:space="preserve">Relazione del gruppo di lavoro </w:t>
      </w:r>
      <w:r>
        <w:rPr>
          <w:b/>
          <w:i/>
        </w:rPr>
        <w:t>La formazione in servizio: esperienze e proposte delle associazioni</w:t>
      </w:r>
      <w:r>
        <w:rPr>
          <w:b/>
        </w:rPr>
        <w:t xml:space="preserve"> </w:t>
      </w:r>
      <w:r>
        <w:rPr/>
        <w:t>coordinato da Maurizio Gusso (LANDIS)</w:t>
      </w:r>
    </w:p>
    <w:p>
      <w:pPr>
        <w:pStyle w:val="Normal"/>
        <w:jc w:val="both"/>
        <w:rPr>
          <w:b/>
          <w:b/>
        </w:rPr>
      </w:pPr>
      <w:r>
        <w:rPr>
          <w:b/>
        </w:rPr>
      </w:r>
    </w:p>
    <w:p>
      <w:pPr>
        <w:pStyle w:val="TextBody"/>
        <w:rPr/>
      </w:pPr>
      <w:r>
        <w:rPr/>
        <w:t>Al lavoro del gruppo hanno partecipato 19 persone, 2 in rappresentanza del MIUR e 17 in rappresentanza di 12 associazioni disciplinari della scuola.</w:t>
      </w:r>
    </w:p>
    <w:p>
      <w:pPr>
        <w:pStyle w:val="Normal"/>
        <w:jc w:val="both"/>
        <w:rPr/>
      </w:pPr>
      <w:r>
        <w:rPr/>
        <w:t xml:space="preserve">Dopo la comunicazione introduttiva del coordinatore, si è svolto un ampio dibattito, in cui hanno preso una o più volte la parola 17 persone. La scarsità del tempo a disposizione non ha permesso di giungere alla stesura e approvazione di un documento, anche se su quasi tutti i punti si è verificata un’ampia convergenza fra gli intervenuti. </w:t>
      </w:r>
    </w:p>
    <w:p>
      <w:pPr>
        <w:pStyle w:val="Normal"/>
        <w:jc w:val="both"/>
        <w:rPr/>
      </w:pPr>
      <w:r>
        <w:rPr/>
      </w:r>
    </w:p>
    <w:p>
      <w:pPr>
        <w:pStyle w:val="Normal"/>
        <w:jc w:val="both"/>
        <w:rPr/>
      </w:pPr>
      <w:r>
        <w:rPr/>
        <w:t>La formazione in servizio degli insegnanti delle scuole di ogni ordine e grado è un settore in cui le associazioni disciplinari della scuola hanno accumulato un patrimonio di esperienze, riflessioni e risorse (pubblicazioni, riviste, siti, prodotti multi- e iper-mediali, esperti ecc.) particolarmente significativo sia per il numero dei docenti coinvolti, sia per le modalità del loro coinvolgimento, sia per la qualità, varietà, continuità e ramificazione territoriale del servizio offerto e il suo adattamento ai contesti specifici, sia per la collaborazione delle diverse associazioni fra loro e con gli altri soggetti della formazione, a partire dalle istituzioni scolastiche e dai centri di ricerca, documentazione e valorizzazione dei beni ambientali e culturali.</w:t>
      </w:r>
    </w:p>
    <w:p>
      <w:pPr>
        <w:pStyle w:val="Normal"/>
        <w:jc w:val="both"/>
        <w:rPr/>
      </w:pPr>
      <w:r>
        <w:rPr/>
        <w:t>Questo patrimonio non solo non va disperso, rimosso o sottovalutato, ma può essere ulteriormente ampliato e valorizzato.</w:t>
      </w:r>
    </w:p>
    <w:p>
      <w:pPr>
        <w:pStyle w:val="Normal"/>
        <w:jc w:val="both"/>
        <w:rPr/>
      </w:pPr>
      <w:r>
        <w:rPr/>
        <w:t>In particolare le associazioni, in genere caratterizzate dalla cooperazione fra insegnanti ed esponenti dei centri di ricerca, documentazione e valorizzazione dei beni ambientali e culturali, e da un elevato grado di pluralismo, democraticità e trasparenza della vita associativa, hanno tutte le carte in regola (patrimoni di competenze professionali, protocolli d’intesa con il MIUR, riconoscimenti come soggetti qualificati per l’aggiornamento degli insegnanti ecc.) per offrire i propri contributi critico-costruttivi sia alla politica della formazione, sia alla elaborazione dei nuovi curricoli disciplinari, sia – più in generale – ai processi di riforma della scuola e di diffusione capillare di una cultura della riforma.</w:t>
      </w:r>
    </w:p>
    <w:p>
      <w:pPr>
        <w:pStyle w:val="Normal"/>
        <w:jc w:val="both"/>
        <w:rPr/>
      </w:pPr>
      <w:r>
        <w:rPr/>
      </w:r>
    </w:p>
    <w:p>
      <w:pPr>
        <w:pStyle w:val="Normal"/>
        <w:jc w:val="both"/>
        <w:rPr/>
      </w:pPr>
      <w:r>
        <w:rPr/>
        <w:t xml:space="preserve">Fra le opzioni individuate a proposito dei </w:t>
      </w:r>
      <w:r>
        <w:rPr>
          <w:b/>
        </w:rPr>
        <w:t>modelli di formazione in servizio</w:t>
      </w:r>
      <w:r>
        <w:rPr/>
        <w:t>, si segnalano le seguenti:</w:t>
      </w:r>
    </w:p>
    <w:p>
      <w:pPr>
        <w:pStyle w:val="Normal"/>
        <w:jc w:val="both"/>
        <w:rPr/>
      </w:pPr>
      <w:r>
        <w:rPr/>
        <w:t>- la ricerca di un ventaglio di offerte formative adeguato al carattere variegato delle domande e dei bisogni di formazione degli insegnanti e non rigidamente appiattito sul mercato;</w:t>
      </w:r>
    </w:p>
    <w:p>
      <w:pPr>
        <w:pStyle w:val="Normal"/>
        <w:jc w:val="both"/>
        <w:rPr/>
      </w:pPr>
      <w:r>
        <w:rPr/>
        <w:t>- la ricerca di opportune sinergie inter-istituzionali fra le diverse agenzie formative (associazioni degli insegnanti, istituzioni scolastiche, centri di ricerca, documentazione e valorizzazione del patrimonio ambientale e culturale ecc.);</w:t>
      </w:r>
    </w:p>
    <w:p>
      <w:pPr>
        <w:pStyle w:val="Normal"/>
        <w:jc w:val="both"/>
        <w:rPr/>
      </w:pPr>
      <w:r>
        <w:rPr/>
        <w:t xml:space="preserve">- il privilegiamento di modelli di formazione non rigidamente trasmissivi, ma flessibili, integrati, partecipativi, interattivi e intelligentemente operativi (formazione fra pari; negoziazione </w:t>
      </w:r>
      <w:r>
        <w:rPr>
          <w:i/>
        </w:rPr>
        <w:t xml:space="preserve">in itinere </w:t>
      </w:r>
      <w:r>
        <w:rPr/>
        <w:t xml:space="preserve">del contratto formativo; attenzione alla dimensione comunicativa e relazionale, all’apprendere dall’esperienza e alla metacognizione; integrazione fra obiettivi culturali e professionali, cognitivi e socio-affettivo-relazionali; laboratori; lavori di gruppo per compiti di realtà; approccio per problemi; formazione – ricerca; ricerca – azione; consulenze e monitoraggio; sostegno </w:t>
      </w:r>
      <w:r>
        <w:rPr>
          <w:i/>
        </w:rPr>
        <w:t xml:space="preserve">in itinere </w:t>
      </w:r>
      <w:r>
        <w:rPr/>
        <w:t>all’innovazione e alla sperimentazione didattica; certificazione delle  competenze acquisite durante la formazione ecc.);</w:t>
      </w:r>
    </w:p>
    <w:p>
      <w:pPr>
        <w:pStyle w:val="Normal"/>
        <w:jc w:val="both"/>
        <w:rPr/>
      </w:pPr>
      <w:r>
        <w:rPr/>
        <w:t>- il ricorso a forme integrate di formazione a distanza e in presenza, con un uso critico delle nuove tecnologie e di una pluralità di linguaggi, secondo modelli più reticolari (ossia basati sulla costruzione di reti anche telematiche di gruppi di ricerca didattici, scuole e agenzie formative) che non “a cascata” (cioè dall’alto verso il basso);</w:t>
      </w:r>
    </w:p>
    <w:p>
      <w:pPr>
        <w:pStyle w:val="Normal"/>
        <w:jc w:val="both"/>
        <w:rPr/>
      </w:pPr>
      <w:r>
        <w:rPr/>
        <w:t>- la centralità della mediazione didattica fra i bisogni di formazione (generale, disciplinare e interdisciplinare) degli insegnanti, degli allievi e della società, da una parte, e le risorse dei saperi quotidiani (conoscenze di senso comune, concetti spontanei, rappresentazioni mentali ecc.) e specialistici / disciplinari, dall’altra.</w:t>
      </w:r>
    </w:p>
    <w:p>
      <w:pPr>
        <w:pStyle w:val="Normal"/>
        <w:jc w:val="both"/>
        <w:rPr/>
      </w:pPr>
      <w:r>
        <w:rPr/>
      </w:r>
    </w:p>
    <w:p>
      <w:pPr>
        <w:pStyle w:val="Normal"/>
        <w:jc w:val="both"/>
        <w:rPr/>
      </w:pPr>
      <w:r>
        <w:rPr/>
        <w:t xml:space="preserve">Dato lo stretto nesso che, in una corretta prospettiva di </w:t>
      </w:r>
      <w:r>
        <w:rPr>
          <w:b/>
        </w:rPr>
        <w:t>formazione continua</w:t>
      </w:r>
      <w:r>
        <w:rPr/>
        <w:t xml:space="preserve"> degli insegnanti, ci dovrebbe essere tra formazione iniziale, in ingresso e in servizio, non sono mancati i riferimenti anche alle esperienze di partecipazione delle associazioni disciplinari della scuola alla </w:t>
      </w:r>
      <w:r>
        <w:rPr>
          <w:b/>
        </w:rPr>
        <w:t xml:space="preserve">formazione iniziale </w:t>
      </w:r>
      <w:r>
        <w:rPr/>
        <w:t>universitaria degli insegnanti (corsi di laurea in scienze della formazione primaria e scuole di specializzazione per l’insegnamento secondario). Al proposito, gli intervenuti hanno sottolineato il gravissimo rischio di una trasformazione di tali corsi e scuole in corsi di lauree specialistiche rigidamente contenutistici o astrattamente pedagogici, anziché incentrati su un intreccio di competenze disciplinari, psicopedagogiche, comunicativo-relazionali, organizzativo-gestionali e didattico-disciplinari, tanto peggio se accompagnati dall’eliminazione delle figure dei supervisori e dei professori a contratto provenienti dalla scuola, dalla sostituzione di corsi di didattica disciplinare e di laboratori, incentrati sulla mediazione didattica e sulle aperture all’interdisciplinarità e alle nuove tecnologie, con un’ennesima riproposizione di corsi caratterizzati da una rigida trasmissione di contenuti, o al massimo da accademiche rassegne di metodologia della ricerca disciplinare o di storia delle singole discipline.</w:t>
      </w:r>
    </w:p>
    <w:p>
      <w:pPr>
        <w:pStyle w:val="Normal"/>
        <w:jc w:val="both"/>
        <w:rPr/>
      </w:pPr>
      <w:r>
        <w:rPr/>
        <w:t xml:space="preserve">Così pure, a proposito della </w:t>
      </w:r>
      <w:r>
        <w:rPr>
          <w:b/>
        </w:rPr>
        <w:t>formazione in ingresso</w:t>
      </w:r>
      <w:r>
        <w:rPr/>
        <w:t xml:space="preserve">, non sono mancati riferimenti all’iniziativa MIUR – INDIRE per l’anno di formazione dei docenti entrati in ruolo nell’a.s. 2001-2002, che ha visto la partecipazione costruttiva di molte associazioni, che, però, non sono state coinvolte nella fase di progettazione generale del modello di formazione, ma solo nella gestione dei </w:t>
      </w:r>
      <w:r>
        <w:rPr>
          <w:i/>
        </w:rPr>
        <w:t xml:space="preserve">forum </w:t>
      </w:r>
      <w:r>
        <w:rPr/>
        <w:t>di discussione.</w:t>
      </w:r>
    </w:p>
    <w:p>
      <w:pPr>
        <w:pStyle w:val="Normal"/>
        <w:jc w:val="both"/>
        <w:rPr/>
      </w:pPr>
      <w:r>
        <w:rPr/>
      </w:r>
    </w:p>
    <w:p>
      <w:pPr>
        <w:pStyle w:val="Normal"/>
        <w:jc w:val="both"/>
        <w:rPr/>
      </w:pPr>
      <w:r>
        <w:rPr/>
        <w:t>In generale, le persone intervenute giudicano sostanzialmente positive le esperienze dei protocolli d’intesa e di partecipazione alle iniziative di formazione iniziale e in ingresso, anche se si tratta – in questi ultimi due casi – rispettivamente di un primo, timido, incompleto e non irreversibile passo in avanti e di un primo, seppur incoraggiante esperimento.</w:t>
      </w:r>
    </w:p>
    <w:p>
      <w:pPr>
        <w:pStyle w:val="Normal"/>
        <w:tabs>
          <w:tab w:val="clear" w:pos="708"/>
          <w:tab w:val="left" w:pos="0" w:leader="none"/>
          <w:tab w:val="left" w:pos="567" w:leader="none"/>
          <w:tab w:val="left" w:pos="1276" w:leader="none"/>
          <w:tab w:val="left" w:pos="6237" w:leader="none"/>
        </w:tabs>
        <w:jc w:val="both"/>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i/>
      <w:sz w:val="20"/>
    </w:rPr>
  </w:style>
  <w:style w:type="paragraph" w:styleId="Heading2">
    <w:name w:val="Heading 2"/>
    <w:basedOn w:val="Normal"/>
    <w:next w:val="Normal"/>
    <w:qFormat/>
    <w:pPr>
      <w:keepNext w:val="true"/>
      <w:numPr>
        <w:ilvl w:val="1"/>
        <w:numId w:val="1"/>
      </w:numPr>
      <w:spacing w:lineRule="auto" w:line="360"/>
      <w:outlineLvl w:val="1"/>
    </w:pPr>
    <w:rPr>
      <w:b/>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5:25:00Z</dcterms:created>
  <dc:creator>Adriano</dc:creator>
  <dc:description/>
  <dc:language>en-US</dc:language>
  <cp:lastModifiedBy>.</cp:lastModifiedBy>
  <cp:lastPrinted>2002-11-23T10:52:00Z</cp:lastPrinted>
  <dcterms:modified xsi:type="dcterms:W3CDTF">2002-12-06T15:15:00Z</dcterms:modified>
  <cp:revision>13</cp:revision>
  <dc:subject/>
  <dc:title>La formazione dei docenti nella scuola dell’autonomia</dc:title>
</cp:coreProperties>
</file>