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ascii="English111 Adagio BT;Lucida Console" w:hAnsi="English111 Adagio BT;Lucida Console" w:cs="English111 Adagio BT;Lucida Console"/>
          <w:sz w:val="72"/>
        </w:rPr>
      </w:pPr>
      <w:r>
        <w:rPr>
          <w:sz w:val="28"/>
        </w:rPr>
        <w:drawing>
          <wp:inline distT="0" distB="0" distL="0" distR="0">
            <wp:extent cx="81978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-567" w:right="-567" w:hanging="0"/>
        <w:jc w:val="center"/>
        <w:rPr>
          <w:rFonts w:ascii="English111 Adagio BT;Lucida Console" w:hAnsi="English111 Adagio BT;Lucida Console" w:cs="English111 Adagio BT;Lucida Console"/>
          <w:sz w:val="56"/>
        </w:rPr>
      </w:pPr>
      <w:r>
        <w:rPr>
          <w:rFonts w:cs="English111 Adagio BT;Lucida Console" w:ascii="English111 Adagio BT;Lucida Console" w:hAnsi="English111 Adagio BT;Lucida Console"/>
          <w:b/>
          <w:sz w:val="56"/>
        </w:rPr>
        <w:t>Ministero dell’istruzione, dell’università e della ricerca</w:t>
      </w:r>
    </w:p>
    <w:p>
      <w:pPr>
        <w:pStyle w:val="Heading"/>
        <w:rPr>
          <w:rFonts w:ascii="English111 Adagio BT;Lucida Console" w:hAnsi="English111 Adagio BT;Lucida Console" w:cs="English111 Adagio BT;Lucida Console"/>
          <w:sz w:val="56"/>
        </w:rPr>
      </w:pPr>
      <w:r>
        <w:rPr>
          <w:rFonts w:cs="English111 Adagio BT;Lucida Console" w:ascii="English111 Adagio BT;Lucida Console" w:hAnsi="English111 Adagio BT;Lucida Console"/>
          <w:sz w:val="5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LICEO ECONOMICO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CEO ECONOMICO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32"/>
        <w:gridCol w:w="1173"/>
        <w:gridCol w:w="1441"/>
        <w:gridCol w:w="1411"/>
        <w:gridCol w:w="1411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E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 BIENNIO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 BIENNI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anno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Italiano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 comunitaria 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a comunitaria 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ri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losofi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matica/informatic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ze natural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grafi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ritto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conomia politic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Art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conomia aziendal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ze motori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igione/attività al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Totale or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rFonts w:eastAsia="Arial Unicode MS"/>
          <w:sz w:val="24"/>
        </w:rPr>
      </w:pPr>
      <w:r>
        <w:rPr/>
        <w:t xml:space="preserve">                         </w:t>
      </w:r>
      <w:r>
        <w:rPr>
          <w:sz w:val="24"/>
        </w:rPr>
        <w:t xml:space="preserve"> </w:t>
      </w:r>
    </w:p>
    <w:p>
      <w:pPr>
        <w:pStyle w:val="Heading5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5"/>
        <w:rPr>
          <w:rFonts w:eastAsia="Arial Unicode MS"/>
          <w:sz w:val="24"/>
        </w:rPr>
      </w:pPr>
      <w:r>
        <w:rPr>
          <w:rFonts w:eastAsia="Arial Unicode MS"/>
          <w:sz w:val="24"/>
        </w:rPr>
        <w:t>INDIRIZZO ISTITUZIONALE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134"/>
        <w:gridCol w:w="1417"/>
        <w:gridCol w:w="1418"/>
        <w:gridCol w:w="1483"/>
      </w:tblGrid>
      <w:tr>
        <w:trPr/>
        <w:tc>
          <w:tcPr>
            <w:tcW w:w="97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widowControl/>
              <w:rPr>
                <w:smallCaps/>
              </w:rPr>
            </w:pPr>
            <w:r>
              <w:rPr>
                <w:smallCaps/>
              </w:rPr>
              <w:t>attività opzionali obbligatorie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fondim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obbligatoria tr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ea linguistico- espressiv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i/>
              </w:rPr>
              <w:t>area mat. scientific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ofondimenti indirizzo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Diritto internazionale</w:t>
            </w:r>
          </w:p>
        </w:tc>
        <w:tc>
          <w:tcPr>
            <w:tcW w:w="6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nza aziendale</w:t>
            </w:r>
          </w:p>
        </w:tc>
        <w:tc>
          <w:tcPr>
            <w:tcW w:w="6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Management e dir.aziendale</w:t>
            </w:r>
          </w:p>
        </w:tc>
        <w:tc>
          <w:tcPr>
            <w:tcW w:w="6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autoSpaceDE w:val="true"/>
              <w:rPr>
                <w:sz w:val="28"/>
              </w:rPr>
            </w:pPr>
            <w:r>
              <w:rPr>
                <w:sz w:val="28"/>
              </w:rPr>
              <w:t>Psicologia</w:t>
            </w:r>
          </w:p>
        </w:tc>
        <w:tc>
          <w:tcPr>
            <w:tcW w:w="6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e 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rFonts w:eastAsia="Arial Unicode MS"/>
          <w:b w:val="false"/>
          <w:b w:val="false"/>
          <w:sz w:val="24"/>
        </w:rPr>
      </w:pPr>
      <w:r>
        <w:rPr>
          <w:rFonts w:eastAsia="Arial Unicode MS"/>
          <w:b w:val="false"/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134"/>
        <w:gridCol w:w="1417"/>
        <w:gridCol w:w="1418"/>
        <w:gridCol w:w="1483"/>
      </w:tblGrid>
      <w:tr>
        <w:trPr/>
        <w:tc>
          <w:tcPr>
            <w:tcW w:w="97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widowControl/>
              <w:rPr>
                <w:smallCaps/>
                <w:sz w:val="28"/>
              </w:rPr>
            </w:pPr>
            <w:r>
              <w:rPr>
                <w:smallCaps/>
              </w:rPr>
              <w:t>attività opzionali  facoltative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INDIRIZZO AZIENDAL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32"/>
        <w:gridCol w:w="1173"/>
        <w:gridCol w:w="1441"/>
        <w:gridCol w:w="1411"/>
        <w:gridCol w:w="1411"/>
      </w:tblGrid>
      <w:tr>
        <w:trPr/>
        <w:tc>
          <w:tcPr>
            <w:tcW w:w="9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i/>
                <w:i/>
                <w:sz w:val="28"/>
              </w:rPr>
            </w:pPr>
            <w:r>
              <w:rPr>
                <w:smallCaps/>
              </w:rPr>
              <w:t>attività opzionali obbligatorie</w:t>
            </w:r>
            <w:r>
              <w:rPr/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fondimenti</w:t>
            </w:r>
          </w:p>
          <w:p>
            <w:pPr>
              <w:pStyle w:val="Normal"/>
              <w:rPr/>
            </w:pPr>
            <w:r>
              <w:rPr>
                <w:b/>
              </w:rPr>
              <w:t>opzione obbligatoria tra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area linguistico espress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 area mat. scientific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/>
            </w:pPr>
            <w:r>
              <w:rPr/>
              <w:t>Approfondimenti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attività obbligatorie a scelta fra opzioni A - B -C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e or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134"/>
        <w:gridCol w:w="1417"/>
        <w:gridCol w:w="1418"/>
        <w:gridCol w:w="1483"/>
      </w:tblGrid>
      <w:tr>
        <w:trPr/>
        <w:tc>
          <w:tcPr>
            <w:tcW w:w="97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widowControl/>
              <w:rPr>
                <w:smallCaps/>
                <w:sz w:val="28"/>
              </w:rPr>
            </w:pPr>
            <w:r>
              <w:rPr>
                <w:smallCaps/>
              </w:rPr>
              <w:t>attività opzionali  facoltative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widowControl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TTIVITÀ OBBLIGATORIE A SCELTA DELLO STUDENTE TRA OPZION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ZIONE  serviz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Legislazione sociale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ganizzazione e gestione delle aziende no profit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nza etica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ologi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ZIONE turismo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conomia delle imprese turistiche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gislazione turistica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grafia turistica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rte e territori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ZIONE  agro-alimentar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za dell’alimentazione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ze delle trasformazioni agro - alimentari</w:t>
            </w:r>
          </w:p>
        </w:tc>
      </w:tr>
      <w:tr>
        <w:trPr>
          <w:trHeight w:val="482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gislazione e sicurezza alimenta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  <w:t>OS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Italian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ingua comunitaria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ingua comunitaria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tori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Filosofi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atematica/informatic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cienze naturali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Geografi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Art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iritt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conomia politic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conomia aziendal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cienze motorie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ITALIANO</w:t>
      </w:r>
    </w:p>
    <w:p>
      <w:pPr>
        <w:pStyle w:val="Heading1"/>
        <w:jc w:val="right"/>
        <w:rPr/>
      </w:pPr>
      <w:r>
        <w:rPr/>
        <w:t>Primo biennio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8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VERSANTE LINGUISTICO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a comunicazione e sue applicazioni nello studio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inguaggi non verbali e lingua verb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Gli elementi della comunica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ingua parlata e lingua scritt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Mezzi elettronici e scrittur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municazione in classe, uso dei libri e di altri mezzi di studi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Gli strumenti per lo studio della lingua: grammatiche, dizionari, edizioni di testi, manuali, enciclopedie, banche dati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Regolare l’uso della lingua secondo il “mezzo” o canale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Usare consapevolmente scrittura veloce e compendiat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Usare correttamente gli strumenti di studio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Il sistema della lingua</w:t>
            </w:r>
          </w:p>
        </w:tc>
      </w:tr>
      <w:tr>
        <w:trPr>
          <w:trHeight w:val="2627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Fonologia: il sistema vocalico e consonantico; accento fonico e grafico; intonazione dei tipi di fras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Morfosintassi della frase: struttura morfologica della lingua; semantica del verbo e struttura della frase semplice; semantica della frase; la modalità (modi del verbo, avverbi modali); tipi di frase; la frase complessa; dalle strutture-tipo alle strutture marcate della fras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Paratassi e ipotassi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Avere una chiara percezione del sistema fonologico e dei fenomeni prosod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Padroneggiare grafia, ortografia e impostazione spaziale del testo scrit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Dominare la punteggiatura e altri segni in relazione alla struttura della frase.</w:t>
            </w:r>
          </w:p>
          <w:p>
            <w:pPr>
              <w:pStyle w:val="Corpodeltesto3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pacing w:val="-4"/>
              </w:rPr>
              <w:t>Operare con le categorie morfologiche della lingu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Padroneggiare il dinamismo del verbo come generatore della struttura della fras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2"/>
              </w:rPr>
              <w:t>Compiere trasformazioni nella struttura della fras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Condurre analisi grammaticale e sintattica puntu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Fare confronti interlinguistici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/>
            </w:pPr>
            <w:r>
              <w:rPr/>
              <w:t>Il lessico, la semantica e l’uso dei dizionari</w:t>
            </w:r>
          </w:p>
        </w:tc>
      </w:tr>
      <w:tr>
        <w:trPr>
          <w:trHeight w:val="1965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Il dizionario come strumento di conoscenza degli usi concreti e delle stratificazioni della lingu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Tipi di dizionario e loro funzione.</w:t>
            </w:r>
          </w:p>
          <w:p>
            <w:pPr>
              <w:pStyle w:val="Corpodeltesto2"/>
              <w:tabs>
                <w:tab w:val="clear" w:pos="708"/>
                <w:tab w:val="left" w:pos="5220" w:leader="none"/>
              </w:tabs>
              <w:spacing w:lineRule="exact" w:line="240"/>
              <w:rPr/>
            </w:pPr>
            <w:r>
              <w:rPr/>
              <w:t>Strutture del lessico.</w:t>
            </w:r>
          </w:p>
          <w:p>
            <w:pPr>
              <w:pStyle w:val="Corpodeltesto2"/>
              <w:tabs>
                <w:tab w:val="clear" w:pos="708"/>
                <w:tab w:val="left" w:pos="5220" w:leader="none"/>
              </w:tabs>
              <w:spacing w:lineRule="exact" w:line="240"/>
              <w:rPr/>
            </w:pPr>
            <w:r>
              <w:rPr/>
              <w:t>Elementi di retorica: gli usi figurati del lessico e altre figure nei vari livelli della lingua.</w:t>
            </w:r>
          </w:p>
          <w:p>
            <w:pPr>
              <w:pStyle w:val="Corpodeltesto2"/>
              <w:tabs>
                <w:tab w:val="clear" w:pos="708"/>
                <w:tab w:val="left" w:pos="5220" w:leader="none"/>
              </w:tabs>
              <w:spacing w:lineRule="exact" w:line="240"/>
              <w:rPr/>
            </w:pPr>
            <w:r>
              <w:rPr/>
              <w:t>Etimologia e formazione delle parole.</w:t>
            </w:r>
          </w:p>
          <w:p>
            <w:pPr>
              <w:pStyle w:val="Corpodeltesto2"/>
              <w:tabs>
                <w:tab w:val="clear" w:pos="708"/>
                <w:tab w:val="left" w:pos="5220" w:leader="none"/>
              </w:tabs>
              <w:spacing w:lineRule="exact" w:line="240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nsultare correntemente i dizionar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Accrescere il patrimonio lessicale personale e curare la proprietà nell’uso.</w:t>
            </w:r>
          </w:p>
          <w:p>
            <w:pPr>
              <w:pStyle w:val="Corpodeltesto3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/>
              <w:t>Riconoscere figure retoriche e altri fenomeni retorici nei test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Avere consapevolezza delle componenti storiche della lingua e percezione del suo movimento interno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/>
            </w:pPr>
            <w:r>
              <w:rPr/>
              <w:t>La lingua nel processo comunicativo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5220" w:leader="none"/>
              </w:tabs>
              <w:spacing w:lineRule="exact" w:line="240"/>
              <w:rPr/>
            </w:pPr>
            <w:r>
              <w:rPr/>
              <w:t xml:space="preserve">Proprietà del testo e tipi di testo: concetto di “testo” e caratteri generali della testualità; organizzazione dei testi scritti; differenze fondamentali fra i tipi di testo; la punteggiatura nei vari tipi di test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/>
              <w:ind w:lef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Abilità da sviluppare a livelli via via più avanzati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Comprendere e analizzare messaggi orali anche di media lunghezz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Trasferire e sintetizzare discorsi orali in un testo scritto di tipo “verbale”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Analizzare testi scritti (“analisi dei testi”)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Redigere un proprio testo scritto di tipo “comune” di media lunghezz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Redigere brevi testi di tipo “specialistico”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/>
            </w:pPr>
            <w:r>
              <w:rPr/>
              <w:t>Dimensione storica e stratificazione sociale della lingua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e origini latine dell’italiano e delle altre lingue neolati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Profilo geolinguistico e storico-linguistico dell’Italia. La formazione e l’affermazione della lingua italian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compresenza dei dialett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a componente greco-latina nei linguaggi settoria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I rapporti con le altre lingu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Percepire storicità e socialità della lingu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Percepire mobilità e permeabilità dei sistemi linguistic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VERSANTE LETTERARIO E STORICO CULTURALE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’espressione letteraria</w:t>
            </w:r>
          </w:p>
        </w:tc>
      </w:tr>
      <w:tr>
        <w:trPr>
          <w:trHeight w:val="1920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a letteratura: contenuti e forme (l’elaborazione artistica della lingua); i generi letterar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a metrica (dalla quantità sillabica al ritmo e dagli schemi obbligati alle forme libere)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elaborazione reto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a contestualizzazione storica del testo letterari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ettura e analisi di testi letterari italiani di vario genere e di varie epoche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Possedere un metodo di lettura e di analisi del testo letterari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Acquisire e sviluppare il senso estetico per l’espressione letterari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Riconoscere gli aspetti dell’elaborazione retorica dei testi e in particolare del linguaggio poetico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e basi delle tradizioni letterarie europee</w:t>
            </w:r>
          </w:p>
        </w:tc>
      </w:tr>
      <w:tr>
        <w:trPr>
          <w:trHeight w:val="2880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Le letterature del Vicino Oriente. La </w:t>
            </w:r>
            <w:r>
              <w:rPr>
                <w:i/>
                <w:sz w:val="22"/>
              </w:rPr>
              <w:t>Bibbi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I generi della letteratura greca. </w:t>
            </w:r>
            <w:r>
              <w:rPr>
                <w:i/>
                <w:sz w:val="22"/>
              </w:rPr>
              <w:t>Iliade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Odisse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Dalla Grecia a Roma. I generi della letteratura latina. L’</w:t>
            </w:r>
            <w:r>
              <w:rPr>
                <w:i/>
                <w:sz w:val="22"/>
              </w:rPr>
              <w:t>Eneide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etture di testi antichi in traduzion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etture da autori italiani o stranieri modern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(secc. XIX-XX) collegabili ai testi antich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Il Medioevo latino in Europa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’apporto dei Germani e degli Arabi: aspetti linguistici e letterar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Emergere delle lingue e letterature neolatine: le testimonianze in Italia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cquisire e sviluppare a livelli via via più avanzati la prospettiva storica nella quale si collocano le civiltà letterarie europee nel loro rapporto con l’antic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/>
            </w:pPr>
            <w:r>
              <w:rPr>
                <w:sz w:val="22"/>
              </w:rPr>
              <w:t>Acquisire la consapevolezza della varietà di componenti etniche, linguistiche e culturali nel territorio dell’Europa moderna e contemporanea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rPr>
          <w:i/>
          <w:i/>
        </w:rPr>
      </w:pPr>
      <w:r>
        <w:rPr/>
        <w:t>Secondo bienni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314"/>
        <w:gridCol w:w="491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RSANTE LINGUISTICO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5220" w:leader="none"/>
              </w:tabs>
              <w:rPr/>
            </w:pPr>
            <w:r>
              <w:rPr/>
              <w:t>Morfosintassi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Approfondimento delle strutture della frase semplice e complessa anche mediante confronti interlinguist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Tendenze evolutive nell’italiano contemporaneo, specialmente parlato.</w:t>
            </w:r>
            <w:r>
              <w:rPr/>
              <w:t xml:space="preserve"> </w:t>
            </w:r>
          </w:p>
        </w:tc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viluppare a livelli via via più avanzati capacità di analisi e di uso personale delle strutture complesse della lingu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Affinare l’analisi dell’uso linguistico vivo, anche personale.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Lessico e semantica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Le varietà di registro e di settore.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Lessico dialettal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Neologismi e forestierismi in italiano e italianismi nelle altre lingue.</w:t>
            </w:r>
          </w:p>
        </w:tc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me sopra, per il patrimonio lessicale e per l’adeguatezza e la proprietà semantica.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aratteri forti della comunicazione scritta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tica di lettura e scrittura di un’ampia varietà di testi.  </w:t>
            </w:r>
          </w:p>
        </w:tc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Comprendere e produrre testi di adeguata complessità, riferibili a diverse tipologie formali e funzionali e in relazione al destinatario e alle sue modalità di frui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VERSANTE LETTERARIO E STORICO-CULTURAL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/>
            </w:pPr>
            <w:r>
              <w:rPr/>
              <w:t>Letteratura italiana</w:t>
            </w:r>
          </w:p>
        </w:tc>
      </w:tr>
      <w:tr>
        <w:trPr/>
        <w:tc>
          <w:tcPr>
            <w:tcW w:w="4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rFonts w:eastAsia="Batang;바탕"/>
                <w:spacing w:val="-4"/>
                <w:sz w:val="22"/>
              </w:rPr>
              <w:t>La letteratura italiana dalle origini all’unificazione nazion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rFonts w:eastAsia="Batang;바탕"/>
                <w:spacing w:val="-4"/>
                <w:sz w:val="22"/>
              </w:rPr>
            </w:pPr>
            <w:r>
              <w:rPr>
                <w:rFonts w:eastAsia="Batang;바탕"/>
                <w:spacing w:val="-4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cquisire consapevolezza del processo storico di formazione e sviluppo della civiltà letteraria italiana, in relazione alle condizioni culturali e socio-politiche generali dell’Itali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29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exact" w:line="240"/>
              <w:jc w:val="both"/>
              <w:rPr>
                <w:rFonts w:eastAsia="Batang;바탕"/>
                <w:spacing w:val="-4"/>
                <w:sz w:val="22"/>
              </w:rPr>
            </w:pPr>
            <w:r>
              <w:rPr>
                <w:rFonts w:eastAsia="Batang;바탕"/>
                <w:spacing w:val="-4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Batang;바탕"/>
                <w:sz w:val="22"/>
              </w:rPr>
              <w:t xml:space="preserve">Lettura di almeno 12 canti </w:t>
            </w:r>
            <w:r>
              <w:rPr>
                <w:sz w:val="22"/>
              </w:rPr>
              <w:t>dell’</w:t>
            </w:r>
            <w:r>
              <w:rPr>
                <w:i/>
                <w:sz w:val="22"/>
              </w:rPr>
              <w:t>Inferno</w:t>
            </w:r>
            <w:r>
              <w:rPr>
                <w:sz w:val="22"/>
              </w:rPr>
              <w:t xml:space="preserve"> e 10 canti del </w:t>
            </w:r>
            <w:r>
              <w:rPr>
                <w:i/>
                <w:sz w:val="22"/>
              </w:rPr>
              <w:t>Purgatori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’opera lirica. </w:t>
            </w:r>
          </w:p>
          <w:p>
            <w:pPr>
              <w:pStyle w:val="Normal"/>
              <w:spacing w:lineRule="exact" w:line="240"/>
              <w:jc w:val="both"/>
              <w:rPr>
                <w:rFonts w:eastAsia="Batang;바탕"/>
                <w:sz w:val="22"/>
              </w:rPr>
            </w:pPr>
            <w:r>
              <w:rPr>
                <w:sz w:val="22"/>
              </w:rPr>
              <w:t xml:space="preserve">Pensatori e critici delle età illuministica, romantica e risorgimental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2"/>
              </w:rPr>
              <w:t>Risorse informatiche e telematiche per lo studio della letteratura italiana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Batang;바탕"/>
                <w:sz w:val="22"/>
              </w:rPr>
              <w:t>Relazioni della letteratura italiana con altre letterature. Letture di testi stranieri in traduzione italiana e, ove possibile, con originale a fronte.</w:t>
            </w:r>
          </w:p>
          <w:p>
            <w:pPr>
              <w:pStyle w:val="Normal"/>
              <w:spacing w:lineRule="exact" w:line="240"/>
              <w:jc w:val="both"/>
              <w:rPr>
                <w:rFonts w:eastAsia="Batang;바탕"/>
                <w:sz w:val="22"/>
              </w:rPr>
            </w:pPr>
            <w:r>
              <w:rPr>
                <w:sz w:val="22"/>
              </w:rPr>
              <w:t>Orientamenti della critica letteraria.</w:t>
            </w:r>
          </w:p>
        </w:tc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Batang;바탕"/>
                <w:sz w:val="22"/>
              </w:rPr>
            </w:pPr>
            <w:r>
              <w:rPr>
                <w:rFonts w:eastAsia="Batang;바탕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Riconoscere i caratteri specifici dei test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llocare i testi nella tradizione letteraria e nel contesto storico di riferimento.</w:t>
            </w:r>
          </w:p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ormulare motivati giudizi critici sui testi. </w:t>
            </w:r>
          </w:p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sz w:val="22"/>
              </w:rPr>
              <w:t xml:space="preserve">Utilizzare gli strumenti fondamentali per la interpretazione delle opere letterarie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Cogliere il contenuto informativo e il messaggio del testo letterario insieme con le specificità della sua lingua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Acquisire gli strumenti per leggere nella sua complessità la </w:t>
            </w:r>
            <w:r>
              <w:rPr>
                <w:i/>
                <w:sz w:val="22"/>
              </w:rPr>
              <w:t>Commedia</w:t>
            </w:r>
            <w:r>
              <w:rPr>
                <w:sz w:val="22"/>
              </w:rPr>
              <w:t xml:space="preserve"> dantesca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Costruire percorsi di studio letterario anche mediante mezzi informatici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right"/>
        <w:rPr/>
      </w:pPr>
      <w:r>
        <w:rPr/>
        <w:t>Quinto an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8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VERSANTE LINGUISTICO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nsolidamento e sviluppo della competenza testuale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pprofondimento delle tipologie testuali, anche attraverso confronti con testi in altre lingu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Elaborare testi ben calibrati e funzionali a determinate finalità e situazioni comunicativ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cquisire consapevolezza degli stili inerenti all’uso delle diverse lingu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Tradurre brevi testi attuali e di uso partico da e in altre lingue conosciute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VERSANTE LETTERARIO E STORICO- CULTURALE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etteratura italiana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a letteratura italiana dall’ unificazione nazionale ad ogg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Lettura di testi di Carducci, Verga, Pascoli, d’Annunzio, Gozzano, Svevo, Pirandello, Saba, Ungaretti, Quasimodo, Montale e di altri scrittori, anche dialettali, del Secondo Ottocento e del Novecento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ettura di testi di autori di ogg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Lettura di almeno 10 canti del </w:t>
            </w:r>
            <w:r>
              <w:rPr>
                <w:i/>
                <w:sz w:val="22"/>
              </w:rPr>
              <w:t>Paradis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Orientamenti di critica letterari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nfronti tra letteratura scritta, rappresentazione teatrale e opera cinematografica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Lettura di testi di autori stranieri in traduzione italiana. </w:t>
            </w:r>
          </w:p>
          <w:p>
            <w:pPr>
              <w:pStyle w:val="Footer"/>
              <w:jc w:val="both"/>
              <w:rPr/>
            </w:pPr>
            <w:r>
              <w:rPr>
                <w:sz w:val="22"/>
              </w:rPr>
              <w:t>Risorse informatiche e telematiche per lo studio della letteratura italiana.</w:t>
            </w:r>
          </w:p>
          <w:p>
            <w:pPr>
              <w:pStyle w:val="Foote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eggere direttamente i testi, con particolare attenzione alla loro contestualizzazione nelle problematiche dell’età contemporanea e al confronto interculturale e interdisciplinar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Consolidare le proprie competenze nell’analisi dei testi letterari sviluppando le capacità di valutazione critica e di confronto nel panorama delle altre espressioni d’arte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mpliare le proprie competenze in campo letterario utilizzando strumenti bibliografici e informatici, entrando anche in contatto con centri di studio e di ricerc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NGUA INGLESE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Primo biennio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nze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unzioni linguistich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unzioni  linguistiche necessarie per mettere in atto le abilità del livello B1 fascia bassa (soglia)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>
                <w:i/>
                <w:sz w:val="22"/>
              </w:rPr>
              <w:t>Lessic</w:t>
            </w:r>
            <w:r>
              <w:rPr>
                <w:b/>
                <w:i/>
                <w:sz w:val="22"/>
              </w:rPr>
              <w:t>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pertinente alle aree di conoscenza affrontat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mmatica della frase e del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orme necessarie a mettere in atto le abilità del livello B1 fascia bassa (soglia)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netica e fonologi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nuncia di singole parole e di sequenze linguistiche, divisione in sillabe e accent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ltura dei paesi anglofon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spetti relativi alla cultura esplicita e implicita nella lingua in ambito personale e social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rens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messaggi orali di varia tipologia e genere in lingua standard, in presenza e attraverso i media, su argomenti noti di vita quotidiana e d’interesse personale espressi con articolazione lenta e chiar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testi scritti di varia tipologia e genere (lettere personali, SMS, e/o messaggi  telematici..) su argomenti  relativi alla quotidianità e alla sfera personal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terazion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endere parte, previa preparazione, a conversazioni su argomenti familiari, di interesse personale o riguardanti la  vita quotidian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 orali di varia tipologia e genere su argomenti noti di vita quotidiana e d’interesse personale, anche utilizzando supporti multimedial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scritti  su argomenti noti di vita quotidiana e d’interesse personale, anche utilizzando strumenti telematic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ferire in lingua italiana, anche condensandolo o semplificandolo, un breve testo orale o scritto in lingua inglese relativo alla sfera del quotidiano (annuncio, telefonata, istruzioni ....).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i/>
                <w:sz w:val="22"/>
              </w:rPr>
              <w:t>Abilità metalinguistiche e metatestual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Usare il contesto, le illustrazioni o gli altri elementi della situazione per anticipare il significato di quanto si ascolterà o si leggerà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Inferire il significato di nuovi vocaboli basandosi sul contesto, sulla somiglianza con altre lingue note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Identificare lo scopo e i meccanismi di coesione e di coerenza di un testo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Distinguere, in un testo, informazioni più importanti da informazioni di dettagli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/>
        <w:t>Secondo bienni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196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n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unzioni linguistich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unzioni  linguistiche necessarie per mettere in atto le abilità del livello B1+ (Soglia potenziato) e avvio al B2 fascia bassa (Progresso) 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sic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pertinente alle aree di conoscenza affrontat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essenziale relativo a contenuti delle discipline non linguistiche caratterizzanti il Liceo economico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mmatica della frase e del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orme necessarie a mettere in atto le abilità del livello B1+ (Soglia potenziato) e avvio al B2 fascia bassa (Progresso) 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netica e fonologi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Pronuncia di singole parole e di sequenze linguistiche 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Struttura prosodica: intonazione della frase e particolare disposizione degli accenti tonici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ltura dei paesi anglofon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spetti relativi alla cultura esplicita e implicita nella lingua in ambito personale, sociale e cultural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Argomenti di attualità </w:t>
            </w:r>
          </w:p>
          <w:p>
            <w:pPr>
              <w:pStyle w:val="TextBodyIndent"/>
              <w:jc w:val="left"/>
              <w:rPr>
                <w:sz w:val="22"/>
              </w:rPr>
            </w:pPr>
            <w:r>
              <w:rPr>
                <w:sz w:val="22"/>
              </w:rPr>
              <w:t>Testi letterari moderni e contemporanei di vario genere prodotti nei paesi anglofoni. Relativo contesto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rens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messaggi orali di varia tipologia e genere in lingua standard, in presenza e attraverso i media, su argomenti noti, concreti e astratti, d’interesse personale e di attualità  espressi con articolazione chiar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Comprendere in modo globale e dettagliato testi scritti  di varia tipologia e genere (lettere personali, testi letterari,  SMS, forum, chat....)  su argomenti d’interesse personale e sociale. 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Comprendere in modo globale e dettagliato testi orali e scritti su argomenti afferenti le discipline non linguistiche caratterizzanti il Liceo economico. (CLIL)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Interagire in  situazioni che si possono presentare entrando in un luogo, reale o virtuale, dove si parla la lingua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artecipare a conversazioni e discussioni su temi noti,  inclusi argomenti  afferenti le discipline non linguistiche caratterizzanti il Liceo economico(CLIL), esprimendo chiaramente il proprio punto di vist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 orali di varia tipologia e genere su argomenti noti e non noti d’interesse personale, sociale e culturale,  inclusi i contenuti delle discipline non linguistiche caratterizzanti il Liceo economico (CLIL), anche utilizzando supporti multimedial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scritti di varia tipologia e genere su una varietà di argomenti noti e non noti, concreti e astratti, inclusi i contenuti delle discipline non linguistiche caratterizzanti il Liceo economico (CLIL), anche utilizzando strumenti telematic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ferire,  parafrasare o riassumere in lingua italiana, orale e scritta, il contenuto di un testo inglese orale/scritto di varia tipologia e genere, inclusi i testi afferenti le discipline caratterizzanti la tipologia di liceo (CLIL)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Trasferire in lingua italiana testi scritti in lingua inglese di varia tipologia e genere  su argomenti relativi alla sfera personale, sociale e culturale, inclusi quelli afferenti i contenuti delle discipline caratterizzanti il Liceo economico (CLIL), anche utilizzando strumenti telematic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bilità metalinguistiche e metatestual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Confrontare elementi della lingua inglese con elementi paralleli dell’italiano o delle altre lingue conosciute individuando somiglianze e differenz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 rapporti tra situazioni e forme linguistich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conoscere le varie formulazioni di una stessa intenzione comunicativa e metterle in relazione con la situazion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Riconoscere le caratteristiche distintive della lingua orale e della lingua scritta, in riferimento agli ambiti di conoscenza trattati. </w:t>
              <w:tab/>
              <w:t xml:space="preserve"> </w:t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right"/>
        <w:rPr/>
      </w:pPr>
      <w:r>
        <w:rPr/>
        <w:t>Quinto ann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n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unzioni linguistich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unzioni  linguistiche necessarie per potenziare le abilità il livello B2 (Progresso) (Rif. QCER)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sic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pertinente alle aree di conoscenza affrontat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essenziale relativo  a contenuti delle discipline non linguistiche caratterizzanti il liceo economico.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mmatica della frase e del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 forme necessarie per potenziare le abilità il livello B2 (Progresso)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netica e fonologia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sz w:val="22"/>
              </w:rPr>
              <w:t>Ritmo, accento della frase, intonazione e  riduzione fonetica.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ltura dei paesi anglofon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spetti relativi alla cultura esplicita e implicita nella lingua dei vari ambiti trattat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Argomenti di attualità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Testi lettera di vario genere prodotti nei paesi anglofoni. Relativa contestualizzazion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rens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messaggi orali di varia tipologia e genere in lingua standard, in presenza e attraverso i media, su argomenti noti e non noti, concreti e astratti, relativi alla  sfera personale, sociale e cultural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testi scritti di varia tipologia e genere (lettere personali, testi letterari, articoli di giornale,  SMS, forum, chat....) su argomenti noti e non noti, concreti e astratti, relativi alla  sfera personale, sociale e cultural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Comprendere in modo globale e dettagliato testi orali e scritti su argomenti afferenti le discipline non linguistiche caratterizzanti il liceo economico. (CLIL). 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artecipare a conversazioni e discussioni su argomenti noti e non noti, concreti e astratti, inclusi argomenti afferenti le discipline non linguistiche caratterizzanti il Liceo economico (CLIL), esprimendo e sostenendo il proprio punto di vista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Produrre testi orali di varia tipologia e genere sviluppati nei dettagli e argomentati, su temi noti e non noti, concreti e astratti inclusi contenuti afferenti le discipline non linguistiche caratterizzanti il Liceo economico (CLIL), anche utilizzando strumenti multimediali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scritti dettagliati e articolati, di varia tipologia, complessità e genere, su argomenti relativi alla sfera personale sociale e culturale, inclusi argomenti afferenti le discipline non linguistiche caratterizzanti il Liceo economico (CLIL), anche utilizzando strumenti telematici.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diazion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ferire,  parafrasare o riassumere in lingua inglese, orale o scritta, il contenuto di un testo italiano orale/scritto di varia tipologia e genere, inclusi i testi afferenti le discipline non linguistiche caratterizzanti il Liceo economico (CLIL)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Trasferire in lingua inglese testi scritti in lingua italiana di varia tipologia e genere su argomenti relativi alla sfera personale, sociale e culturale, inclusi quelli afferenti i contenuti delle discipline non linguistiche caratterizzanti il Liceo economico  (CLIL) </w:t>
            </w:r>
          </w:p>
          <w:p>
            <w:pPr>
              <w:pStyle w:val="TextBodyInden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bilità metalinguistiche e metatestual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conoscere la presenza dell’enunciatore e la sua posizione e i suoi scopi, espliciti o implicit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endere più oggettivo un testo con una forte presenza dell’enunciatore e viceversa rendere più soggettivo un testo oggettiv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conoscere la pertinenza o la non pertinenza di un’informazione rispetto allo scop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endere un testo più coerente e più coeso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SECONDA LINGUA </w:t>
      </w:r>
    </w:p>
    <w:p>
      <w:pPr>
        <w:pStyle w:val="Heading4"/>
        <w:jc w:val="right"/>
        <w:rPr/>
      </w:pPr>
      <w:r>
        <w:rPr/>
        <w:t>Primo biennio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unzioni linguistich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unzioni  linguistiche necessarie per mettere in atto le abilità del livello A2 (sopravvivenza)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sic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pertinente alle aree di conoscenza affrontat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mmatica della frase e del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orme necessarie a mettere in atto le abilità del livello A2 (sopravvivenza) 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netica e fonologi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nuncia di singole parole e di sequenze linguistich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ltura del paeei in cui si parla la lingu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spetti relativi alla cultura esplicita e implicita nella lingua relativa all’ambito personal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rens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brevi messaggi orali  in lingua standard, in presenza su argomenti noti di vita quotidiana espressi con articolazione lenta e chiar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brevi testi scritti (lettere personali, SMS, e/o messaggi  telematici..)  su argomenti  relativi alla quotidianità.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terazion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are domande, rispondere, dare informazioni su  argomenti familiari  riguardanti la  vita quotidian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brevi testi  orali su argomenti noti di vita quotidiana, anche utilizzando supporti multimedial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brevi testi scritti  su argomenti noti di vita quotidiana, anche utilizzando strumenti telematic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ferire in lingua italiana, anche condensandolo o semplificandolo, un breve scritto in lingua straniera relativo alla sfera del quotidiano (annuncio, telefonata, istruzioni ....)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bilità metalinguistiche e metatestual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Usare il contesto, le illustrazioni o gli altri elementi della situazione per anticipare il significato di quanto si ascolterà o si leggerà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Inferire il significato di nuovi vocaboli, basandosi sul contesto e sulla somiglianza con altre lingue note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/>
      </w:pPr>
      <w:r>
        <w:rPr/>
        <w:t>Secondo bienni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196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n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unzioni linguistich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unzioni  linguistiche necessarie per mettere in atto le abilità del livello A2+ (sopravvivenza potenziato) e avvio B1 fascia bassa (soglia)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sic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pertinente alle aree di conoscenza affrontat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mmatica della frase e del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orme necessarie a mettere in atto le abilità del livello A2+ potenziato (sopravvivenza) e avvio B1 fascia bassa (soglia) (Rif. QCER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netica e fonologi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Pronuncia di singole parole e di sequenze linguistiche 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Struttura prosodica: intonazione della frase e particolare disposizione degli accenti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ltura dei paesi in cui si parla la lingu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Aspetti relativi alla cultura esplicita e implicita nella lingua in ambito personale  e sociale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rgomenti di attualità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rens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mprendere in modo globale e dettagliato messaggi orali di varia tipologia e genere in lingua standard, in presenza e attraverso i media, su argomenti noti, d’interesse personale e di attualità  espressi con articolazione lenta e chiar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Comprendere in modo globale e dettagliato testi scritti di varia tipologia e genere (lettere personali, testi letterari,  SMS, forum, chat....)  su argomenti d’interesse personale e sociale, inclusi i contenuti delle discipline non linguistiche caratterizzanti il Liceo economico. (CLIL)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artecipare, previa preparazione, a conversazioni su temi noti riguardanti gli ambiti personale e social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Fare domande, rispondere, dare informazioni su semplici argomenti afferenti le discipline non linguistiche caratterizzanti il Liceo economico. (CLIL)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 orali di varia tipologia e genere su argomenti noti d’interesse personale e sociale,  inclusi semplici contenuti delle discipline caratterizzanti il Liceo economico. (CLIL), anche utilizzando supporti multimedial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scritti di varia tipologia e genere su una varietà di argomenti noti inclusi semplici contenuti delle discipline non linguistiche caratterizzanti il Liceo economico (CLIL), anche utilizzando strumenti telematic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ferire in lingua italiana orale, il contenuto di un semplice testo orale/scritto in lingua stranier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Trasferire in lingua italiana testi scritti in lingua straniera di varia tipologia e genere  su argomenti relativi alla sfera personale e sociale  inclusi semplici contenuti delle discipline non linguistiche caratterizzanti il Liceo economico. (CLIL)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bilità metalinguistiche e metatestual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conoscere lo scopo e i meccanismi di coesione e di coerenza di un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Identificare i rapporti tra situazioni e forme linguistich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Riconoscere le caratteristiche distintive della lingua orale e della lingua scritta, in riferimento agli ambiti di conoscenza trattati. </w:t>
              <w:tab/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jc w:val="right"/>
        <w:rPr/>
      </w:pPr>
      <w:r>
        <w:rPr/>
        <w:t>Quinto ann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unzioni linguistich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Funzioni  linguistiche necessarie per potenziare le abilità il livello B1+ (Soglia potenziato) (Rif. QCER)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essic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pertinente alle aree di conoscenza affrontat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ssico essenziale relativo  a contenuti delle discipline non linguistiche caratterizzanti il liceo economico.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mmatica della frase e del test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 forme necessarie per potenziare le abilità il livello B1+ (Soglia potenziato) (Rif. QCER)</w:t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netica e fonologi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nuncia, accento della frase, ritmo, intonazione.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ltura dei paesi in cui si parla la lingu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spetti relativi alla cultura esplicita e implicita nella lingua dei vari ambiti trattat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Argomenti di attualità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rens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Comprendere in modo globale e dettagliato messaggi orali di varia tipologia e genere in lingua standard, in presenza e attraverso i media, su argomenti noti relativi alla sfera personale, sociale e culturale., inclusi i contenuti delle discipline caratterizzanti il Liceo economico (CLIL)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mprendere in modo globale e dettagliato testi scritti di varia tipologia e genere (lettere personali, testi letterari, articoli di giornale,  SMS, forum, chat....) su argomenti noti, relativi alla  sfera personale, sociale e culturale, inclusi i contenuti delle discipline caratterizzanti il Liceo economico (CLIL)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artecipare, previa preparazione, a conversazioni e brevi discussioni su argomenti noti, inclusi contenuti afferenti le discipline caratterizzanti il Liceo economico (CLIL), esprimendo il proprio punto di vist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Produrre testi orali di varia tipologia e genere su temi noti inclusi contenuti afferenti le discipline caratterizzanti il Liceo economico (CLIL), anche utilizzando strumenti multimediali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odurre testi scritti, di varia tipologia e genere, su argomenti relativi alla sfera personale, sociale e culturale, inclusi argomenti afferenti le discipline caratterizzanti il Liceo economico (CLIL), anche utilizzando strumenti telematici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diazione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iferire e riassumere in lingua straniera, orale o scritta, il contenuto di un testo italiano orale/scritto di varia tipologia e genere, inclusi i testi afferenti le discipline caratterizzanti il Liceo economico (CLIL)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Trasferire in lingua italiana testi scritti in lingua straniera di varia tipologia e genere su argomenti relativi alla sfera personale, sociale e culturale inclusi quelli afferenti i contenuti delle discipline caratterizzanti il Liceo economico(CLIL) 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bilità metalinguistiche e metatestual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nfrontare elementi della lingua straniera con elementi paralleli dell’italiano o delle altre lingue conosciute individuando somiglianze e differenz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lassificare il livello di informazioni di un testo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ORI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/>
        <w:t>Primo bienn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ulture della preistori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e civiltà del Vicino Oriente. L’Egitt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civiltà dell’Egeo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a civiltà grec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Dall’affermazione alla crisi della polis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Alessandro Magno e la conquista dell’Orient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e monarchie ellenistich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I popoli italici. La civiltà roman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espansione romana in Italia e nel mediterrane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risi della repubblica roman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organizzazione dell’impero. Il cristianesim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crisi del III secolo. Mondo tardoantic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civiltà bizantina. Regni romano-germanic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civiltà araba e l’espansione dell’Islam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Europa carolingia. Il feudalesim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disgregazione dell’impero carolingi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Individuare gli elementi costitutivi ed i caratteri originali delle diverse civiltà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rendere l’influenza dei fattori ambientali e geografici sulla evoluzione delle civiltà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in ognuna delle civiltà studiate gli elementi di continuità, discontinuità e alterità rispetto al pres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a complessità degli eventi storici e la sinergia dei diversi fattori che li costituisco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nell’ambiente in cui si vive le tracce delle civiltà antiche, sia materiali sia cultur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ndere coscienza dell’origini di stereotipi storiografi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’origine e la peculiarità delle forma culturali, sociali, giuridiche e politiche della tradizione occidentale, con particolare riferimento alle “radici classiche” della cultura europe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jc w:val="right"/>
        <w:rPr/>
      </w:pPr>
      <w:r>
        <w:rPr/>
        <w:t>Secondo bienni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>
          <w:trHeight w:val="5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31" w:color="000000"/>
              </w:pBdr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right w:val="single" w:sz="4" w:space="31" w:color="000000"/>
              </w:pBdr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Europa nei secoli X e XI. Rinascita delle città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e crociate. Venezia, Bisanzio e l’Oriente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Da Federico II a Bonifacio VIII. La civiltà comunale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formazione dell’Europa degli Stati. L’Europa e l’Italia del Quattrocento.</w:t>
            </w:r>
          </w:p>
          <w:p>
            <w:pPr>
              <w:pStyle w:val="Normal"/>
              <w:pBdr>
                <w:right w:val="single" w:sz="4" w:space="31" w:color="000000"/>
              </w:pBdr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nquista di nuove terre. Mutamento di equilibri in Europa.</w:t>
            </w:r>
          </w:p>
          <w:p>
            <w:pPr>
              <w:pStyle w:val="Normal"/>
              <w:pBdr>
                <w:right w:val="single" w:sz="4" w:space="31" w:color="000000"/>
              </w:pBdr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e riforme religiose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Guerre di religione e rivoluzione scientifica.</w:t>
            </w:r>
          </w:p>
          <w:p>
            <w:pPr>
              <w:pStyle w:val="Normal"/>
              <w:pBdr>
                <w:right w:val="single" w:sz="4" w:space="31" w:color="000000"/>
              </w:pBdr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’Europa nel Seicento </w:t>
            </w:r>
          </w:p>
          <w:p>
            <w:pPr>
              <w:pStyle w:val="Heading2"/>
              <w:pBdr>
                <w:right w:val="single" w:sz="4" w:space="31" w:color="000000"/>
              </w:pBdr>
              <w:spacing w:lineRule="exact" w:line="240"/>
              <w:jc w:val="both"/>
              <w:rPr/>
            </w:pPr>
            <w:r>
              <w:rPr>
                <w:b w:val="false"/>
                <w:sz w:val="22"/>
              </w:rPr>
              <w:t>L’Italia dal dominio spagnolo alla pace di Utrecht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’Europa del Settecento. 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a Rivoluzione americana. 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Rivoluzione francese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età napoleonica.</w:t>
            </w:r>
          </w:p>
          <w:p>
            <w:pPr>
              <w:pStyle w:val="Normal"/>
              <w:pBdr>
                <w:right w:val="single" w:sz="4" w:space="31" w:color="000000"/>
              </w:pBdr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Restaurazione. La rivoluzione industriale.</w:t>
            </w:r>
          </w:p>
          <w:p>
            <w:pPr>
              <w:pStyle w:val="Normal"/>
              <w:pBdr>
                <w:right w:val="single" w:sz="4" w:space="31" w:color="000000"/>
              </w:pBdr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Il quarantotto e i risorgimenti nazionali.</w:t>
            </w:r>
          </w:p>
          <w:p>
            <w:pPr>
              <w:pStyle w:val="TextBody"/>
              <w:pBdr>
                <w:right w:val="single" w:sz="4" w:space="31" w:color="000000"/>
              </w:pBdr>
              <w:rPr/>
            </w:pPr>
            <w:r>
              <w:rPr/>
              <w:t>Il Risorgimento italiano. Vicende europee fino al 1870.</w:t>
            </w:r>
          </w:p>
          <w:p>
            <w:pPr>
              <w:pStyle w:val="Heading2"/>
              <w:pBdr>
                <w:right w:val="single" w:sz="4" w:space="31" w:color="000000"/>
              </w:pBdr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conoscere complessità e sinergie degli eventi fondamentali della storia medioevale e moderna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Individuare elementi costitutivi e caratteri originali dei diversi periodi e delle diverse civiltà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nfrontare ipotesi storiografiche alternativ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eggere testi storiografici inserendolo nel contesto storico e nell’ambiente culturale che li hanno prodott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nalizzare e confrontare ipotesi storiografiche alternativ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sare con proprietà gli strumenti concettuali e lessicali specifici della disciplina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Comprendere la genesi storica di istituzioni politiche, sociali, ecclesiastiche e culturali della realtà in cui si viv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Elaborare e vagliare criticamente i dati in un lavoro di ricerca guidata, personale e di gruppo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Riconoscere l’origine e la peculiarità delle forme culturali, sociali, economiche, giuridiche e politiche proprie della tradizione europea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Prendere coscienza dell’origine di stereotipi storiografic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Quinto an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8"/>
      </w:tblGrid>
      <w:tr>
        <w:trPr>
          <w:trHeight w:val="4991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seconda rivoluzione industriale, imperialismo e colonialism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Italia dal 1870 all’età giolittian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dissoluzione dell’ordine europeo: la prima guerra mondiale e le due rivoluzioni russ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e origini del totalitarismo. La diffusione dei regimi autoritari. Le democrazie occidenta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a seconda guerra mondiale. La Shoah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Il secondo dopoguerra. Il mondo bipolar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Il processo di decolonizzazione. Il conflitto arabo-israeliano. La questione palestines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Italia repubblican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Il processo di costruzione dell’unità europe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Sviluppo e sottosviluppo. Il «Terzo Mondo»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l Concilio Vaticano I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a guerra in Vietnam. La contestazione giovani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L’Italia negli anni sessanta e settant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La dissoluzione dell’URSS. Fine del mondo bipolare. Verso una nuova Europ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mprendere l’influenza dei fattori ambientali, geografici e geopolitica agli effetti delle relazioni tra i popol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Distinguere i vari tipi di fonti proprie della storia contemporane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nfrontare ipotesi storiografiche alternativ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Riconoscere il ruolo dell’interpretazione nelle principali questioni storiografich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eggere testi storiografici inserendoli nel contesto storico e nell’ambiente culturale che li hanno prodott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Valutare criticamente gli stereotipi culturali in materia storiografica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Distinguere tra uso pubblico della storia e ricostruzione scientific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tilizzare il lessico specifico della disciplin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Comprendere la genesi storica dei problemi del proprio tempo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cquisire gli strumenti scientifici di base per lo studio di temi specifici della storia contemporane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27" w:right="-113" w:firstLine="17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27" w:right="-113" w:firstLine="17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27" w:right="-113" w:firstLine="17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exact" w:line="240"/>
        <w:rPr>
          <w:sz w:val="24"/>
        </w:rPr>
      </w:pPr>
      <w:r>
        <w:rPr>
          <w:sz w:val="24"/>
        </w:rPr>
        <w:t>FILOSOF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Secondo bienn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StrongEmphasis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>Le origini della filosofia. I presocrat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>I Sofisti. Socrat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rStyle w:val="StrongEmphasis"/>
                <w:b w:val="false"/>
                <w:color w:val="000000"/>
                <w:sz w:val="22"/>
              </w:rPr>
              <w:t>Platone. Aristotele.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</w:rPr>
              <w:t>La filosofia nell’età ellenistica e imperiale. Plotino. Agostino di Ippon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rStyle w:val="StrongEmphasis"/>
                <w:b w:val="false"/>
                <w:color w:val="000000"/>
                <w:sz w:val="22"/>
              </w:rPr>
              <w:t>La filosofia medioevale. Tommaso d’Aquino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rStyle w:val="StrongEmphasis"/>
                <w:b w:val="false"/>
                <w:color w:val="000000"/>
                <w:sz w:val="22"/>
              </w:rPr>
              <w:t>Umanesimo e Rinascimento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rStyle w:val="StrongEmphasis"/>
                <w:b w:val="false"/>
                <w:color w:val="000000"/>
                <w:sz w:val="22"/>
              </w:rPr>
              <w:t>La Rivoluzione scientifica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 xml:space="preserve">Il pensiero moderno. </w:t>
            </w:r>
            <w:r>
              <w:rPr>
                <w:rStyle w:val="StrongEmphasis"/>
                <w:b w:val="false"/>
                <w:color w:val="000000"/>
                <w:sz w:val="22"/>
                <w:lang w:val="fr-FR"/>
              </w:rPr>
              <w:t>Descartes, Hobbes, Spinoza, Locke, Leibniz, Vico, Hume, Rousseau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>L’illuminismo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>Kant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>Altri filosofi antichi, medioevali e moderni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</w:rPr>
              <w:t>Il pensiero economico nel Settecento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ettura di testi filosofici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sorse Internet per lo studio della filosofia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Sviluppare un approccio di tipo storico, critico e problematico ai grandi temi della filosofi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Sviluppare la disponibilità al confronto delle idee e dei ragionament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Esercitare la riflessione critica sulle diverse forme del sapere e sul loro “senso”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 xml:space="preserve">Sviluppare l’attitudine a problematizzare conoscenze, idee e credenze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Usare strategie argomentative e procedure logich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Riconoscere e utilizzare il lessico e le categorie essenziali della tradizione filosofic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Analizzare, confrontare e valutare testi filosofi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onfrontare e contestualizzare le differenti risposte dei filosofi allo stesso proble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Quinto ann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>
          <w:trHeight w:val="38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StrongEmphasis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lang w:val="de-DE"/>
              </w:rPr>
            </w:pPr>
            <w:r>
              <w:rPr>
                <w:rStyle w:val="StrongEmphasis"/>
                <w:b w:val="false"/>
                <w:color w:val="000000"/>
                <w:sz w:val="22"/>
                <w:lang w:val="de-DE"/>
              </w:rPr>
              <w:t xml:space="preserve">L’idealismo. Fichte. Hegel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Kierkegaard, Schopenhauer, Marx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 xml:space="preserve">Il positivismo. Comte. </w:t>
            </w:r>
            <w:r>
              <w:rPr>
                <w:sz w:val="22"/>
                <w:lang w:val="de-DE"/>
              </w:rPr>
              <w:t>Stuart Mill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Nietzsche. Altri filosofi dell’Ottocen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rStyle w:val="StrongEmphasis"/>
                <w:b w:val="false"/>
                <w:b w:val="false"/>
                <w:color w:val="000000"/>
                <w:sz w:val="22"/>
              </w:rPr>
            </w:pPr>
            <w:r>
              <w:rPr>
                <w:rStyle w:val="StrongEmphasis"/>
                <w:b w:val="false"/>
                <w:color w:val="000000"/>
                <w:sz w:val="22"/>
              </w:rPr>
              <w:t xml:space="preserve">La filosofia del Novecento. </w:t>
            </w:r>
            <w:r>
              <w:rPr>
                <w:rStyle w:val="StrongEmphasis"/>
                <w:b w:val="false"/>
                <w:color w:val="000000"/>
                <w:sz w:val="22"/>
                <w:lang w:val="de-DE"/>
              </w:rPr>
              <w:t xml:space="preserve">Bergson, Croce, Gentile, Husserl, Heidegger, Weber, Wittgenstein, Dewey, Popper. </w:t>
            </w:r>
            <w:r>
              <w:rPr>
                <w:sz w:val="22"/>
              </w:rPr>
              <w:t>Altri filosofi del Novecen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Temi e problemi della filosofia contemporanea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petti più significativi del pensiero economico nell’età contemporanea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ttura di testi filosofici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Risorse Internet per lo studio della filosof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e abilità sono le stesse di quelle indicate per il secondo biennio, esercitate però a livello più avanza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7" w:right="-113" w:firstLine="17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center"/>
        <w:rPr>
          <w:b/>
          <w:b/>
        </w:rPr>
      </w:pPr>
      <w:r>
        <w:rPr>
          <w:b/>
        </w:rPr>
        <w:t>MATEMATICA</w:t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jc w:val="right"/>
        <w:rPr/>
      </w:pPr>
      <w:r>
        <w:rPr/>
        <w:t>Primo biennio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>
          <w:trHeight w:val="1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>
          <w:trHeight w:val="2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umeri, algoritmi, strutture</w:t>
            </w:r>
          </w:p>
        </w:tc>
      </w:tr>
      <w:tr>
        <w:trPr>
          <w:trHeight w:val="13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umeri interi e numeri razionali; operazioni e loro proprietà formali.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79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La rappresentazione decimale dei numeri e il calcolo approssimato.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L’insieme dei numeri reali: introduzione intuitiva. 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left" w:pos="4860" w:leader="none"/>
                <w:tab w:val="center" w:pos="7290" w:leader="none"/>
                <w:tab w:val="right" w:pos="1458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appresentazioni scientifica ed esponenziale dei numeri razionali.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lazioni, analogie e differenze tra i diversi insiemi numerici. Ordinamento negli insiemi numeric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quazioni di primo e secondo grado. Sistemi di equazion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conoscere e usare correttamente diverse rappresentazioni dei numeri; scrivere un numero in notazione scientifica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ffettuare consapevolmente le operazioni nei diversi insiemi numeric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tilizzare in modo consapevole strumenti di calcolo automatic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pretare un’espressione algebrica con il linguaggio naturale e viceversa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2"/>
              </w:rPr>
              <w:t xml:space="preserve">Risolvere semplici equazioni, </w:t>
            </w:r>
            <w:r>
              <w:rPr>
                <w:color w:val="000000"/>
                <w:sz w:val="22"/>
              </w:rPr>
              <w:t>in particolare</w:t>
            </w:r>
            <w:r>
              <w:rPr>
                <w:sz w:val="22"/>
              </w:rPr>
              <w:t xml:space="preserve"> di primo e secondo grado e semplici sistemi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eometri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Dal piano allo spazio: nozioni intuitive. Rette, semirette, segmenti, piani, semipiani, angol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l piano euclideo: perpendicolarità e parallelismo tra rette, congruenza di figure, poligoni (triangoli, quadrilateri, poligoni regolari) e loro proprietà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e isometrie nel piano: traslazioni, rotazioni, simmetrie.</w:t>
            </w:r>
          </w:p>
          <w:p>
            <w:pPr>
              <w:pStyle w:val="TextBodyIndent"/>
              <w:rPr/>
            </w:pPr>
            <w:r>
              <w:rPr/>
              <w:t>Poliedri: visualizzazioni spaziali tramite modelli e loro sviluppo piano. Simmetrie nei poliedri regolar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Poliedri, coni, cilindri, sfere e loro sezioni. </w:t>
            </w:r>
          </w:p>
          <w:p>
            <w:pPr>
              <w:pStyle w:val="TextBodyIndent"/>
              <w:tabs>
                <w:tab w:val="clear" w:pos="708"/>
                <w:tab w:val="left" w:pos="4790" w:leader="none"/>
              </w:tabs>
              <w:rPr/>
            </w:pPr>
            <w:r>
              <w:rPr/>
              <w:t xml:space="preserve">Il metodo delle coordinate: il piano cartesiano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Individuare e riconoscere nel mondo reale le figure geometriche note e descriverle con lessico appropriato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dividuare e riconoscere proprietà di figure del piano e dello spazio. Riconoscere proprietà invarianti per isometrie nel pian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 xml:space="preserve">Calcolare perimetri e aree di poligon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tilizzare lo strumento algebrico come linguaggio per rappresentare formalmente gli oggetti della geometria elementare e passare da una rappresentazione ad un’altra in modo consapevole e motivato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Relazioni e funzioni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Relazione di equivalenza e relazione d’ordine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Nozione intuitiva di funzione: dominio e codominio, rappresentazione di funzioni nel piano cartesiano.</w:t>
            </w:r>
          </w:p>
          <w:p>
            <w:pPr>
              <w:pStyle w:val="TextBodyIndent"/>
              <w:tabs>
                <w:tab w:val="clear" w:pos="708"/>
                <w:tab w:val="left" w:pos="4790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Funzioni elementari e dei loro grafici, anche come strumenti di modellizzazione. Funzioni potenza; funzioni radice; proporzionalità diretta, inversa, quadratica. Funzione modulo; funzioni definite a tratti. Semplici funzioni razionali. </w:t>
            </w:r>
          </w:p>
          <w:p>
            <w:pPr>
              <w:pStyle w:val="TextBodyIndent"/>
              <w:rPr>
                <w:u w:val="single"/>
              </w:rPr>
            </w:pPr>
            <w:r>
              <w:rPr/>
              <w:t>Zeri e segno di una funzione: equazioni e disequazion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9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relazioni significative tra grandezze variabili di diversa natura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Usare consapevolmente notazioni e sistemi di rappresentazione diversi per indicare e per definire relazioni e funzioni. </w:t>
            </w:r>
          </w:p>
          <w:p>
            <w:pPr>
              <w:pStyle w:val="TextBodyIndent"/>
              <w:rPr/>
            </w:pPr>
            <w:r>
              <w:rPr/>
              <w:t xml:space="preserve">Risolvere, per via grafica o algebrica, problemi che </w:t>
            </w:r>
            <w:r>
              <w:rPr>
                <w:color w:val="000000"/>
              </w:rPr>
              <w:t>si descrivono mediante funzioni, in particolare problemi che richiedono la soluzione di equazioni</w:t>
            </w:r>
            <w:r>
              <w:rPr/>
              <w:t xml:space="preserve"> e disequazioni di primo e secondo grado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486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i e previsioni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Distribuzioni delle frequenze (assolute, relative, percentuali e cumulate) a seconda del tipo di carattere e principali rappresentazioni grafich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ozione di esperimento casuale e di evento. Eventi incompatibili ed eventi esaustiv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ignificato della probabilità  e sue valutazion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2"/>
              </w:rPr>
              <w:t xml:space="preserve">Probabilità </w:t>
            </w:r>
            <w:r>
              <w:rPr>
                <w:sz w:val="22"/>
                <w:shd w:fill="FFFFFF" w:val="clear"/>
              </w:rPr>
              <w:t>composta e</w:t>
            </w:r>
            <w:r>
              <w:rPr>
                <w:sz w:val="22"/>
              </w:rPr>
              <w:t xml:space="preserve"> probabilità totale.</w:t>
            </w:r>
          </w:p>
          <w:p>
            <w:pPr>
              <w:pStyle w:val="Testonormale"/>
              <w:tabs>
                <w:tab w:val="clear" w:pos="708"/>
                <w:tab w:val="left" w:pos="48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tribuzioni di probabilità e concetto di variabile aleatoria discret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rendere la differenza fra caratteri qualitativi, quantitativi, discreti e continu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assare dalla matrice dei dati grezzi alle distribuzioni di frequenze ed alle corrispondenti rappresentazioni grafiche (anche utilizzando software)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Valutare la probabilità in diversi contesti problematic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ostruire lo spazio degli eventi in casi semplici e determinarne la cardinalità.</w:t>
            </w:r>
          </w:p>
          <w:p>
            <w:pPr>
              <w:pStyle w:val="Testonormale"/>
              <w:tabs>
                <w:tab w:val="clear" w:pos="708"/>
                <w:tab w:val="left" w:pos="48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tinguere tra eventi indipendenti e non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orme dell’argomentazione e strategie del pensiero matematico</w:t>
            </w:r>
          </w:p>
        </w:tc>
      </w:tr>
      <w:tr>
        <w:trPr>
          <w:trHeight w:val="7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inguaggio naturale e linguaggio simbolico (linguaggio dell’algebra elementare, linguaggio delle funzioni, linguaggio della logica matematica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sprimersi nel linguaggio naturale con coerenza e proprietà. Analizzare semplici testi, individuando eventuali errori di ragionamento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Proposizioni e valori di verità. Connettivi logici.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Variabili e quantificatori. Legami fra connettivi e quantificator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erità e verificabilità: analisi elementare delle forme di argomentazione (per elencazione di casi, per esempi e controesempi, per induzione, per deduzione, per assurdo, ecc.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conoscere e usare propriamente locuzioni della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ingua italiana con valenza logica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sare, in varie situazioni, linguaggi simbolic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tinguere tra verifica e dimostrazione; verificare una congettura in casi particolari o produrre controesempi per confutarla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cegliere, utilizzare schematizzazioni matematiche per affrontare problemi di varia natura in contesti diversi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/>
      </w:pPr>
      <w:r>
        <w:rPr/>
        <w:t xml:space="preserve">  </w:t>
      </w:r>
      <w:r>
        <w:rPr/>
        <w:t>Secondo biennio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umeri, algoritmi, struttur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quazioni polinomiali: ricerca delle soluzioni e algoritmi di approssimazione. 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Vettori e loro operazioni (addizione, moltiplicazione per un numero, prodotto scalare). 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L’insieme dei numeri real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 nozione di matrice: operazioni sulle matrici. Nozione di determinante per matrici 2x2 e 3x3. Notazione matriciale per i sistemi linear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iconoscere in casi particolari la risolubilità di equazioni polinomiali.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Effettuare operazioni sui vettori.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MTDisplayEquation"/>
              <w:numPr>
                <w:ilvl w:val="0"/>
                <w:numId w:val="0"/>
              </w:numPr>
              <w:tabs>
                <w:tab w:val="clear" w:pos="7290"/>
                <w:tab w:val="clear" w:pos="14580"/>
                <w:tab w:val="left" w:pos="48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Individuare e riconoscere analogie e differenze tra le strutture algebriche introdott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color w:val="FF0000"/>
                <w:sz w:val="22"/>
                <w:u w:val="single"/>
              </w:rPr>
            </w:pPr>
            <w:r>
              <w:rPr>
                <w:sz w:val="22"/>
              </w:rPr>
              <w:t>Calcolare somme e prodotti di matrici. Utilizzare matrici e determinanti per la risoluzione di sistemi lineari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eometri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rasformazioni nel piano e loro rappresentazione analitica: semplici composizioni di trasformazion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 circonferenza: proprietà di corde e di tangenti, poligoni inscrivibili e circoscrivibil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irconferenza, parabola, ellisse, iperbole come luoghi di punti. Fasci di rett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Lunghezza della circonferenza e area del cerchio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2"/>
              </w:rPr>
              <w:t xml:space="preserve">Il numero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. Misura degli angoli in radiant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eno, coseno e tangente di un angolo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elazioni trigonometriche nei triangol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quivalenza nello spazio. Aree e volumi dei solid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dividuare proprietà invarianti per trasformazion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ealizzare semplici costruzioni di luoghi geometrici 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solvere analiticamente semplici problemi riguardanti rette, circonferenze, parabole, ellissi, iperbol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in forma problematica la risolubilità dei triangoli. Utilizzare la trigonometria in semplici problem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lcolare aree e volumi di solidi geometrici utilizzando strumenti divers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solvere analiticamente semplici problemi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elazioni e funzioni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pplicazioni in economia: domanda e offerta, costi, ricavi, profitt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eri e segno di una funzione: esempi scelti di equazioni, disequazioni e sistemi non linear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unzione inversa e funzione composta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unzione esponenziale; funzione logaritm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ogressioni aritmetiche e geometriche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Funzioni goniometriche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ostruire modelli, sia discreti che continui, di crescita e decrescita lineare ed esponenziale, di andamenti periodic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Utilizzare metodi grafici o metodi di approssimazione per risolvere equazioni e disequazion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radurre e rappresentare in modo formalizzato problemi finanziari, economici e contabili mediante modelli matematico-informatici. 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ti e previsioni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abelle a doppia entrata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cetto e significato di connessione, correlazione e regression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obabilità condizionata, formula di Bayes ed il loro significat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tribuzioni di probabilità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dentificare situazioni che richiedono di rilevare lo stesso carattere su una unità statistica formata da due elementi, o due caratteri diversi sulla stessa unità statistica e classificare i dati secondo due caratteri e riconoscere in essa le  diverse distribuzioni presenti 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appresentare graficamente le distribuzioni doppie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l concetto di gioco equ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pitalizzazione e sconto. Principio di equivalenza finanziaria. Le rendite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ostituzione e ammortamenti. Prestiti e rimbors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lcolare ed interpretare misure di connessione, correlazione e regressione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tilizzare in vari contesti la probabilità condizionata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ossedere un’idea delle procedure seguite dalla statist.</w:t>
            </w:r>
          </w:p>
        </w:tc>
      </w:tr>
      <w:tr>
        <w:trPr>
          <w:trHeight w:val="7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48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stiti obbligazionari.</w:t>
            </w:r>
          </w:p>
          <w:p>
            <w:pPr>
              <w:pStyle w:val="Testonormale"/>
              <w:tabs>
                <w:tab w:val="clear" w:pos="708"/>
                <w:tab w:val="left" w:pos="48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 ragionamento induttivo e le basi concettuali dell’inferenz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nferenziale in campo socio-economico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lutare le informazioni statistiche di diversa origine, con riferimento ai giochi di sorte e ai sondaggi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orme dell’argomentazione e strategie del pensiero matematic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Linguaggio naturale e linguaggio simbolico (linguaggio degli insiemi, linguaggio dell’algebra elementare, linguaggio delle funzioni, linguaggio della logica matematica)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Proposizioni e valori di verità. Connettivi logici.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Variabili e quantificatori. Legami fra connettivi e quantificator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erità e verificabilità: analisi elementare delle forme di argomentazione (per elencazione di casi, per esempi e controesempi, per induzione, per deduzione, per assurdo, ecc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splicitare le proprie aspettative sulle possibili soluzioni di un problema, individuando gli elementi di controllo da tenere presenti nel corso del processo risolutiv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aborare le schematizzazioni scelte, utilizzando metodi matematici opportuni (simbolici, geometrici, ecc.), ricorrendo anche a strumenti tecnologici. Specificare le strategie risolutive elaborate, discuterne l’efficacia e la validità, individuare le cause di eventuali inadeguatezze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la correttezza di un ragionamento in diversi contesti e riconoscere  fenomeni diversi riconducibili a un modello matematico.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nalisi matemat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emplici esempi di successioni e approccio intuitivo al concetto di limite. Il numero 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Nozione di continuità di una funzion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sintoto di una curva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troduzione al concetto di derivata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egno della derivata e andamento del grafico di una funz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splorare il comportamento di una successione anche utilizzando eventuali strumenti di calcolo automatico.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Descrivere l’andamento qualitativo del grafico di una funzione. Interpretare  la derivata anche in altri contesti scientific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lutare la derivata di una funzione assegnata espressa in forma analitica o in forma di grafico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/>
      </w:pPr>
      <w:r>
        <w:rPr/>
        <w:t>Quinto anno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nalisi matematica e applicazioni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Consolidamento della nozione di limite di successioni e di funzioni. Il limite di somme e prodotti. Teorema del confronto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Infiniti e infinitesim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Nozione di funzione continua e proprietà globali delle funzioni continue in un intervall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Consolidamento della nozione di derivata di una funzione. Derivate di funzioni elementari. Derivata della somma e del prodotto di funzioni. Derivata della funzione composta. Derivate successive.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Relazione fra il segno della derivata e la monotonia. Relazione fra il segno della derivata seconda e la concavità del grafico.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icerca dei punti estremanti di una funzion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Nozione di integrale definito di una funzione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eorema fondamentale del Calcolo e sue applicazioni al calcolo di integrali, aree, volumi.</w:t>
            </w:r>
          </w:p>
          <w:p>
            <w:pPr>
              <w:pStyle w:val="TextBodyIndent"/>
              <w:rPr/>
            </w:pPr>
            <w:r>
              <w:rPr/>
              <w:t xml:space="preserve">Funzione di due variabili; limiti, continuità. Estremi vincolati di una funzione in due variabili reali. Problemi di ottimizzazione in una e in due variabil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Programmazione lineare: formalizzazione del modello, risoluzione con metodo grafico e del simplesso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lcolare i limiti di alcune semplici successioni e funzion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Dimostrare la continuità di semplici funzioni ottenute combinando in diversi modi funzioni elementar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llustrare la definizione di derivata come limite del rapporto incremental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lcolare  derivate di funzioni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tilizzare la derivata prima e seconda, per tracciare il grafico qualitativo di una funzione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lcolare il valore dell’integrale definito di una funzione assegnata analiticamente o in forma di grafico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icordare le primitive di alcune funzioni elementari per ricavare le primitive di funzioni più complesse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Utilizzare il teorema fondamentale per calcolare integrali, aree e volumi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isolvere problemi di natura economica con le tecniche della ricerca operativa e problemi di programmazione lineare in vari contesti con il metodo del simplesso. </w:t>
            </w:r>
          </w:p>
          <w:p>
            <w:pPr>
              <w:pStyle w:val="TextBodyIndent"/>
              <w:rPr/>
            </w:pPr>
            <w:r>
              <w:rPr/>
              <w:t xml:space="preserve">Saper utilizzare il metodo del “pivot”. </w:t>
            </w:r>
          </w:p>
        </w:tc>
      </w:tr>
      <w:tr>
        <w:trPr>
          <w:trHeight w:val="32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orme dell’argomentazione e strategie del pensiero matematico</w:t>
            </w:r>
          </w:p>
        </w:tc>
      </w:tr>
      <w:tr>
        <w:trPr>
          <w:trHeight w:val="5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esame critico delle strutture algebriche e numeriche introdotte e delle loro proprietà caratteristich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conoscere analogie e differenze nelle strutture esaminate.</w:t>
            </w:r>
          </w:p>
        </w:tc>
      </w:tr>
    </w:tbl>
    <w:p>
      <w:pPr>
        <w:pStyle w:val="Testocommento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CIENZE</w:t>
      </w:r>
    </w:p>
    <w:p>
      <w:pPr>
        <w:pStyle w:val="Heading3"/>
        <w:rPr/>
      </w:pPr>
      <w:r>
        <w:rPr/>
      </w:r>
    </w:p>
    <w:p>
      <w:pPr>
        <w:pStyle w:val="Heading3"/>
        <w:jc w:val="right"/>
        <w:rPr/>
      </w:pPr>
      <w:r>
        <w:rPr/>
        <w:t>Primo biennio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Biologi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li ambiti e gli oggetti di indagine della Biologi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 basi chimiche della vita: atomi e moleco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cellula: unità strutturale e funzionale degli organismi vivent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zare il metodo scientifico per spiegare fenomeni e processi biologic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bilire collegamenti struttura/funzione in un sistema biologico (ai diversi livelli di organizzazione)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rigine della vit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varietà degli organismi viventi: la classificazion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li strumenti della classificazion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lassificazione di Linne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questione dei Regn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le caratteristiche distintive dei sistemi biologic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pretare le caratteristiche dei viventi in chiave evolutiv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evoluzione dei sistemi biologici: dal fissismo alla teoria dell’evoluzione di Darwi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variabilità e le basi genetiche e molecolar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le principali differenze tra alcune funzioni a livello di philu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assumere i processi che a livello cellulare e molecolare contribuiscono ad ampliare la variabilità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rigine della specie: modalità di speciazion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basi cellulari della riproduzione e della   ereditarietà: accrescimento, divisione cellulare e ciclo cellulare, riproduzione sessuata e asessuat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trasmissione del progetto biologico: ereditarietà, leggi di Mendel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e spiegare i principali meccanismi della trasmissione dei caratteri ereditari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biosfera: le componenti abiotiche e biotich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rendere il concetto di sistem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uttura degli ecosistem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rendere gli stretti rapporti che legano tutti i viventi tra loro e con l’ambiente in cui vivon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sostenibilità: economia, società, ambient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gli elementi alla base di un equilibrato rapporto tra uomo e ambient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ienze della Ter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Terra, corpo celeste in relazione con il Sistema solare e l’Univers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rigine ed evoluzione dell’Universo e dei principali corpi celest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moti della Terra e le loro conseguenz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misura del tempo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zare il metodo indiretto applicando modelli interpretativi.</w:t>
            </w:r>
          </w:p>
          <w:p>
            <w:pPr>
              <w:pStyle w:val="TextBody"/>
              <w:rPr/>
            </w:pPr>
            <w:r>
              <w:rPr/>
              <w:t>Discutere i principali avvenimenti che hanno caratterizzato la formazione/ evoluzione dell’universo e dei corpi celest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zare grandezze, sistemi e unità di misura adeguat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namica esogena ed endoge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Terra e le sue risors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energia e la Terr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energia solare e i suoi effett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utare i possibili rischi vulcanici e sismic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rendere il ruolo essenziale dell’energia in tutti i processi terrestr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atmosfera e i clim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energia solare: il motore della dinamica esterna della Terra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ire il bilancio energet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care le azioni dell’uomo per  difendersi dagli effetti negativi legati all’inquinamento dell’atmosfera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l sistema Terra: l’aria, l’acqua, il suol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composizione chimica dell’atmosfer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auribilità delle risorse minerarie e problemi ambientali legati al loro sfruttament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pretare gli aspetti di sviluppo economico legati alle risors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la genesi e la distribuzione delle risorse minerarie  e discutere sul problema della loro esauribilità e rinnovabilità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zare le conoscenze acquisite su litosfera, atmosfera ed idrosfera per impostare su basi razionali i termini dei problemi ambient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ementi di chim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materia e suoi componen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leggi fondamentali (ponderali ) della chimica: elementi e comp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lassificazione degli elementi: la tavola periodica di Mendelejee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rapporti di combinazione: il concetto di valen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orre le leggi ponderali della chimica con linguaggio appropria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vedere le caratteristiche chimico- fisiche degli elementi dallo loro posizione sulla tavola period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eazioni chimiche: la formazione dei composti e la loro classifica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re i simboli nella scrittura di equazioni chimich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truttura atomica e i modelli atomici, contestualizzazione storica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care le problematiche relative alla modellizzazione nella storia dei modelli atomi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egami chimic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e caratteristiche dei diversi tipi di legame chimico e la loro influenza sulla struttura e sulle proprietà delle moleco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equilibrio e le reazioni chimiche, le soluzion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e variabili che influenzano l’andamento degli equilibri acido- ba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himica dei composti del carbonio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a peculiarità dei composti organici, collegandola con le proprietà dell’atomo di carbon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omposti organici e la loro classificazione: principi e grandi classi di compost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stualizzare storicamente le più importanti fasi nello studio della chimica organ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romolecole e supermoleco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i legami fra economia e biotecnolog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mica nuclea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radioattività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le problematiche connesse con l’impatto ecologico ed economico dei nuovi processi tecnologici che coinvolgono l’energia nuclear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EOGRAFIA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Primo   biennio             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oscenz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ilità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terra come dimora dell'uo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omeni endogeni ed esogeni nell'evoluzione dei paesagg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'uomo come modificatore dell’ambiente natur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esaggio naturale e paesaggio antropizza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evoluzione del paesagg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vita dell'uomo e l'economia nelle diverse realtà geografico-ambientali</w:t>
            </w:r>
          </w:p>
          <w:p>
            <w:pPr>
              <w:pStyle w:val="LaCortedigiustiziadelleComuniteuropee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Riconoscere l'azione dei fenomeni endogeni (tettonici, vulcanici, sismici) ed esogeni (azione geomorfica delle acque meteoriche, delle acque correnti, dei ghiacciai, del vento, ecc.) sulla formazione e il modellamento della superficie terrest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utare le implicazioni connesse alle interrelazioni uomo natu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e descrivere  le caratteristiche fisiche ed antropiche dei diversi paesagg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vere e presentare gli elementi naturali ed antropici delle diverse realtà geografico-ambientali utilizzando schemi di sintesi, carte di vario tipo e immagi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geografia della popol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zio assoluto e spazio relati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popolamento della ter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 distribuzione e la densità della popolazione mondiale, indici della popol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ussi migratori: cause e consegu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entarsi nello spazio assoluto e relativ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i dati relativi alla distribuzione, alla densità della popolazione ed agli indici demografi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pretare dati, costruire carte tematiche relative a temi e problemi dello sviluppo umano, economico e sostenibi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geografia delle risorse econom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orse naturali come risorse econom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orse rinnovabili e non rinnovabi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istribuzione geografica delle risorse per lo sviluppo econom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interdipendenze geografiche per lo scambio delle risor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ostenibilità dello sviluppo: ambientale, sociale ed econom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Comprendere che le risorse naturali possono essere utilizzate a fini economici, compatibilmente con la loro riproducibilità e con il loro uso equilibrato rispetto agli obiettivi ambientali, sociali ed economici dello svilupp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rendere il ruolo che l'innovazione tecnologica può svolgere nel reperimento, utilizzo e risparmio delle risor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comportamenti che consentano il risparmio di risor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li strumenti della geograf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rappresentazioni del mondo: le carte geografiche, la scala delle carte, i tipi di carte e l'atlante, la localizzazione dei punti sulla superficie terrest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dati statistici e le immagi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telerilevamento e i sistemi informativi geografici (G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catori e in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entarsi sulle carte e orientare le carte geografich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ggere e interpretare carte geografiche a grande, media, piccola e piccolissima sca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izzare i punti sulla superficie terrestre utilizzando il metodo più adegua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ggere e interpretare dati statistici, grafici, foto e immagi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geografia come disciplina cronospaziale</w:t>
            </w:r>
          </w:p>
          <w:p>
            <w:pPr>
              <w:pStyle w:val="Corpodeltesto3"/>
              <w:rPr/>
            </w:pPr>
            <w:r>
              <w:rPr/>
              <w:t>L'evoluzione del territorio: i "segni" del passato nell'organizzazione economica attuale</w:t>
            </w:r>
          </w:p>
          <w:p>
            <w:pPr>
              <w:pStyle w:val="LaCortedigiustiziadelleComuniteuropee"/>
              <w:numPr>
                <w:ilvl w:val="0"/>
                <w:numId w:val="0"/>
              </w:numPr>
              <w:ind w:left="0" w:hanging="0"/>
              <w:rPr/>
            </w:pPr>
            <w:r>
              <w:rPr/>
              <w:t>La dimensione temporale nell'organizzazione dello spa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idenziare l'evoluzione degli assetti territoriali leggendo e interpretando carte storiche e immagini d'epoc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EOGRAFIA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</w:t>
      </w:r>
      <w:r>
        <w:rPr/>
        <w:t>Secondo bienn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oscenz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ilità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geografia economica dell'Italia e dell'U.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biente naturale</w:t>
            </w:r>
          </w:p>
          <w:p>
            <w:pPr>
              <w:pStyle w:val="TextBody"/>
              <w:rPr/>
            </w:pPr>
            <w:r>
              <w:rPr/>
              <w:t>Popolazione (dinamiche, urbanizzazione, principali città, fenomeni migratori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ribuzione degli spazi e dei sistemi produttivi (agricoli, industriali, del terziario e del turism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e forti e aree debo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municazioni e i trasporti per lo sviluppo degli scamb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gli elementi fisici ed antropici che caratterizzano i diversi paesaggi italiani ed europei utilizzando le carte geografich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le aree geoeconomiche dell'Italia e dell'U.E. e le loro linee evolutiv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zare gli strumenti della geografia per illustrare temi e problemi relativi alla vita ed al lavoro dei cittadini italiani ed europe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geografia dell'Unione Europ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'evoluzione dell'U.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 istituzio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politiche comunita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prospettive fu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'Italia nell'U.E. (posizione, peso economico, relazioni etc.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tappe dell'evoluzione dell'U.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vere le Istituzioni comunitari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rendere il ruolo delle politiche comunitarie e loro ricadute sui cittadini europe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problematiche geo-economiche connesse con gli ampliamenti dell'U.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Le grandi aree regionali: Nord America e Asia </w:t>
            </w:r>
            <w:r>
              <w:rPr>
                <w:sz w:val="22"/>
              </w:rPr>
              <w:t>Orient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atteristiche fisiche ed econom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i e relazioni</w:t>
            </w:r>
          </w:p>
          <w:p>
            <w:pPr>
              <w:pStyle w:val="LaCortedigiustiziadelleComuniteurope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li Stati più importanti (USA - Giappone - Cin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izzare le grandi aree e le loro principali divisioni politich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le loro relazioni spazi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re fonti appropriate (manuali scolastici, annuari statistici, siti internet) per raccogliere dati relativi alle aree di studio e confrontar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ruire semplici grafici e cartogrammi per illustrare temi e problemi delle aree di stud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Le grandi aree regionali: Nord Africa e Medio</w:t>
            </w:r>
            <w:r>
              <w:rPr>
                <w:sz w:val="22"/>
              </w:rPr>
              <w:t xml:space="preserve"> Oriente, Africa subsahariana, Asia meridionale, America Latina, Oceania (qualche are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atteristiche fisiche ed econom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i e relazio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Stati più importanti (India, Brasi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izzare le grandi aree e le loro principali divisioni politich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le loro relazioni spazi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re fonti appropriate (manuali scolastici, annuari statistici, siti internet) per raccogliere dati relativi alle aree di studio e confrontar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ruire semplici grafici e cartogrammi per illustrare temi e problemi delle aree di stud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eopolitica del mondo attuale</w:t>
            </w:r>
          </w:p>
          <w:p>
            <w:pPr>
              <w:pStyle w:val="Corpodeltesto3"/>
              <w:rPr/>
            </w:pPr>
            <w:r>
              <w:rPr/>
              <w:t>Le organizzazioni internazionali (ONU e organismi specializzati legati all'ONU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 organizzazioni regionali (NAFTA, OCSE, MERCOSUR, OPEC, G8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finalità e le attività delle principali organizzazioni internazion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finalità e le attività delle principali organizzazioni region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rendere i cambiamenti delle organizzazioni in relazione ai cambiamenti politici ed economici internazion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true"/>
              <w:rPr/>
            </w:pPr>
            <w:r>
              <w:rPr/>
              <w:t>Il mondo globalizzato e i suoi squilib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rivoluzione dei traspor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 e la globalizzazione delle informazio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ircolazione delle materie prime e dei manufatti</w:t>
            </w:r>
          </w:p>
          <w:p>
            <w:pPr>
              <w:pStyle w:val="Corpodeltesto3"/>
              <w:rPr/>
            </w:pPr>
            <w:r>
              <w:rPr/>
              <w:t>La circolazione dei capitali e i principali centri finanzi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mondo ineguale: il Sud e Nord del mo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ottosviluppo e l'indice di sviluppo um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sulla carta geografica i grandi assi della circolazione di materie prime, merci e capit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re confronti fra le diverse aree di sviluppo utilizzando dati statistici, grafici e cartogram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otizzare soluzioni e rimedi ai grandi problemi a scala locale e mondi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 w:val="false"/>
          <w:b w:val="false"/>
          <w:smallCaps/>
        </w:rPr>
      </w:pPr>
      <w:r>
        <w:rPr/>
        <w:t>ARTE</w:t>
      </w:r>
    </w:p>
    <w:p>
      <w:pPr>
        <w:pStyle w:val="Heading5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</w:r>
    </w:p>
    <w:p>
      <w:pPr>
        <w:pStyle w:val="Heading5"/>
        <w:rPr/>
      </w:pPr>
      <w:r>
        <w:rPr/>
        <w:t>Primo bienn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linguaggi  delle arti: pittura, scultura, architettura, arti applicat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li e tecniche, funzioni, artisti e committenti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2"/>
              </w:rPr>
            </w:pPr>
            <w:r>
              <w:rPr>
                <w:sz w:val="22"/>
              </w:rPr>
              <w:t>Leggere un’opera d’arte nei suoi aspetti linguistici e iconografici.</w:t>
            </w:r>
          </w:p>
          <w:p>
            <w:pPr>
              <w:pStyle w:val="TextBodyIndent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cquisire strumenti e metodi per l’analisi e la comprensione del fenomeno artistico  nella  concretezza delle opere.</w:t>
            </w:r>
          </w:p>
          <w:p>
            <w:pPr>
              <w:pStyle w:val="TextBodyIndent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la preistoria alla civiltà grec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iconoscere le testimonianze di civiltà nelle quali rintracciare le radici della propria identità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morfologia delle città greche e roma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ittà medievale: quartieri, cattedrali, botteghe, palazz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 spazio urbano in epoca barocca e nel Settecento in Italia e in Europ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tà ideale e spazio urbano rinasciment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esplosione spaziale nella città e nell’architettura in epoca baroc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ghesia e città  nel secolo XI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voluzione industriale e trasformazioni urbane.  Architettura  e urbanistica nella cultura dei grandi architetti del Novec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i storici, nuovi insediamenti abitativi e periferie nella città contemporane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cquisire strumenti e metodi per la lettura del territorio nella sua complessità e stratificazione storica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iscernere i modelli  culturali e operativi di intervento nello spazio urbano nelle diverse epoche storiche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istinguere i caratteri stilistici salienti dell’architettura nei differenti contesti storici e ambiental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t>Dalla statuaria greca alla ritrattistica roma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i figurativi medioevali.</w:t>
            </w:r>
          </w:p>
          <w:p>
            <w:pPr>
              <w:pStyle w:val="Corpodeltesto3"/>
              <w:rPr/>
            </w:pPr>
            <w:r>
              <w:rPr/>
              <w:t>L’Umanesimo in Italia: armonia, scienza e prospettiv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cuole e gli artisti nelle corti  italia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torica, persuasione e meraviglia nell’arte barocca: protagonisti e op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esaggio, monumento e rovine nella cultura neoclassica e  romant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lo ideale, sublime e pittores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ricerca visiva  per  modalità nuove di interpretazione artistica della realtà nel XX secolo: movimenti, artisti e op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Comprendere la progressiva evoluzione nella rappresentazione della natura e dell’uomo in riferimento ai mutamenti culturali sociali ed economi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rte contemporanea: avanguardie, poetiche  e nuovi linguagg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lla rappresentazione della realtà al soggettivismo e alle attuali forme di espressione artistic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ernere il valore delle singole ricerche artistiche più recenti in un panorama dai caratteri frammentari ed in continua evoluzion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DIRITTO</w:t>
      </w:r>
    </w:p>
    <w:p>
      <w:pPr>
        <w:pStyle w:val="Heading5"/>
        <w:rPr/>
      </w:pPr>
      <w:r>
        <w:rPr/>
        <w:t>Primo biennio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44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Dall’organizzazione della comunità scolastic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ll’organizzazione della società e dello Sta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 diritti e doveri delle studentesse e degli studen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Dal diritto consuetudinario al diritto scrit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Stato e Costituzion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03" w:leader="none"/>
              </w:tabs>
              <w:rPr/>
            </w:pPr>
            <w:r>
              <w:rPr/>
              <w:t>Collocare in un contesto dato i diritti e doveri degli stude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il ruolo degli organi della scuol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ogliere l’importanza della dimensione giuridico-istituzionale della società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il ruolo dello Stato come ente regolatore della vita soci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le fonti e le funzioni degli atti normativ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ona e cittadino nella Costituzione: dimensione individuale, sociale ed europe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e libertà e i diritti della perso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e libertà  e i diritti del cittadi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 doveri della perso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 doveri del cittadi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apporto tra giustizia e diritto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gli elementi della realtà giuridica, politica e sociale in cui si viv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Analizzare aspetti della realtà e comportamenti personali e sociali, confrontandoli con il dettato della norma  costituz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la funzione svolta nel mondo passato e moderno dalla norma giuridic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Cogliere il significato di responsabilità soci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l cittadino e le istituzioni: partecipazione, senso civico, legalità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e forme di organizzazione socio-politiche (dalle società arcaiche allo stato contemporaneo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Ordinamento della Repubblica italian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e autonomie loc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L’Unione Europea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e organizzazioni internazi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Individuare le caratteristiche giuridiche delle diverse forme organizzative socio-politiche nella loro evoluzione storic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i caratteri fondamentali della Repubblica italian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ruolo e funzioni degli organi costituzionali dello Stato italiano e degli enti territori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origine, significato e realizzazione del principio della divisione dei poter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ruolo e funzioni delle organizzazioni internazionali e sopranazionali.</w:t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jc w:val="right"/>
        <w:rPr/>
      </w:pPr>
      <w:r>
        <w:rPr/>
        <w:t>Secondo biennio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44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 soggetti del diri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ersone fisich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ersone giurid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ndividuare i principali istituti giuridici che regolano nel nostro ordinamento i rapporti fra i soggetti di diritto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nalizzare aspetti e comportamenti delle realtà personali e sociali, confrontandoli con il dettato delle norme giuridich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dimensione storico-sociale dei diritti re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a propriet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Gli altri diritti real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nalizzare la proprietà come istituto storicamente determinato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le principali figure di diritti reali, cogliendone analogie e differenz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dimensione storico-sociale dei diritti obbligato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Evoluzion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l rapporto obbligator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Adempimento e inadempimento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gliere la dimensione storico sociale del rapporto obbligatori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dividuare le principali figure di obbligazioni, cogliendone analogie e differenze, effetti e rimedi dell’inadempimento.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autonomia contrattu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Dallo status al contra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Caratteri generali della disciplina contrattual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levare i casi di difformità tra modelli normativi e prassi della contrattazione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organizzazione giuridico-economica delle impres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’imprenditore e l’impres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’aziend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La disciplina della concorrenz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e socie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 contratti dell’impresa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dividuare analogie e differenze fra le forme giuridiche con cui l’impresa può organizzars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liere analogie e differenze in ordine alla natura, alla struttura e alle funzioni dei contratti commerciali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adro generale della pubblica amministrazione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rPr>
                <w:sz w:val="22"/>
              </w:rPr>
            </w:pPr>
            <w:r>
              <w:rPr>
                <w:sz w:val="22"/>
              </w:rPr>
              <w:t>Organizzazione delle pubbliche amministrazioni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rPr>
                <w:sz w:val="22"/>
              </w:rPr>
            </w:pPr>
            <w:r>
              <w:rPr>
                <w:sz w:val="22"/>
              </w:rPr>
              <w:t>L’atto amministrativo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rPr>
                <w:sz w:val="22"/>
              </w:rPr>
            </w:pPr>
            <w:r>
              <w:rPr>
                <w:sz w:val="22"/>
              </w:rPr>
              <w:t>Il procedimento amministrati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l’attività amministrativa come attività immediata e diretta a  soddisfare i bisogni della comunità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nalizzare la varietà e l’articolazione delle funzioni pubbliche nazionali e local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Orientarsi autonomamente nel reperimento delle fonti del dirit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pplicare norme giuridiche generali e astratte a casi concret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laborare mappe concettuali sugli istituti giuridic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Quinto anno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44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cittadino e la giustiz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a tutela giurisdizion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a giustizia costituzion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a tutela giurisdizionale civi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a tutela giurisdizionale penale (cenni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a giustizia amministrativ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l contenzioso tributario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l’attività giurisdizionale come attività diretta ad applicare le norme astratte ai casi concreti per risolvere conflitti e controversi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eclinare le conoscenze acquisite in simulazioni di casi real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Orientarsi nella ricerca di informazioni, dati e fonti per svolgere analisi applica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ECONOMIA POLITICA</w:t>
      </w:r>
    </w:p>
    <w:p>
      <w:pPr>
        <w:pStyle w:val="Heading3"/>
        <w:jc w:val="right"/>
        <w:rPr/>
      </w:pPr>
      <w:r>
        <w:rPr/>
        <w:t>Primo bienni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711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Introduzione all’economia</w:t>
            </w:r>
            <w:r>
              <w:rPr>
                <w:sz w:val="22"/>
              </w:rPr>
              <w:t xml:space="preserve">: </w:t>
            </w:r>
            <w:r>
              <w:rPr>
                <w:i/>
                <w:sz w:val="22"/>
              </w:rPr>
              <w:t>il ruolo del tempo nell’econom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l fenomeno economico nei suoi fondament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I bisogni economici nella loro evoluzione storic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’attività economica: produzione di beni e servi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e attività no profit: associazionismo e volontariato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a specificità del fenomeno econom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videnziare la storicità dei bisogni economic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inguere fra attività economica destinata al mercato e attività economica privata svolta con criteri di gratuità e servizi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soggetti dell’economia: il consumat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i e famigl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nda di beni e servi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 benessere del consumatore e del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llettività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/>
            </w:pPr>
            <w:r>
              <w:rPr/>
              <w:t>Analizzare le problematiche del consumatore in relazione al soddisfacimento dei bisogni individuali e collettiv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le scelte degli individui e delle famiglie nonché i vincoli a cui tali scelte sono subordinate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soggetti dell’economia: l’imprendit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obiettivi e le strategie dell’impr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dimensioni e l’organizzazione e la  collaborazione con altre impre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ombinazione e la remunerazione dei fattori produtti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roduzione e l’offerta di beni e servi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investimenti e la crescita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36" w:leader="none"/>
              </w:tabs>
              <w:rPr>
                <w:sz w:val="22"/>
              </w:rPr>
            </w:pPr>
            <w:r>
              <w:rPr>
                <w:sz w:val="22"/>
              </w:rPr>
              <w:t>Riconoscere le modalità attraverso le quali l’iniziativa economica diventa attività coordinata e organizzata di produzione di beni e servizi.</w:t>
            </w:r>
          </w:p>
          <w:p>
            <w:pPr>
              <w:pStyle w:val="Normal"/>
              <w:tabs>
                <w:tab w:val="clear" w:pos="708"/>
                <w:tab w:val="left" w:pos="-178" w:leader="none"/>
              </w:tabs>
              <w:rPr>
                <w:sz w:val="22"/>
              </w:rPr>
            </w:pPr>
            <w:r>
              <w:rPr>
                <w:sz w:val="22"/>
              </w:rPr>
              <w:t>Analizzare i diversi fattori produttivi e rilevare come la loro diversa combinazione incida sui risultati economici.</w:t>
            </w:r>
          </w:p>
          <w:p>
            <w:pPr>
              <w:pStyle w:val="Normal"/>
              <w:tabs>
                <w:tab w:val="clear" w:pos="708"/>
                <w:tab w:val="left" w:pos="-178" w:leader="none"/>
              </w:tabs>
              <w:rPr>
                <w:sz w:val="22"/>
              </w:rPr>
            </w:pPr>
            <w:r>
              <w:rPr>
                <w:sz w:val="22"/>
              </w:rPr>
              <w:t>Individuare l’incidenza del rapporto fra investimenti e crescita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soggetti dell’economia: la Pubblica    Amministr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operatori della pubblica amministr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’intervento dello Stato nell’economia: obiettivi   di efficienza, efficacia ed equità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La dimensione aziendale delle pubbliche amministrazioni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36" w:leader="none"/>
              </w:tabs>
              <w:rPr>
                <w:sz w:val="22"/>
              </w:rPr>
            </w:pPr>
            <w:r>
              <w:rPr>
                <w:sz w:val="22"/>
              </w:rPr>
              <w:t>Analizzare la varietà e l’articolazione  delle funzioni pubbliche a seconda degli obiettivi da conseguire.</w:t>
            </w:r>
          </w:p>
          <w:p>
            <w:pPr>
              <w:pStyle w:val="Normal"/>
              <w:tabs>
                <w:tab w:val="clear" w:pos="708"/>
                <w:tab w:val="left" w:pos="-36" w:leader="none"/>
              </w:tabs>
              <w:rPr>
                <w:sz w:val="22"/>
              </w:rPr>
            </w:pPr>
            <w:r>
              <w:rPr>
                <w:sz w:val="22"/>
              </w:rPr>
              <w:t>Riconoscere il ruolo degli operatori pubblici nello svolgimento di funzioni orientate al bene comune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soggetti dell’economia: il resto del mo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mbi, interdipendenze e interrelazio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azioni ed esportazio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azionalizzazione e globalizz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eti di impres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/>
            </w:pPr>
            <w:r>
              <w:rPr/>
              <w:t>Riconoscere le interdipendenze tra i diversi contesti economici, nazionali e internazion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 sistemi econom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concetto di sistema econom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oluzione storica dei sistemi econom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innovazione tecnologica e organizza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zionamento del sistema economico: flussi reali e mone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orse e la sostenibilità della crescita:  specificità territoriali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nalizzare le opportunità e i vincoli che i diversi sistemi economici hanno incontrato e incontrano nei loro processi di cambiamento e sviluppo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ndividuare la varietà, la specificità e la dinamica di sistemi economic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iconoscere l’importanza di relazioni costruttive tra tutti i soggetti economici per lo sviluppo delle comunità locali, nazionali e internazionali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right"/>
        <w:rPr/>
      </w:pPr>
      <w:r>
        <w:rPr/>
        <w:t>Secondo bienni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644"/>
      </w:tblGrid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CortedigiustiziadelleComuniteurope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oscenz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I fenomeni produtti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settori e le filiere produt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e di mercato: concorrenza, monopolio e oligopol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ncentrazioni settor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multinazionali e i gruppi di impresa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sz w:val="22"/>
              </w:rPr>
            </w:pPr>
            <w:r>
              <w:rPr>
                <w:sz w:val="22"/>
              </w:rPr>
              <w:t>Identificare le caratteristiche dei sistemi economici e delle attività di produzione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sz w:val="22"/>
              </w:rPr>
            </w:pPr>
            <w:r>
              <w:rPr>
                <w:sz w:val="22"/>
              </w:rPr>
              <w:t>Elaborare elementari analisi dei principali fenomeni produttivi e settoriali.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I fenomeni territor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sistemi produttivi territor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distretti e i poli di svilupp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ntrazione e diffusione spazi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ie di localizzazione, di agglomerazione e di urbanizz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 sviluppo delle citt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ismo e globalizz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iconoscere l’importanza della dimensione spaziale in economia. 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Individuare le diverse tipologie di sviluppo economico sul territorio.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Analizzare la complessità e l’interazione dei fenomeni economici, sociali e territori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 fenomeni monetari e finanziar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La mone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Le banche e le istituzioni finanziar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Il mercato monetario e finanziar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La politica monetaria: strumenti e finalità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sz w:val="22"/>
              </w:rPr>
            </w:pPr>
            <w:r>
              <w:rPr>
                <w:sz w:val="22"/>
              </w:rPr>
              <w:t>Correlare l’economia reale alla corrispondente  economia monetaria e finanziaria.</w:t>
            </w:r>
          </w:p>
          <w:p>
            <w:pPr>
              <w:pStyle w:val="BodyText2"/>
              <w:tabs>
                <w:tab w:val="left" w:pos="331" w:leader="none"/>
                <w:tab w:val="left" w:pos="360" w:leader="none"/>
              </w:tabs>
              <w:rPr/>
            </w:pPr>
            <w:r>
              <w:rPr/>
              <w:t>Distinguere i fenomeni finanziari a supporto dell’economia reale da quelli indipendenti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cause e modalità degli scambi monetari e finanziari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ECONOMIA FINANZIARIA PUBBLICA</w:t>
      </w:r>
    </w:p>
    <w:p>
      <w:pPr>
        <w:pStyle w:val="Heading3"/>
        <w:jc w:val="right"/>
        <w:rPr/>
      </w:pPr>
      <w:r>
        <w:rPr/>
        <w:t>Quinto ann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644"/>
      </w:tblGrid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Genesi e sviluppo dell’attività finanziaria pubb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la finanza neutrale alla finanza funzion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ridimensionamento della sfera pubb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Saper riconoscere i soggetti pubblici e privati più adeguati per governare l’economia in funzione delle diverse problematich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laborare criticamente gli interventi dello Stato in economia, effettuando adeguati collegamenti con il diritto pubblic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Analizzare le problematiche relative all’utilità e all’efficienza delle imprese pubbliche.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politica della sp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truttura della spesa pubb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entralità della spesa pubblica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viduare la necessità dell’inquadramento della spesa pubblica in una politica di programmazione.</w:t>
            </w:r>
          </w:p>
          <w:p>
            <w:pPr>
              <w:pStyle w:val="TextBody"/>
              <w:rPr/>
            </w:pPr>
            <w:r>
              <w:rPr/>
              <w:t>Cogliere il significato delle diverse categorie di spes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vere la manovra di spesa in relazione ai diversi obiettivi di politica economica.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a politica dell’entra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ate pubbl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tti dell’imposizione fisc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dividuare la struttura e la tipologia delle entra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blich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alizzare i diversi effetti economici delle scel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ali  in materia di imposizione fisc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resentare la  molteplicità delle entrate pubbliche in relazione ad una politica delle entrate volta alla stabilità e allo sviluppo.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politica di bilancio</w:t>
            </w:r>
          </w:p>
          <w:p>
            <w:pPr>
              <w:pStyle w:val="TextBody"/>
              <w:rPr/>
            </w:pPr>
            <w:r>
              <w:rPr/>
              <w:t>Il bilancio nella scuola dell’autonomia e le scelte di politica scolastica nel contesto territoriale di appartenenza</w:t>
            </w:r>
          </w:p>
          <w:p>
            <w:pPr>
              <w:pStyle w:val="TextBody"/>
              <w:jc w:val="both"/>
              <w:rPr/>
            </w:pPr>
            <w:r>
              <w:rPr/>
              <w:t>Il bilancio dello Stato italiano e i documenti di  politica economico-finanziari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Il debito pubblico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tilizzare e interpretare il bilancio della scuola alla luce delle scelte operate nell’ambito del POF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il bilancio pubblico come strumento di pianificazione della spesa pubblica, diretto a garantire la piena occupazione e lo sviluppo del pae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dividuare la struttura del bilancio e le competenze dei diversi organi statali coinvolti nell’elaborazion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motivazioni dei limiti alle spese e al debito pubblico (vincoli di Maastricht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1"/>
        <w:jc w:val="center"/>
        <w:rPr/>
      </w:pPr>
      <w:r>
        <w:rPr/>
        <w:t>ECONOMIA AZIENDALE</w:t>
      </w:r>
      <w:r>
        <w:rPr>
          <w:b w:val="false"/>
          <w:sz w:val="22"/>
        </w:rPr>
        <w:t xml:space="preserve"> </w:t>
      </w:r>
    </w:p>
    <w:p>
      <w:pPr>
        <w:pStyle w:val="Heading1"/>
        <w:jc w:val="right"/>
        <w:rPr/>
      </w:pPr>
      <w:r>
        <w:rPr/>
        <w:t>Secondo bienni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>
          <w:trHeight w:val="75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  <w:r>
              <w:rPr>
                <w:sz w:val="22"/>
              </w:rPr>
              <w:t xml:space="preserve">                          </w:t>
            </w:r>
          </w:p>
        </w:tc>
      </w:tr>
      <w:tr>
        <w:trPr>
          <w:trHeight w:val="79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’azienda come cellula del sistema economico</w:t>
            </w:r>
          </w:p>
          <w:p>
            <w:pPr>
              <w:pStyle w:val="TextBody"/>
              <w:rPr/>
            </w:pPr>
            <w:r>
              <w:rPr/>
              <w:t>L’Economia aziendale come ramo della scienza economica</w:t>
            </w:r>
          </w:p>
          <w:p>
            <w:pPr>
              <w:pStyle w:val="TextBody"/>
              <w:rPr/>
            </w:pPr>
            <w:r>
              <w:rPr/>
              <w:t>L’azienda come sistema, la sua articolazione e le diverse tip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elazioni tra aziende, mercato, istituzioni e territo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vere il processo evolutivo dell’Economia aziendale come ramo della scienza econom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lustrare la funzione svolta dall’azienda nel sistema economico-sociale e delineare i sottosistemi che costituiscono la struttura aziend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alizzare le diverse tipologie di aziende, secondo l’attività, le dimensioni e il fine distinguendo anche tra aziende profit e no profit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le relazioni tra aziende, mercato, istituzioni e territorio.</w:t>
            </w:r>
          </w:p>
        </w:tc>
      </w:tr>
      <w:tr>
        <w:trPr>
          <w:trHeight w:val="48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realizzazione dell’idea di azi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’analisi del mercato, del territorio e l’idea di azien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 business plan </w:t>
            </w:r>
          </w:p>
          <w:p>
            <w:pPr>
              <w:pStyle w:val="Normal"/>
              <w:rPr>
                <w:dstrike/>
                <w:sz w:val="22"/>
              </w:rPr>
            </w:pPr>
            <w:r>
              <w:rPr>
                <w:sz w:val="22"/>
              </w:rPr>
              <w:t>Il ciclo di vita dell'azienda, la gestione e i suoi equilibr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un’idea di business e descriverne i piani, la pianificazione e la formula imprenditoriale. Analizzare il ciclo di vita dell’azienda descrivendone le fasi e gli equilibr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struttura del sistema azi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elementi del sistema azi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rganizzazione aziendale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lineare gli elementi del sistema aziendale e il loro coordinamento evidenziandone l’assetto istituzionale, organizzativo e tecnico.</w:t>
            </w:r>
          </w:p>
          <w:p>
            <w:pPr>
              <w:pStyle w:val="Stile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finire le combinazioni economico-finanziarie aziendali spiegandone la complementarietà e l’unitarietà.</w:t>
            </w:r>
          </w:p>
        </w:tc>
      </w:tr>
      <w:tr>
        <w:trPr>
          <w:trHeight w:val="63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l finanziamento all’impr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fabbisogno finanzi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fonti di finanzia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ciclo finanzi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flussi finanziar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le necessità finanziarie dell’impres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neare la provenienza delle risorse individuandone la remunerazione e applicando il calcolo finanziario per la sua determina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ire il ciclo finanziario e i flussi finanziari collegandoli ai problemi di gestione del fabbisogno e alla elaborazione e rappresentazione della struttura delle fonti di finanziamento.</w:t>
            </w:r>
          </w:p>
        </w:tc>
      </w:tr>
      <w:tr>
        <w:trPr>
          <w:trHeight w:val="71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’investimento nell’impr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’acquisizione dei fattori produttiv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costo dei fattori produttiv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scrivere i processi di investimento nell’impresa individuando le caratteristiche dei fattori produttivi collegandoli alle funzioni aziend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le modalità di acquisizione, gestione e rappresentazione dei fattori della produzione quantificandone il costo di partecipazione al risultato economico aziend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i rapporti tra impresa, collaboratori, enti e pubblica amministrazione.</w:t>
            </w:r>
          </w:p>
        </w:tc>
      </w:tr>
      <w:tr>
        <w:trPr>
          <w:trHeight w:val="49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l disinvestimento nell’impr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istema marke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vendite dei beni e dei servi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lienazione dei beni del patrimonio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lineare il ruolo del marketing quale funzione strategica e di supporto alle vendite nazionali ed estere e definirne le fasi operativ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, quantificare e rappresentare gli effetti economico-finanziari delle vendite e dell’alienazione dei beni del patrimonio.</w:t>
            </w:r>
          </w:p>
        </w:tc>
      </w:tr>
      <w:tr>
        <w:trPr>
          <w:trHeight w:val="643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comunicazione aziend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rchitettura e i processi della comunicazione aziend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istema di bilancio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neare l’importanza della gestione dei dati e delle informazioni da veicolare all’interno e all’esterno dell’impresa, collegando la fonte e la destinazione alla capacità di assumere decisioni e alla relativa responsabilità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vere, commentare ed elaborare il bilancio d’esercizio quale strumento informativo interno ed esterno al sistema d’impresa.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CONOMIA AZIENDALE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</w:t>
      </w:r>
      <w:r>
        <w:rPr/>
        <w:t>Quinto ann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e strategie aziendali</w:t>
            </w:r>
          </w:p>
          <w:p>
            <w:pPr>
              <w:pStyle w:val="TextBody"/>
              <w:rPr/>
            </w:pPr>
            <w:r>
              <w:rPr/>
              <w:t>La strategia d’impresa e il suo ruolo nella ricerca del success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processo di pianificazione strateg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Delineare il processo di elaborazione delle strategie come fase fondamentale per la definizione dell’attività di impresa, all’interno di un orientamento strategico di fondo.</w:t>
            </w:r>
          </w:p>
          <w:p>
            <w:pPr>
              <w:pStyle w:val="Corpodeltesto3"/>
              <w:rPr/>
            </w:pPr>
            <w:r>
              <w:rPr/>
              <w:t>Descrivere la realizzazione delle strategie ai diversi livelli aziendali e interpretare gli effetti che le diverse strategie provocano nel sistema aziendale relativamente alla formula imprenditoriale adottat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l</w:t>
            </w:r>
            <w:r>
              <w:rPr>
                <w:i/>
                <w:sz w:val="22"/>
              </w:rPr>
              <w:t xml:space="preserve"> </w:t>
            </w:r>
            <w:r>
              <w:rPr>
                <w:b w:val="false"/>
                <w:i/>
                <w:sz w:val="22"/>
              </w:rPr>
              <w:t>controllo</w:t>
            </w:r>
            <w:r>
              <w:rPr>
                <w:i/>
                <w:sz w:val="22"/>
              </w:rPr>
              <w:t xml:space="preserve"> </w:t>
            </w:r>
            <w:r>
              <w:rPr>
                <w:b w:val="false"/>
                <w:i/>
                <w:sz w:val="22"/>
              </w:rPr>
              <w:t>di gest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formalizzazione degli obiettivi di periodo nei piani aziend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formulazione delle proced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elaborazioni e gli strumenti contabili ed extracontabili per il controllo di breve e di lungo perio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e descrivere il controllo come attività aziendale preventiva, concomitante e consuntiva alle operazioni di gest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llustrare le fasi del processo del controllo di gestione</w:t>
            </w:r>
            <w:r>
              <w:rPr/>
              <w:t xml:space="preserve"> </w:t>
            </w:r>
            <w:r>
              <w:rPr>
                <w:sz w:val="22"/>
              </w:rPr>
              <w:t>ed elaborarne gli strum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Heading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Heading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SCIENZE MOTORIE</w:t>
      </w:r>
    </w:p>
    <w:p>
      <w:pPr>
        <w:pStyle w:val="Heading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Heading"/>
        <w:jc w:val="right"/>
        <w:rPr/>
      </w:pPr>
      <w:r>
        <w:rPr/>
        <w:t>Primo bienni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8"/>
      </w:tblGrid>
      <w:tr>
        <w:trPr>
          <w:trHeight w:val="413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Gli aspetti essenziali della struttura e della evoluzione dei giochi e degli sport individuali e collettivi di rilievo nazionale e della tradizione locale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a terminologia: regolamento, tecniche e tattiche dei giochi e degli sport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I principi scientifici fondamentali che sottendono la prestazione motoria e sportiv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I principi igienici e scientifici essenziali che favoriscono il mantenimento dello stato di salute e il miglioramento dell’efficienza fisic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sz w:val="22"/>
              </w:rPr>
              <w:t>I principi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fondamentali di prevenzione e attuazione della sicurezza personale in palestra, a scuola e negli spazi apert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Utilizzare il lessico specifico della disciplin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Elaborare e possibilmente dare adeguate risposte motorie in situazioni semplic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Trasferire e ricostruire autonomamente, e in collaborazione con il gruppo, semplici tecniche, strategie, regole adattandole alle capacità, esigenze, spazi e tempi di cui si dispon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</w:rPr>
              <w:t>Assumere posture corrette in ambito motorio, sportivo e scolastico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ssumere comportamenti funzionali alla sicurezza in palestra, in scuola e negli spazi aperti, compreso quello stradal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Ideare e realizzare semplici sequenze di movimento, situazioni mimiche, danzate e di espressione corporea.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Secondo bienni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8"/>
      </w:tblGrid>
      <w:tr>
        <w:trPr>
          <w:trHeight w:val="429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a struttura e l’evoluzione dei giochi e degli sport individuali e collettivi affrontati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Le tecniche mimico-gestuali e di espressione corporea e le interazioni con altri linguaggi (musicale, coreutico e iconico)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2"/>
              </w:rPr>
              <w:t>Principi fondamentali della teoria e metodologia dell’allenamen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ncipi generali dell’alimentazione.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alimentazione nell’attività fisica e nei vari sport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Attività motoria e sportiva in ambiente naturale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2"/>
              </w:rPr>
              <w:t>Elaborare e quando possibile attuare praticamente risposte motorie, in situazioni compless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2"/>
              </w:rPr>
              <w:t>Cooperare in équipe utilizzando e valorizzando le propensioni individuali e l’attitudine a ruoli definit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2"/>
              </w:rPr>
              <w:t>Trasferire e ricostruire autonomamente e in collaborazione con il gruppo, tecniche, strategie, regole adattandole alle capacità, esigenze, spazi e tempi di cui si dispone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6"/>
                <w:sz w:val="22"/>
              </w:rPr>
              <w:t>Strutturare autonomi programmi di lavoro concernenti le attività motorie praticate.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Osservare e interpretare i fenomeni legati al mondo sportivo e all’attività fisica.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Assumere posture corrette, soprattutto in presenza di carichi in ambito motorio, sportivo e scolastico.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2"/>
              </w:rPr>
            </w:pPr>
            <w:r>
              <w:rPr>
                <w:color w:val="000000"/>
                <w:spacing w:val="-8"/>
                <w:sz w:val="22"/>
              </w:rPr>
              <w:t>Mettere in atto comportamenti responsabili e attivi verso il comune patrimonio ambientale, impegnandosi in attività ludiche e sportive svolte all’aria aperta.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Gestire in modo autonomo la fase di avviamento motorio in funzione dell’attività scelta e del contesto.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Quinto an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8"/>
      </w:tblGrid>
      <w:tr>
        <w:trPr>
          <w:trHeight w:val="293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Gli effetti sulla persona umana dei percorsi di preparazione fisica graduati opportunamente e dei procedimenti farmacologici tesi esclusivamente al risultato immediato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</w:rPr>
              <w:t>L’interrelazione dello sviluppo funzionale motorio con lo sviluppo delle altre aree della personalità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L’educazione motoria, fisica e sportiva nelle diverse età e condizion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aspetto educativo e sociale dello sport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Concetti essenziali di valutazione funzionale e classificazione bioenergetica degli sport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Arbitrare e assumere ruoli di giuria in situazioni di competizione scolastic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2"/>
              </w:rPr>
              <w:t>Svolgere compiti di direzione dell’attività sportiva.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Assumere stili di vita e comportamenti attivi nei confronti della salute dinamica, conferendo il giusto valore all’attività fisica e sportiva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Osservare e interpretare i fenomeni legati al mondo dell’attività motoria e sportiva proposta dalla società del benessere e del fitn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CEO ECONOMICO</w:t>
      </w:r>
    </w:p>
    <w:p>
      <w:pPr>
        <w:pStyle w:val="Heading"/>
        <w:rPr>
          <w:sz w:val="36"/>
        </w:rPr>
      </w:pPr>
      <w:r>
        <w:rPr>
          <w:sz w:val="36"/>
        </w:rPr>
        <w:t>Indirizzo istituziona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jc w:val="right"/>
        <w:rPr>
          <w:b w:val="false"/>
          <w:b w:val="false"/>
          <w:sz w:val="36"/>
        </w:rPr>
      </w:pPr>
      <w:r>
        <w:rPr>
          <w:b w:val="false"/>
          <w:sz w:val="36"/>
        </w:rPr>
        <w:t>OS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iritto internazional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Finanza aziendale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Management e direzione aziendale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sicologia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/>
      </w:pPr>
      <w:r>
        <w:rPr/>
        <w:t>DIRITTO INTERNAZIONALE</w:t>
      </w:r>
    </w:p>
    <w:p>
      <w:pPr>
        <w:pStyle w:val="Heading1"/>
        <w:numPr>
          <w:ilvl w:val="0"/>
          <w:numId w:val="0"/>
        </w:numPr>
        <w:ind w:left="0" w:right="-427" w:hanging="0"/>
        <w:jc w:val="right"/>
        <w:rPr/>
      </w:pPr>
      <w:r>
        <w:rPr>
          <w:b w:val="false"/>
          <w:i/>
        </w:rPr>
        <w:tab/>
        <w:tab/>
        <w:tab/>
        <w:tab/>
        <w:tab/>
        <w:tab/>
        <w:t xml:space="preserve">          </w:t>
      </w:r>
      <w:r>
        <w:rPr/>
        <w:t>Indirizzo istituzionale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1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/>
            </w:pPr>
            <w:r>
              <w:rPr>
                <w:i/>
              </w:rPr>
              <w:t xml:space="preserve">Lo Stato e gli altri </w:t>
            </w:r>
            <w:r>
              <w:rPr>
                <w:i/>
                <w:vanish/>
              </w:rPr>
              <w:t>&lt;SPAN style="FONT-STYLE: normal; FONT-VARIANT: normal; FONT-WEIGHT: normal"&gt;&lt;/SPAN&gt;</w:t>
            </w:r>
            <w:r>
              <w:rPr>
                <w:i/>
              </w:rPr>
              <w:t xml:space="preserve"> soggetti di diritto internazionale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Lo Stato come soggetto di diritto internazionale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La Costituzione italiana e l’ordinamento internazionale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L’ambito spaziale della sovranità statale. </w:t>
            </w:r>
            <w:r>
              <w:rPr>
                <w:vanish/>
                <w:sz w:val="22"/>
              </w:rPr>
              <w:t>&lt;O:P&gt;&lt;/O:P&gt;&lt;/SPAN&gt;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Il fenomeno dell’organizzazione comunitaria</w:t>
            </w:r>
            <w:r>
              <w:rPr>
                <w:vanish/>
                <w:sz w:val="22"/>
              </w:rPr>
              <w:t>&lt;O:P&gt;&lt;/O:P&gt;&lt;/SPAN&gt;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Il fenomeno dell’organizzazione internazionale</w:t>
            </w:r>
            <w:r>
              <w:rPr>
                <w:rStyle w:val="HTMLMarkup"/>
                <w:sz w:val="22"/>
              </w:rPr>
              <w:t>&lt;O:P&gt;&lt;/O:P&gt;&lt;/SPAN&gt;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il ruolo dello Stato, gestore dell’ordinamento interno e delle relazioni internazionali.</w:t>
            </w:r>
          </w:p>
          <w:p>
            <w:pPr>
              <w:pStyle w:val="LaCortedigiustiziadelleComuniteuropee"/>
              <w:numPr>
                <w:ilvl w:val="0"/>
                <w:numId w:val="0"/>
              </w:numPr>
              <w:overflowPunct w:val="false"/>
              <w:autoSpaceDE w:val="false"/>
              <w:spacing w:lineRule="exact" w:line="240"/>
              <w:ind w:left="0" w:hanging="0"/>
              <w:textAlignment w:val="baseline"/>
              <w:rPr/>
            </w:pPr>
            <w:r>
              <w:rPr/>
              <w:t>Analizzare aspetti e comportamenti delle realtà politico-sociali internazionali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Riconoscere i limiti della sovranità territoriale degli Stati nel diritto internazionale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Sistema giuridico comunitario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Fonti  primarie e diritto comunitario derivato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Rapporti tra ordinamento comunitario e ordinamenti nazionali e regionali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Analizzare i rapporti tra diritto comunitario e diritto interno.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 gli aspetti fondamentali del diritto comunitario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Sistema </w:t>
            </w:r>
            <w:r>
              <w:rPr>
                <w:i/>
              </w:rPr>
              <w:t>giuridico internazionale</w:t>
            </w:r>
            <w:r>
              <w:rPr>
                <w:rStyle w:val="HTMLMarkup"/>
                <w:rFonts w:cs="Arial" w:ascii="Arial" w:hAnsi="Arial"/>
              </w:rPr>
              <w:t>&lt;/SPAN&gt;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Consuetudine, trattati  e  accordi di codificazione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Dichiarazioni di principi dell’Assemblea dell’ONU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Il coordinamento tra  le normative </w:t>
            </w:r>
            <w:r>
              <w:rPr>
                <w:rStyle w:val="HTMLMarkup"/>
                <w:sz w:val="22"/>
              </w:rPr>
              <w:t>&lt;/SPAN&gt;</w:t>
            </w:r>
            <w:r>
              <w:rPr>
                <w:sz w:val="22"/>
              </w:rPr>
              <w:t xml:space="preserve"> </w:t>
            </w:r>
            <w:r>
              <w:rPr>
                <w:rStyle w:val="HTMLMarkup"/>
                <w:sz w:val="22"/>
              </w:rPr>
              <w:t>&lt;O:P&gt;&lt;/O:P&gt;&lt;/SPAN&gt;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Analizzare le principali fonti del diritto internazionale e il  procedimento di formazione dei trattati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i rapporti tra diritto internazionale, diritto comunitario e diritto interno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720" w:leader="none"/>
              </w:tabs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struttura istituzionale comunitari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Il Parlamento europeo</w:t>
            </w:r>
          </w:p>
          <w:p>
            <w:pPr>
              <w:pStyle w:val="BodyText2"/>
              <w:tabs>
                <w:tab w:val="clear" w:pos="360"/>
              </w:tabs>
              <w:spacing w:lineRule="exact" w:line="240"/>
              <w:rPr/>
            </w:pPr>
            <w:r>
              <w:rPr/>
              <w:t>Il Consiglio dell’Unione europe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La Commissione europe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Descrivere il profilo storico ed evolutivo dei processi di integrazione europea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le principali istituzioni dell’ U.E , il loro ruolo e le funzioni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llustrare le dinamiche interistituzionali e i conflitti fra Comunità e stati membri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</w:rPr>
              <w:t>Le Organizzazioni internazionali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L’ONU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Altri attori nel diritto internazionale: organizzazioni non governative, individui, popoli, imprese multinazionali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Analizzare ruolo e funzioni delle organizzazioni internazionali e sopranazionali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le possibili conseguenze dei conflitti di attribuzione tra organi statali e organizzazioni internazionali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contratto nel diritto  comunitario e internazionale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Il processo di unificazione dei principi di diritto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contrattuale nell’ambito dell’Unione europe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Tutela del consumatore e responsabilità del produttore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Le obbligazioni contrattuali nel sistema del nuovo diritto internazionale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Rilevare l’incidenza che il diritto comunitario ha esercitato sul diritto privato 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Analizzare la rilevanza del benessere del consumatore e la tutela dello stesso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Riconoscere i rapporti tra diritto internazionale privato e diritto dell’Unione europea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Style w:val="HTMLMarkup"/>
                <w:b/>
                <w:i/>
              </w:rPr>
              <w:t>&lt;SPAN style="FONT-STYLE: normal; FONT-VARIANT: normal; FONT-WEIGHT: normal"&gt;</w:t>
            </w:r>
            <w:r>
              <w:rPr>
                <w:b w:val="false"/>
                <w:i/>
              </w:rPr>
              <w:t> L’impresa nel  comunitario  e internazionale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Direttive comunitarie in materia societari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L’imprenditore e i mercati comunitario e internazionale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La tutela della concorrenza : antitrust tra diritto nazionale e diritto comunitario</w:t>
            </w:r>
            <w:r>
              <w:rPr>
                <w:rStyle w:val="HTMLMarkup"/>
                <w:rFonts w:cs="Arial" w:ascii="Arial" w:hAnsi="Arial"/>
              </w:rPr>
              <w:t>&lt;/SPAN&gt;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Rilevare le dimensioni internazionali del mercato nell’era della globalizzazione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Analizzare la “rete europea” di concorrenza e la “costruzione” del diritto antitrust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le forme di cooperazione tra Autorità Antitrust e le implicazioni per le imprese multinazionali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720" w:leader="none"/>
              </w:tabs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e problematiche della sicurezz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Organizzazioni internazionali interessate alle problematiche della sicurezza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Organizzazioni non governative coinvolte nelle  missioni di supporto alla pace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Analizzare il sistema previsto dalla Carta delle Nazioni.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/>
            </w:pPr>
            <w:r>
              <w:rPr>
                <w:sz w:val="22"/>
              </w:rPr>
              <w:t xml:space="preserve">Unite </w:t>
            </w:r>
            <w:r>
              <w:rPr>
                <w:vanish/>
              </w:rPr>
              <w:t>&lt;SPAN lang=EN-GB&gt;</w:t>
            </w:r>
            <w:r>
              <w:rPr>
                <w:sz w:val="22"/>
              </w:rPr>
              <w:t xml:space="preserve"> per assicurare il mantenimento della pace e della sicurezza internazionale, in particolare il peace-keeping e i</w:t>
            </w:r>
            <w:r>
              <w:rPr>
                <w:vanish/>
              </w:rPr>
              <w:t>&lt;/SPAN&gt;</w:t>
            </w:r>
            <w:r>
              <w:rPr>
                <w:sz w:val="22"/>
              </w:rPr>
              <w:t>I peace-enforcing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La tutela internazionale dei diritti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L’Europa e la tutela dei diritti umani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L’ONU e la tutela dei diritti umani: la dichiarazione universale dei diritti dell’uomo e i patti internazionali</w:t>
            </w:r>
          </w:p>
          <w:p>
            <w:pPr>
              <w:pStyle w:val="BodyText2"/>
              <w:tabs>
                <w:tab w:val="clear" w:pos="360"/>
              </w:tabs>
              <w:spacing w:lineRule="exact" w:line="240"/>
              <w:rPr/>
            </w:pPr>
            <w:r>
              <w:rPr/>
              <w:t>Prevenzione e reazione alle violazioni generalizzate dei diritti umani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dividuare  le norme che garantiscono la protezione internazionale dei diritti umani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Rilevare  la centralità dell’individuo come beneficiario di norme internazionali.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Rilevare la convergenza tra diritto bellico e diritto   umanitario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soluzione delle controversie e la funzione giurisdizionale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La Corte di giustizia delle  Comunità europee</w:t>
            </w:r>
          </w:p>
          <w:p>
            <w:pPr>
              <w:pStyle w:val="BodyText2"/>
              <w:tabs>
                <w:tab w:val="clear" w:pos="360"/>
              </w:tabs>
              <w:spacing w:lineRule="exact" w:line="240"/>
              <w:rPr/>
            </w:pPr>
            <w:r>
              <w:rPr/>
              <w:t>La Corte internazionale di giustizia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L’attuazione coercitiva del diritto internazionale</w:t>
            </w:r>
            <w:r>
              <w:rPr>
                <w:vanish/>
                <w:sz w:val="22"/>
              </w:rPr>
              <w:t>&lt;DIV align=center class=MsoNormal style="TEXT-ALIGN: center"&gt;&lt;SPAN style="FONT-SIZE: 11pt; mso-bidi-font-size: 12.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Orientarsi nella complessa organizzazione della giustizia giurisdizionali e le loro specificità.</w:t>
            </w:r>
          </w:p>
          <w:p>
            <w:pPr>
              <w:pStyle w:val="Corpodeltesto2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Analizzare l’attività giurisdizionale come attività diretta ad applicare le norme astratte ai casi concreti.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Rilevare casi di difformità tra modello normativo e prassi concreta nel funzionamento della giustiz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FINANZA AZIENDALE</w:t>
      </w:r>
    </w:p>
    <w:p>
      <w:pPr>
        <w:pStyle w:val="Heading2"/>
        <w:rPr/>
      </w:pPr>
      <w:r>
        <w:rPr/>
        <w:t xml:space="preserve">                                                                                      </w:t>
      </w:r>
      <w:r>
        <w:rPr/>
        <w:t xml:space="preserve">Indirizzo Istituzionale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a struttura e i processi finanziari dell’impresa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Il fabbisogno finanziario e le decisioni di finanziamento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Le decisioni di investimento delle disponibilità finanziarie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Le dinamiche operative impresa-banca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L’equilibrio finanziario dell’impresa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Gli strumenti di controllo della finanza azienda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la struttura finanziaria dell’impresa e interpretare le dinamiche dei fluss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gli effetti prodotti dai flussi sulla struttura finanziaria dell’impres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i rapporti con la banca come interventi strumentali alla gestione finanziari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le situazioni di equilibrio e di disequilibrio della struttura finanziari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e commentare decisioni di intervento per il riequilibrio della struttura finanziari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digere e interpretare la documentazione relativa al controllo finanziario d’impres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MANAGEMENT E DIREZIONE AZIENDALE</w:t>
      </w:r>
    </w:p>
    <w:p>
      <w:pPr>
        <w:pStyle w:val="Heading5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Heading5"/>
        <w:rPr/>
      </w:pPr>
      <w:r>
        <w:rPr/>
        <w:t xml:space="preserve"> </w:t>
      </w:r>
      <w:r>
        <w:rPr/>
        <w:t>Indirizzo Istituzion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I modelli di impresa, le decisioni economiche e la creazione di valore</w:t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Le problematiche di sviluppo: acquisizioni, fusioni, scissioni</w:t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La valutazione economico-finanziaria delle alternative di investimento e di finanziamento</w:t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I sistemi decisionali: modelli e strumenti per le decisioni aziendali</w:t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Il potere organizzativo: stili di direzione e gestione dei conflitti</w:t>
            </w:r>
          </w:p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finire il quadro concettuale e operativo del funzionamento e delle condizioni che regolano la continuità e lo sviluppo dell’impresa finalizzato alla creazione di valor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e illustrare le fonti di informazione utilizzate dal management per valutare l’impatto delle decisioni strategiche e operative dell’impres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i sistemi decisionali attraverso i quali si realizza la coerenza tra le decisioni e gli obiettiv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gli stili di direzione individuandone i criteri fondamentali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/>
      </w:pPr>
      <w:r>
        <w:rPr/>
        <w:t>PSICOLOGIA</w: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Indirizzo istituzion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ico psicologico: psiche, mente, intelligenza, inconscio, sviluppo, affetti ed emozio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guaggio e classe soci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escrivere alcuni processi psichici chiave nella prospettiva evolutiv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i fattori che influenzano l’acquisizione del linguaggio e analizzare i contesti socio-familiari condizionanti lo sviluppo del linguaggio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icazione verbale e non verb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oquio e intervista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conoscere stili e ruoli comunicativ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Descrivere analogie e differenze fra tipologie di colloquio e intervis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orie della personalità e costruzione dell’identità personal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escrivere i punti di convergenza e di divergenza fra le diverse teorie, i principali oggetti di studio e i metodi utilizza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ivazione e comportament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mulare un repertorio di bisogni secondo la classificazione e la gerarchia fissata da Maslow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talogare le motivazioni secondo livelli (valori primari e secondari, motivazioni primarie e secondarie, interessate e disinteressate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zione e conflitti fra individuo - gruppo – societ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Individuare le dinamiche conflittuali e cooperative nei gruppi e nelle organizzazion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ificato e centralità del lavo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biente di lavoro: gruppi formali ed inform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ima organizzativo e formativo: demotivazione, soddisf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, le incertezze, il bisogno di esercitare le competenze, l’autorealizzazione dei soggetti in un determinato contesto operativ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rendere le ragioni del cambiamento nei modelli organizzativi e formativi con particolare riferimento alla valorizzazione del personale, alle trasformazioni del ruolo direzionale e allo sviluppo di carriera del person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ivazione al lavoro: le variabili soggettiv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ere e leadership: le variabili del ruol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le complessità delle spinte motivazionali a livello individu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encare le spinte motivazionali nella realizzazione del ruolo e la disponibilità al cambiamento lavorativ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o e creatività nell’organizza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capitale uma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un caso organizzativo, descriverne la tipologia ed elencare gli elementi favorevoli e/o sfavorevoli all’utilizzo del tempo e alla produttività dell’organizzazione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ituzioni e pubbliche relazion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i vari contesti istituzionali ed individuare punti di forza e di debolezza nelle strategie comunicative e di immagi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CEO ECONOMICO</w:t>
      </w:r>
    </w:p>
    <w:p>
      <w:pPr>
        <w:pStyle w:val="Heading"/>
        <w:rPr>
          <w:sz w:val="36"/>
        </w:rPr>
      </w:pPr>
      <w:r>
        <w:rPr>
          <w:sz w:val="36"/>
        </w:rPr>
        <w:t>Indirizzo aziendal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opzione serviz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rFonts w:eastAsia="Arial Unicode MS"/>
          <w:b w:val="false"/>
          <w:sz w:val="36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rFonts w:eastAsia="Arial Unicode MS"/>
          <w:b w:val="false"/>
          <w:sz w:val="36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b w:val="false"/>
          <w:sz w:val="36"/>
        </w:rPr>
        <w:t>OS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egislazione social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Organizzazione e gestione aziende no profi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Finanza etica</w:t>
      </w:r>
    </w:p>
    <w:p>
      <w:pPr>
        <w:pStyle w:val="Normal"/>
        <w:jc w:val="right"/>
        <w:rPr>
          <w:sz w:val="22"/>
        </w:rPr>
      </w:pPr>
      <w:r>
        <w:rPr/>
        <w:t>Sociologi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EGISLAZIONE SOCIALE</w:t>
      </w:r>
    </w:p>
    <w:p>
      <w:pPr>
        <w:pStyle w:val="Heading1"/>
        <w:ind w:firstLine="708"/>
        <w:jc w:val="right"/>
        <w:rPr/>
      </w:pPr>
      <w:r>
        <w:rPr/>
        <w:t xml:space="preserve">             </w:t>
      </w:r>
    </w:p>
    <w:p>
      <w:pPr>
        <w:pStyle w:val="Heading1"/>
        <w:ind w:firstLine="708"/>
        <w:jc w:val="right"/>
        <w:rPr/>
      </w:pPr>
      <w:r>
        <w:rPr/>
        <w:t xml:space="preserve"> </w:t>
      </w:r>
      <w:r>
        <w:rPr/>
        <w:t>Indirizzo aziendale/opzione serviz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Introduzio</w:t>
            </w:r>
            <w:r>
              <w:rPr>
                <w:sz w:val="22"/>
              </w:rPr>
              <w:t xml:space="preserve">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i ed evoluzione storica della legislazione sociale in Italia (beneficenza, assistenza, previdenza, sicurezza social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diversi modelli di stato sociale ( welfare state) nelle società contemporan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stualizzare la disciplina nel quadro degli eventi storici che hanno interessato l’evoluzione della società italia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alizzare le diverse forme di soddisfazione dei  bisogni social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ragioni fondanti della legislazione soci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a differenza tra previdenza sociale e assistenza social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egislazione sociale e rapporto di lavoro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principi costituzional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gislazione sociale e contratto di  lavo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 rapporto di lavo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tutela del lavorato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giene e sicurezza del lavoro </w:t>
            </w:r>
          </w:p>
          <w:p>
            <w:pPr>
              <w:pStyle w:val="Normal"/>
              <w:ind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 xml:space="preserve">Individuare e analizzare i principi costituzionali in tema di  lavoro. </w:t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>Riconoscere la specificità della disciplina e la sua genesi.</w:t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 xml:space="preserve">Riconoscere la complessa realtà del mercato del lavoro. </w:t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>Individuare le tipologie di contratto di lavoro.</w:t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>Analizzare i limiti posti all’autonomia contrattuale in funzione di tutela del lavorator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sistema della previdenza soci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zioni private e assicurazioni soc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i, assetto organizzativo e modi di finanziamento della previdenza soci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rapporto contributi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 rapporto di erogazione della prestazione previdenzia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'oggetto della tutela previdenziale e gli eventi protet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idenza complementare : fondi pensione e loro finanzia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Analizzare analogie e differenze  tra assicurazioni private e assicurazioni sociali.</w:t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>Individuare la funzione della previdenza sociale.</w:t>
            </w:r>
          </w:p>
          <w:p>
            <w:pPr>
              <w:pStyle w:val="Normal"/>
              <w:ind w:left="-29" w:hanging="0"/>
              <w:rPr>
                <w:sz w:val="22"/>
              </w:rPr>
            </w:pPr>
            <w:r>
              <w:rPr>
                <w:sz w:val="22"/>
              </w:rPr>
              <w:t>Individuare le fattispecie di rischio coperte dalla tutela assicurativ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sistema dell’assistenza sociale : i soggett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rete dei servizi socio-sanitari: attori e relazioni inter-istituzionali nell’attuale fase storic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istema pubblico e le connessioni con il Terzo sett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ssistenza privata : le norme sull’integrazione sociosanitaria e sull’accreditament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29" w:hanging="0"/>
              <w:jc w:val="both"/>
              <w:rPr>
                <w:sz w:val="22"/>
              </w:rPr>
            </w:pPr>
            <w:r>
              <w:rPr>
                <w:sz w:val="22"/>
              </w:rPr>
              <w:t>Individuare la funzione dell’assistenza sociale</w:t>
            </w:r>
          </w:p>
          <w:p>
            <w:pPr>
              <w:pStyle w:val="Normal"/>
              <w:ind w:left="-2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l’articolazione del SSN a livello centrale e a livello locale. </w:t>
            </w:r>
          </w:p>
          <w:p>
            <w:pPr>
              <w:pStyle w:val="Normal"/>
              <w:ind w:left="-2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le forme di gestione dei servizi da parte del soggetto pubblico (diretta, indiretta, associata). </w:t>
            </w:r>
          </w:p>
          <w:p>
            <w:pPr>
              <w:pStyle w:val="Normal"/>
              <w:ind w:left="-2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il ruolo delle organizzazioni no profit nel settore dei servizi sociosanitari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sistema dell’assistenza sociale : i serviz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ssistenza sanita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servizi sociali a sostegno della perso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ientrocorpodeltesto2"/>
              <w:rPr/>
            </w:pPr>
            <w:r>
              <w:rPr/>
              <w:t>Analizzare il passaggio da politiche di tipo assistenziale a politiche di tipo sociale.</w:t>
            </w:r>
          </w:p>
          <w:p>
            <w:pPr>
              <w:pStyle w:val="Normal"/>
              <w:ind w:left="-29" w:hanging="0"/>
              <w:jc w:val="both"/>
              <w:rPr>
                <w:sz w:val="22"/>
              </w:rPr>
            </w:pPr>
            <w:r>
              <w:rPr>
                <w:sz w:val="22"/>
              </w:rPr>
              <w:t>Individuare le situazioni di disagio  che richiedono il ricorso ai servizi sociali e gli strumenti predisposti dall’ordinamento giuridico.</w:t>
            </w:r>
          </w:p>
          <w:p>
            <w:pPr>
              <w:pStyle w:val="Normal"/>
              <w:ind w:left="-2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le forme di organizzazione e i servizi offerti nella propria specifica realtà territoriale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i principali istituti giuridici che, nel nostro ordinamento, regolano la tutela dei minori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ORGANIZZAZIONE E GESTIONE AZIENDE NO PROFIT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Heading2"/>
        <w:rPr/>
      </w:pPr>
      <w:r>
        <w:rPr/>
        <w:t xml:space="preserve">                         </w:t>
      </w:r>
      <w:r>
        <w:rPr/>
        <w:t>Indirizzo aziendale/opzione serviz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onosc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/>
                <w:i/>
              </w:rPr>
            </w:pPr>
            <w:r>
              <w:rPr>
                <w:i/>
              </w:rPr>
              <w:t>L’organizzazione e la gestione delle aziende no profit</w:t>
            </w:r>
          </w:p>
          <w:p>
            <w:pPr>
              <w:pStyle w:val="Corpodeltesto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 caratteristiche e la contestualizzazione delle aziende no profi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rganizzazione dell’azienda non profi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gestione delle aziende no prof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 le diverse tipologie di aziende no profit evidenziandone le formule organizzative e gestion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3"/>
              <w:rPr/>
            </w:pPr>
            <w:r>
              <w:rPr/>
              <w:t>Individuare e analizzare i processi che generano i servizi di utilità sociale nell’ambito delle attività caratteristiche delle aziende no profit in un contesto territoriale definit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a comunicazione aziend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Rientrocorpodeltesto2"/>
              <w:ind w:left="-360" w:hanging="0"/>
              <w:rPr/>
            </w:pPr>
            <w:r>
              <w:rPr/>
              <w:t>L’ L’architettura e i processi della comunicazione nelle azi aziende no profit</w:t>
            </w:r>
          </w:p>
          <w:p>
            <w:pPr>
              <w:pStyle w:val="Rientrocorpodeltesto2"/>
              <w:ind w:left="0" w:hanging="360"/>
              <w:rPr/>
            </w:pPr>
            <w:r>
              <w:rPr/>
            </w:r>
          </w:p>
          <w:p>
            <w:pPr>
              <w:pStyle w:val="Rientrocorpodeltesto2"/>
              <w:ind w:left="0" w:hanging="360"/>
              <w:rPr/>
            </w:pPr>
            <w:r>
              <w:rPr/>
            </w:r>
          </w:p>
          <w:p>
            <w:pPr>
              <w:pStyle w:val="Rientrocorpodeltesto2"/>
              <w:ind w:left="0" w:hanging="360"/>
              <w:rPr/>
            </w:pPr>
            <w:r>
              <w:rPr/>
            </w:r>
          </w:p>
          <w:p>
            <w:pPr>
              <w:pStyle w:val="Rientrocorpodeltesto2"/>
              <w:ind w:left="0" w:hanging="360"/>
              <w:rPr/>
            </w:pPr>
            <w:r>
              <w:rPr/>
            </w:r>
          </w:p>
          <w:p>
            <w:pPr>
              <w:pStyle w:val="Rientrocorpodeltesto2"/>
              <w:ind w:left="0" w:hanging="36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l sistema di bilancio nelle aziende no prof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lineare l’importanza della gestione dei dati e delle informazioni da utilizzare all’interno e all’esterno dell’azienda no profi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alizzare le attività realizzate sul territorio dalle aziende no profit per la promozione delle iniziative socio-cultural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ivere, commentare ed elaborare il bilancio quale strumento informativo, preventivo e consuntivo, interno ed esterno all’azienda no prof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FINANZA ETICA</w:t>
      </w:r>
    </w:p>
    <w:p>
      <w:pPr>
        <w:pStyle w:val="Heading5"/>
        <w:rPr/>
      </w:pPr>
      <w:r>
        <w:rPr/>
        <w:t xml:space="preserve"> </w:t>
      </w:r>
      <w:r>
        <w:rPr/>
        <w:t>Indirizzo aziendale/opzione serviz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onosc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Gli aspetti macroeconomici e microeconomici della finanza etica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Il ruolo della finanza in un contesto etico, morale e sociale, sui compiti delle banche e degli altri finanziatori e le attività principali delle autorità di controllo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L’organizzazione, la gestione e la comunicazione  delle imprese socialmente responsabili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Individuare i rischi di una finanza non eticamente orientata, che comporta: danno alle risorse esauribili e rinnovabili limitando lo sviluppo sostenibile; rischi per finanziamenti a tecnologie pericolose; induzione a comportamenti speculativi.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 xml:space="preserve">Individuare il ruolo etico della finanza attraverso l’esame dell’operatività delle banche e degli altri finanziatori evidenziata nei documenti aziendali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e descrivere le strutture organizzative e i meccanismi operativi relativi alle corrette modalità di utilizzazione dei finanziamenti, con particolare riferimento al microcredito e alla realizzazione degli investiment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3"/>
              <w:rPr/>
            </w:pPr>
            <w:r>
              <w:rPr/>
              <w:t>Esaminare atti costitutivi e statuti di imprese socialmente responsabili per individuarne i punti caratterizzanti.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Assumere le informazioni di natura economica, finanziaria e patrimoniale delle imprese socialmente responsabili dalla lettura e interpretazione dei bilanci e della informativa supplementar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SOCIOLOGIA</w:t>
      </w:r>
    </w:p>
    <w:p>
      <w:pPr>
        <w:pStyle w:val="Heading1"/>
        <w:jc w:val="right"/>
        <w:rPr/>
      </w:pPr>
      <w:r>
        <w:rPr/>
        <w:t>Indirizzo aziendale/opzione servizi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sico sociologico: individuo, gruppo, sistema sociale, società e cultura, processi di socializzazion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piegare correttamente il lessico sociologic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dentificare le caratteristiche costitutive di una organizzazione sociale con particolare riferimento ai diversi soggetti e alle loro aggregazion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complessità sociale: realtà, forme di identità personale e sociale, relazioni social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dentificare i principali elementi di trasformazione della società contemporanea con riferimento al ruolo attuale del soggetto, della famiglia e con specifica attenzione ai  rapporti interperson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ttà, territorio e tessuto sociale: identità e mutamento social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volgere ricerche empiriche su alcuni aspetti dei processi di socializzazione in determinati contesti territoriali ed ambient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namiche sociali e civiltà comparate: civiltà come spazi, civiltà come economi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finire le civiltà (europee, extraeuropee) del mondo attuale ed identificare i tratti caratteristici della propria appartenenza cultur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spetti sociali del mutamento: nuove identità multiculturali, nuove politiche sociali,  nuovi bisogni e nuove povertà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gestione della diversità come problema politico, educativo, dialogo e confronto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frontare la propria identità culturale con altre identità culturali ed economiche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gliere aspetti convergenti e divergenti in ordine ad usi, abitudini, dimensione culturale e religios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alla persona e alla collettività: sistema dei servizi social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 ruolo, funzione e strumenti operativi dei servizi sociali, previdenziali e assicurativi sul territorio di appartenenz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sociazionismo, volontariato e cooperazione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erare indagini e ricerche, nell’ambito del territorio di appartenenza, sulla cultura del volontariato e sui campi di interesse delle aziende cooperative no profi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sce deboli, fasce a rischio nelle aree metropolitan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escita, diseguaglianza e povertà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levazione delle principali problematiche relative al mondo del lavoro, al lavoro femminile, al lavoro minorile, al problema della disuguaglianza e della povertà all’interno delle economie avanzate e dei paesi in via di svilupp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ciologia dei consumi: dimensione individuale e dimensione sociale del consumo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rendere il circuito produzione - consumo, il fattore orientante del consumatore nei mutamenti produttivi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sociologia contemporanea: scenari significativ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llegare le teorie sociologiche più significative con  gli scenari economici e i fenomeni storici contemporane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ori e disvalor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ire una mappa di valori e di disvalori  secondo i comuni parametri di riferimento ed esprimere opinioni person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CEO ECONOMICO</w:t>
      </w:r>
    </w:p>
    <w:p>
      <w:pPr>
        <w:pStyle w:val="Heading"/>
        <w:rPr>
          <w:sz w:val="36"/>
        </w:rPr>
      </w:pPr>
      <w:r>
        <w:rPr>
          <w:sz w:val="36"/>
        </w:rPr>
        <w:t>Indirizzo aziendal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opzione turism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rFonts w:eastAsia="Arial Unicode MS"/>
          <w:b w:val="false"/>
          <w:sz w:val="36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rFonts w:eastAsia="Arial Unicode MS"/>
          <w:b w:val="false"/>
          <w:sz w:val="36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b w:val="false"/>
          <w:sz w:val="36"/>
        </w:rPr>
        <w:t>OS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conomia delle imprese turistich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egislazione turistic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Arte e territori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Geografia del turismo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ECONOMIA  DELLE IMPRESE TURISTI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Indirizzo aziendale/opzione turism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l turismo come fenomeno storico e sociale</w:t>
            </w:r>
          </w:p>
          <w:p>
            <w:pPr>
              <w:pStyle w:val="Stile1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a funzione culturale e sociale del turism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 fattori di sviluppo, le tendenze evolutive e le politiche del turism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i archivi d’impresa e i musei aziend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Analizzare il fenomeno turistico nella sua evoluzione storica ed esaminare le tendenze attraverso lo studio della domanda e dei modelli di comportamento dei turisti.</w:t>
            </w:r>
          </w:p>
          <w:p>
            <w:pPr>
              <w:pStyle w:val="Corpodeltesto3"/>
              <w:rPr/>
            </w:pPr>
            <w:r>
              <w:rPr/>
              <w:t>Descrivere e commentare le politiche del turismo attuate a livello internazionale, nazionale e loc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muovere la cultura di impresa attraverso la valorizzazione del patrimonio storico aziendal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l turismo come fenomeno economico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Il ruolo e gli effetti del turismo sull'economia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l mercato turistico: la domanda e l’offer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 interrelazioni tra turismo e ambi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e interpretare i dati relativi alle statistiche turistiche per definire gli effetti economici del turismo sull’economia nazionale e locale.</w:t>
            </w:r>
          </w:p>
          <w:p>
            <w:pPr>
              <w:pStyle w:val="Corpodeltesto3"/>
              <w:rPr/>
            </w:pPr>
            <w:r>
              <w:rPr/>
              <w:t>Illustrare l’influenza esercitata dal ruolo culturale ed economico delle risorse ambientali sulle attività  turistich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gli effetti economici che le attività turistiche producono sull’ambient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 imprese dei servizi nel mercato turistico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a tipologia e le caratteristiche delle imprese servizio operanti nel settor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’organizzazione e la gestione delle agenzie di viaggio, delle imprese di trasporto, delle imprese ricettive e della ristorazione</w:t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Descrivere la tipologia di impresa che interviene a supporto del turismo evidenziandone funzioni e caratteristiche.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zare l’organizzazione e la gestione delle imprese dei servizi nel mercato turistic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i w:val="false"/>
                <w:i w:val="false"/>
                <w:sz w:val="22"/>
                <w:u w:val="single"/>
              </w:rPr>
            </w:pPr>
            <w:r>
              <w:rPr>
                <w:b/>
                <w:i w:val="false"/>
                <w:sz w:val="22"/>
                <w:u w:val="single"/>
              </w:rPr>
            </w:r>
          </w:p>
          <w:p>
            <w:pPr>
              <w:pStyle w:val="Heading8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l marketing dell’impresa turistica</w:t>
            </w:r>
          </w:p>
          <w:p>
            <w:pPr>
              <w:pStyle w:val="Stile1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Heading8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8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l budget nelle imprese turistiche</w:t>
            </w:r>
          </w:p>
          <w:p>
            <w:pPr>
              <w:pStyle w:val="Heading8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</w:t>
            </w:r>
          </w:p>
          <w:p>
            <w:pPr>
              <w:pStyle w:val="Heading9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l prodotto turistico finale </w:t>
            </w:r>
          </w:p>
          <w:p>
            <w:pPr>
              <w:pStyle w:val="Heading8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strategie di marketing caratteristiche dell’impresa turistica ed elaborare un progetto integra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lustrare le fasi del controllo di gestione nell’impresa turistica ed elaborarne gli strument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are, realizzare e promuovere prodotti turisti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jc w:val="center"/>
        <w:rPr/>
      </w:pPr>
      <w:r>
        <w:rPr/>
        <w:t>LEGISLAZIONE TURISTICA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/>
        <w:t>Indirizzo aziendale/opzione turismo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legislazione nazionale del turismo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Leggi di carattere gener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Leggi specifiche del setto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Contestualizzare la disciplina nel quadro dello sviluppo economico e dell’organizzazione amministrati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ndividuare e analizzare le principali fonti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organizzazione privata del turism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i enti e le associazion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Le imprese turist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Le professioni turistich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ndividuare il  ruolo dei diversi soggetti del set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 xml:space="preserve">Distinguere le tipologie di imprese turistiche e la disciplina cui sono sottopost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 xml:space="preserve">Distinguere le tipologie di professioni turistiche e la disciplina cui sono sottoposte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organizzazione privata del turism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 contratti del turism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ndividuare i tipi di contratti del set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Applicare la normativa generale e specifica a casi simulati e concreti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organizzazione pubblica del turism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jc w:val="both"/>
              <w:rPr>
                <w:sz w:val="22"/>
              </w:rPr>
            </w:pPr>
            <w:r>
              <w:rPr>
                <w:sz w:val="22"/>
              </w:rPr>
              <w:t>Organi dell’amministrazione centrale e perife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jc w:val="both"/>
              <w:rPr>
                <w:sz w:val="22"/>
              </w:rPr>
            </w:pPr>
            <w:r>
              <w:rPr>
                <w:sz w:val="22"/>
              </w:rPr>
              <w:t>Enti territor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i istituzionali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360"/>
              <w:jc w:val="both"/>
              <w:rPr>
                <w:sz w:val="22"/>
              </w:rPr>
            </w:pPr>
            <w:r>
              <w:rPr>
                <w:sz w:val="22"/>
              </w:rPr>
              <w:t>Analizzare la varietà e l’articolazione delle funzioni pubbliche nazionali e locali nel settore turist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laborare schede di sintesi sull’organizzazion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mministrativa del turismo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dimensione internazionale del turism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 xml:space="preserve">Le organizzazioni internazionali: ruolo e funzioni; conferenze ed event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L’Unione europea: ruolo, azioni, politiche struttura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ndividuare il fenomeno turistico nella dimensione internaziona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 xml:space="preserve">Cogliere l’esigenza di una normativa di livello superiore a quella nazional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Evidenziare il ruolo dell’Unione europea nella promozione e regolamentazione del settore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La tutela del consumatore di servizi turistic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mensione europea e internaziona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e naziona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nquadrare la tutela del consumatore nelle normative internazionale, comunitaria e naziona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jc w:val="both"/>
              <w:rPr>
                <w:sz w:val="22"/>
              </w:rPr>
            </w:pPr>
            <w:r>
              <w:rPr>
                <w:sz w:val="22"/>
              </w:rPr>
              <w:t>Analizzare situazioni concrete e simulate, ipotizzando soluzioni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urismo, ambiente e territor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turismo sostenibile/ responsabi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tutela dei beni culturali e ambient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impegno internazion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 xml:space="preserve">Orientarsi autonomamente nel reperimento delle font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Analizzare e contestualizzare l’intervento legislativo in materia ambienta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Cogliere l’importanza di un turismo a basso impatto ambientale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sistema turistico loc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Le fonti normative nazionali e region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potesi di sistemi turistici locali, a partire dal territorio di apparten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Cogliere le dimensioni del sistema turistico loc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  <w:t>Individuare le opportunità offerte dal territorio e programmare attività di sistema in presenza di eventi turisti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1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2"/>
        </w:rPr>
      </w:pPr>
      <w:r>
        <w:rPr/>
        <w:t>ARTE E TERRITORI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Secondo biennio/opzione turism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tela e valorizzazione del patrimonio artistico e ambientale come risorsa economica territorial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potenzialità economiche connesse alla presenza di beni culturali, artistici e paesaggistici nel territor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patrimonio artistico italiano: paesaggio ,siti archeologici, monumenti, musei, arti applicate e tradizioni artistiche local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Esplorare in un territorio di riferimento le stratificazioni storiche, le emergenze monumentali, i caratteri e le tecniche della produzione artistica tradizionale loc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  <w:t>L’attuale sistema delle arti:  musei, grandi collezioni,  esposizioni temporanee ed eventi culturali internazionali.</w:t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re il museo, la mostra, l’evento come  fattori propulsivi dell’economia territori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onoscere la valenza economica di una corretta gestione del sistema art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medialità e web per l’informazione e  l’aggiornamento artistico e culturale e per la gestione e valorizzazione del patrimonio artistico italia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dere alle principali fonti di informazione  culturale  e turistica e saper gestire i da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ettare percorsi  di interesse artistico nelle diverse realtà territoriali italia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cipali siti di interesse culturale e turistic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Ricercare i principali collegamenti con musei, collezioni, gallerie ed esposizioni per conoscere il sistema-arte nelle sue componenti socio-economiche e cultur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orse artistiche locali e gli eventi cultural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utare le problematiche connesse alla gestione dei beni artistici del territorio nel sistema turistico integrato e sostenibi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GEOGRAFIA DEL TURISMO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dirizzo aziendale/opzione turism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oscenz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ilità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l turismo nel mondo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oluzione del fenomeno turist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fattori di svilupp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flussi turistici e le aree princip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trutture ricet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'Organizzazione Mondiale del Turis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ESCO e "Il patrimonio dell'umanità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le tappe dello sviluppo del turism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i fattori che favoriscono lo sviluppo del fenomeno turistic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conoscere le aree turistich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le diverse strutture ricettiv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conoscere i beni e i luoghi che hanno valore culturale e naturale per tutta l'umanità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dati geografici del Sistema Turistico Local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orse natur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orse  antrop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itinerari enogastronom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prodotti tip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chi artific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attività del tempo libe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soggetti della promozione turistica (ENIT, Enti Locali, Associazioni privat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mappatura degli eventi del territorio lo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per individuare le risorse turistiche di un territorio.</w:t>
            </w:r>
          </w:p>
          <w:p>
            <w:pPr>
              <w:pStyle w:val="TextBody"/>
              <w:rPr/>
            </w:pPr>
            <w:r>
              <w:rPr/>
              <w:t>Abituarsi ad utilizzare le conoscenze acquisite in una situazione re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persi orientare nella ricerca di informazioni per svolgere analisi applicate.</w:t>
            </w:r>
          </w:p>
          <w:p>
            <w:pPr>
              <w:pStyle w:val="TextBody"/>
              <w:rPr/>
            </w:pPr>
            <w:r>
              <w:rPr/>
              <w:t>Saper individuare i soggetti competenti per la promozione del territori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rendere la complessità del territori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per individuare possibili iniziative promozion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'impatto delle attività turistiche sul territorio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tti soc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tti econom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tti ambient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ismo etico e sostenibi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E. e turism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per individuare gli effetti positivi e negativi delle attività turistich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erare confronti fra le diverse aree di sviluppo turistic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sere consapevoli della necessità di un turismo sostenibi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re le azioni dell'U.E. per il turism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a geografia del turismo in Italia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orse natur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 risorse cultural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 città : il passato e il presente come attrattiva turist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e principali risorse turistiche naturali ed antropiche dell'area.</w:t>
            </w:r>
          </w:p>
          <w:p>
            <w:pPr>
              <w:pStyle w:val="TextBody"/>
              <w:rPr/>
            </w:pPr>
            <w:r>
              <w:rPr/>
              <w:t>Comprendere le problematiche connesse con il fenomeno turistico in Itali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rendere come l'interazione fra elementi fisici ed antropici costruisca l'identità delle città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CEO ECONOMICO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Indirizzo aziendal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opzione agro-alimenta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rFonts w:eastAsia="Arial Unicode MS"/>
          <w:b w:val="false"/>
          <w:sz w:val="36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rFonts w:eastAsia="Arial Unicode MS"/>
          <w:b w:val="false"/>
          <w:sz w:val="36"/>
        </w:rPr>
      </w:r>
    </w:p>
    <w:p>
      <w:pPr>
        <w:pStyle w:val="Heading1"/>
        <w:jc w:val="right"/>
        <w:rPr>
          <w:rFonts w:eastAsia="Arial Unicode MS"/>
          <w:b w:val="false"/>
          <w:b w:val="false"/>
          <w:sz w:val="36"/>
        </w:rPr>
      </w:pPr>
      <w:r>
        <w:rPr>
          <w:b w:val="false"/>
          <w:sz w:val="36"/>
        </w:rPr>
        <w:t>OS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egislazione alimentar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cienza dell’alimentazion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cienze delle trasformazioni agro- alimentari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spacing w:lineRule="exact" w:line="240"/>
        <w:ind w:right="-8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ind w:right="-82" w:hanging="0"/>
        <w:jc w:val="center"/>
        <w:rPr>
          <w:sz w:val="22"/>
        </w:rPr>
      </w:pPr>
      <w:r>
        <w:rPr/>
        <w:t>LEGISLAZIONE ALIMENTARE</w:t>
      </w:r>
    </w:p>
    <w:p>
      <w:pPr>
        <w:pStyle w:val="Heading2"/>
        <w:spacing w:lineRule="exact" w:line="240"/>
        <w:ind w:right="-82" w:hanging="0"/>
        <w:rPr/>
      </w:pPr>
      <w:r>
        <w:rPr/>
        <w:t>Indirizzo  aziendale  -  opzione agro-alimentar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7"/>
        <w:gridCol w:w="4363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</w:p>
        </w:tc>
      </w:tr>
      <w:tr>
        <w:trPr>
          <w:trHeight w:val="1040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incipi generali di legislazione aliment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tezione della salute dei cittadini, delle piante e dell’ambiente </w:t>
            </w:r>
          </w:p>
          <w:p>
            <w:pPr>
              <w:pStyle w:val="TextBody"/>
              <w:rPr/>
            </w:pPr>
            <w:r>
              <w:rPr/>
              <w:t>Le fonti nazionali della “legislazione alimentare”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zzare le fonti interne della legislazione alimenta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a funzione preventiva delle norme in tema di salute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Le principali normative comunitarie sui prodotti alimentari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</w:rPr>
              <w:t>Il nuovo assetto della legislazione alimentar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a libera circolazione nella Comunità dei prodotti alimentari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tilizzare la normativa comunitaria in materia di sicurezza alimentare e confrontarla con le norme interne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</w:rPr>
              <w:t>Valutare l’importanza di norme comunitarie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ulla libera circolazione del prodotto agro-alimentare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sicurezza dei prodott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stema d’allarme, situazioni d’emergenza, il piano generale di gestione delle cris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principio di precauzione, l’Autorità europea per la sicurezza alimentare (EFSA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utare e applicare il principio di precauzione.</w:t>
            </w:r>
          </w:p>
          <w:p>
            <w:pPr>
              <w:pStyle w:val="Corpodeltesto3"/>
              <w:rPr/>
            </w:pPr>
            <w:r>
              <w:rPr/>
              <w:t xml:space="preserve">Cogliere il significato di “crisi” in campo alimentare e analizzarne la valenz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levare i vantaggi  dell’esistenza di un’Autorità europea in ambito legislativo alimentare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l regime delle acque e l'inquinamento idrico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liere le connessioni tra inquinamento idrico e danni alla salute del cittadino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Disciplina dei mezzi di produzione e della commercializzazione dei prodotti agro-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disciplina giuridica dell'impres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associazioni dei produttori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Individuare diritti e doveri del produttore agro-alimentare.</w:t>
            </w:r>
          </w:p>
          <w:p>
            <w:pPr>
              <w:pStyle w:val="TextBody"/>
              <w:autoSpaceDE w:val="false"/>
              <w:rPr/>
            </w:pPr>
            <w:r>
              <w:rPr/>
              <w:t>Utilizzare le norme disciplinanti l’impresa nel campo alimentare.</w:t>
            </w:r>
          </w:p>
          <w:p>
            <w:pPr>
              <w:pStyle w:val="TextBody"/>
              <w:autoSpaceDE w:val="false"/>
              <w:jc w:val="both"/>
              <w:rPr/>
            </w:pPr>
            <w:r>
              <w:rPr/>
              <w:t>Cogliere la presenza sul territorio di associazioni di produttori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’etichettatura dei prodotti alimentari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a tutela dei consumatori e la corretta informazione sulla composizione dei prodotti alimentari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a pubblicità dei prodotti alimentari; la “rintracciablità” e la “tracciabilità”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gliere l’importanza di una corretta etichettatura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codificare le informazioni sui prodotti per risalire alla tracciabilità della filiera alimenta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re le varie norme sull’etichettatura secondo le differenti normative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i/>
                <w:sz w:val="24"/>
              </w:rPr>
              <w:t>La tutela del consumatore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Evoluzione e prospettive dell'azione comunitaria - La PAC Le norme a tutela della salute, norme igienico-sanitarie relative al personale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Le associazioni per la tutela del consumator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Applicare le norme nazionali e comunitarie al fine di verificare la qualità degli alimenti. </w:t>
            </w:r>
          </w:p>
          <w:p>
            <w:pPr>
              <w:pStyle w:val="TextBody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Individuare le associazioni di tutela del consumatore sul proprio territorio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a responsabilità del produttore e del vendit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responsabilità per i prodotti agricoli non trasformati </w:t>
            </w:r>
            <w:r>
              <w:rPr>
                <w:rStyle w:val="Emphasis"/>
                <w:i w:val="false"/>
                <w:sz w:val="22"/>
              </w:rPr>
              <w:t>secondo le norme codicistiche e la legislazione special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a responsabilità del produttore da quelle del venditore e collocarla nell’ambito delle implicazioni  civili e penali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e frodi alimentari</w:t>
            </w:r>
          </w:p>
          <w:p>
            <w:pPr>
              <w:pStyle w:val="LaCortedigiustiziadelleComuniteuropee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lo e colpa nei reati alimentari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Differenziare le varie frodi in relazione al tipo di illecita manipolazione effettuata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 denominazioni d’origine e certificazioni di qualità</w:t>
            </w:r>
          </w:p>
          <w:p>
            <w:pPr>
              <w:pStyle w:val="TextBody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Utilizzare appropriati marchi di denominazione d’origine e di qualità. 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Le norme internazionali </w:t>
            </w:r>
          </w:p>
          <w:p>
            <w:pPr>
              <w:pStyle w:val="Corpodeltesto3"/>
              <w:rPr/>
            </w:pPr>
            <w:r>
              <w:rPr/>
              <w:t>L'esportazione dei prodotti alimentari in ambito comunitario ed extracomunit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differenti norme internazionali sulla disciplina degli organismi geneticamente modificati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Rilevare le norme giuridiche che regolano l’esportazione di alimenti.</w:t>
            </w:r>
          </w:p>
          <w:p>
            <w:pPr>
              <w:pStyle w:val="TextBody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Individuare la relazione tra utilizzazione degli OGM e tutela del diritto alla salute del cittadino.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La disciplina interna in materia di igiene dei prodott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 sistema HACCP e l’autocontrollo igie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orveglianza delle condizioni igieniche degli ambienti, l’ispezionamento e il monitoraggio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Applicare le principali norme di legislazione alimentare per l’autocontrollo igienico-sanitario. </w:t>
            </w:r>
          </w:p>
          <w:p>
            <w:pPr>
              <w:pStyle w:val="TextBody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viduare le sanzioni derivanti dalla mancata o non corretta applicazione delle norme sull’autocontrollo igienico-sanitari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i/>
          <w:i/>
        </w:rPr>
      </w:pPr>
      <w:r>
        <w:rPr/>
        <w:t>SCIENZA DELL’ALIMENTAZIONE</w:t>
      </w:r>
    </w:p>
    <w:p>
      <w:pPr>
        <w:pStyle w:val="Heading2"/>
        <w:rPr>
          <w:i/>
          <w:i/>
        </w:rPr>
      </w:pPr>
      <w:r>
        <w:rPr>
          <w:i/>
        </w:rPr>
        <w:tab/>
        <w:tab/>
        <w:tab/>
        <w:tab/>
        <w:t xml:space="preserve">     </w:t>
      </w:r>
    </w:p>
    <w:p>
      <w:pPr>
        <w:pStyle w:val="Heading2"/>
        <w:rPr/>
      </w:pPr>
      <w:r>
        <w:rPr>
          <w:i/>
        </w:rPr>
        <w:t xml:space="preserve"> </w:t>
      </w:r>
      <w:r>
        <w:rPr/>
        <w:t>Indirizzo  aziendale-  opzione agro-alimentar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osc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2"/>
              </w:rPr>
            </w:pPr>
            <w:r>
              <w:rPr>
                <w:sz w:val="22"/>
              </w:rPr>
              <w:t>Abilità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oria dell’aliment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evoluzione delle abitudin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diversità alimentari nel mon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relare l’evoluzione storico-culturale del sistema agro-alimentare con le attuali produzioni in agricoltura e zootecni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rincip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nutrienti: definizione, caratteristiche chimico-fisiche, funzioni, fabbisogno giornaliero, valore nutriziona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antinutrie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erenziare i principali nutrienti in funzione delle loro caratteristiche chimico-fisiche e nutrizion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inguere le sostanze non nutritive presenti negli alimenti dai principi nutritivi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lassificazione degli alim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grupp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talogare gli alimenti in base alla loro composizione in nutrienti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Gli alimenti di origine vegetale e anim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ità, classificazione, fabbisogno giornalie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ore nutrizionale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Riconoscere le diversità alimentari tra i prodotti di origine vegetale e quelli di origine animale.</w:t>
            </w:r>
          </w:p>
          <w:p>
            <w:pPr>
              <w:pStyle w:val="TextBody"/>
              <w:autoSpaceDE w:val="false"/>
              <w:rPr>
                <w:b/>
                <w:b/>
              </w:rPr>
            </w:pPr>
            <w:r>
              <w:rPr/>
              <w:t>Individuare le caratteristiche nutrizionali degli alimenti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 bevand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cqua, vino, birra, bevande analcoliche e alcoliche, bevande nerv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Valutare criticamente gli effetti di un corretto uso delle bevande analcoliche e alcoliche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Etichette alimentari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Le indicazioni obbligatorie e facoltative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 messaggi pubblicita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eggere e decodificare le etichette dei prodotti alimentari.</w:t>
            </w:r>
          </w:p>
          <w:p>
            <w:pPr>
              <w:pStyle w:val="TextBody"/>
              <w:autoSpaceDE w:val="false"/>
              <w:rPr/>
            </w:pPr>
            <w:r>
              <w:rPr/>
              <w:t>Individuare il ruolo della pubblicità sulla scelta dei prodotti alimentari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Analisi sensoriale degli alimenti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 caratteristiche fisiologiche dei sensi utilizzati nell’analisi organolett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principali analisi sensoriali degli alime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Riconoscere l’importanza della percezione sensoriale nella degustazione degli alimenti e definirne la qualità.</w:t>
            </w:r>
          </w:p>
          <w:p>
            <w:pPr>
              <w:pStyle w:val="TextBody"/>
              <w:autoSpaceDE w:val="false"/>
              <w:rPr/>
            </w:pPr>
            <w:r>
              <w:rPr/>
              <w:t>Applicare correttamente le tecniche di assaggio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e contaminazion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minazioni chimiche, fisiche, biolog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Applicare gli interventi necessari per evitare il deterioramento delle derrate alimentari.</w:t>
            </w:r>
          </w:p>
          <w:p>
            <w:pPr>
              <w:pStyle w:val="TextBody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i/>
                <w:i/>
              </w:rPr>
            </w:pPr>
            <w:r>
              <w:rPr>
                <w:i/>
              </w:rPr>
              <w:t>Le alterazioni degli alimenti</w:t>
            </w:r>
          </w:p>
          <w:p>
            <w:pPr>
              <w:pStyle w:val="TextBody"/>
              <w:autoSpaceDE w:val="false"/>
              <w:rPr/>
            </w:pPr>
            <w:r>
              <w:rPr/>
              <w:t>Cause naturali</w:t>
            </w:r>
          </w:p>
          <w:p>
            <w:pPr>
              <w:pStyle w:val="TextBody"/>
              <w:autoSpaceDE w:val="false"/>
              <w:rPr/>
            </w:pPr>
            <w:r>
              <w:rPr/>
              <w:t>Cause ambientali (fisiche, chimiche e biologich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Individuare le cause naturali che provocano la non salubrità degli alimenti.</w:t>
            </w:r>
          </w:p>
          <w:p>
            <w:pPr>
              <w:pStyle w:val="TextBody"/>
              <w:autoSpaceDE w:val="false"/>
              <w:rPr/>
            </w:pPr>
            <w:r>
              <w:rPr/>
              <w:t>Valutare la stabilità e deperibilità degli alimenti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Le biotecnologie agro-alimentari </w:t>
            </w:r>
          </w:p>
          <w:p>
            <w:pPr>
              <w:pStyle w:val="TextBody"/>
              <w:autoSpaceDE w:val="false"/>
              <w:rPr/>
            </w:pPr>
            <w:r>
              <w:rPr/>
              <w:t>L’ingegneria genetica e gli OG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/>
              <w:t>Individuare le diverse tecniche di manipolazione genetica.</w:t>
            </w:r>
          </w:p>
          <w:p>
            <w:pPr>
              <w:pStyle w:val="TextBody"/>
              <w:autoSpaceDE w:val="false"/>
              <w:jc w:val="both"/>
              <w:rPr/>
            </w:pPr>
            <w:r>
              <w:rPr/>
              <w:t>Distinguere i processi naturali di produzione da quelli derivanti dall’uso delle moderne biotecnologie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’autocontrollo nelle Aziende agro-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manuali di corretta prassi igien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piano di autocontrollo e le ispezioni sanitar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/>
            </w:pPr>
            <w:r>
              <w:rPr/>
              <w:t xml:space="preserve">Rilevare l’importanza dell’autocontrollo nella prevenzione. </w:t>
            </w:r>
          </w:p>
          <w:p>
            <w:pPr>
              <w:pStyle w:val="TextBody"/>
              <w:autoSpaceDE w:val="false"/>
              <w:jc w:val="both"/>
              <w:rPr/>
            </w:pPr>
            <w:r>
              <w:rPr/>
              <w:t>Implementare un Piano di autocontrollo per un’industria agro-alimentare.</w:t>
            </w:r>
          </w:p>
          <w:p>
            <w:pPr>
              <w:pStyle w:val="TextBody"/>
              <w:autoSpaceDE w:val="false"/>
              <w:jc w:val="both"/>
              <w:rPr/>
            </w:pPr>
            <w:r>
              <w:rPr/>
              <w:t xml:space="preserve">Cogliere il ruolo preventivo delle ispezioni sanitarie. 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Dietolog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si dei comportament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ieta in particolari condizioni patologic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i edulcoranti e integrator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/>
            </w:pPr>
            <w:r>
              <w:rPr/>
              <w:t>Collegare gli stili e le abitudini alimentari con le scelte produttive del settore agro-alimentare</w:t>
            </w:r>
          </w:p>
          <w:p>
            <w:pPr>
              <w:pStyle w:val="TextBody"/>
              <w:autoSpaceDE w:val="false"/>
              <w:jc w:val="both"/>
              <w:rPr/>
            </w:pPr>
            <w:r>
              <w:rPr/>
              <w:t>Cogliere l’importanza di una corretta alimentazione.</w:t>
            </w:r>
          </w:p>
          <w:p>
            <w:pPr>
              <w:pStyle w:val="TextBody"/>
              <w:autoSpaceDE w:val="false"/>
              <w:rPr/>
            </w:pPr>
            <w:r>
              <w:rPr/>
            </w:r>
          </w:p>
        </w:tc>
      </w:tr>
    </w:tbl>
    <w:p>
      <w:pPr>
        <w:pStyle w:val="Heading4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2"/>
        <w:jc w:val="center"/>
        <w:rPr/>
      </w:pPr>
      <w:r>
        <w:rPr/>
        <w:t>SCIENZE DELLE TRASFORMAZIONI AGRO ALIMENTARI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ndirizzo aziendale  -  opzione agro-alimentar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osc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bilit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e coltivazioni e i processi di trasformazion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I metodi di coltivazione, agricoltura biologica, coltivazione integrata , coltivazione biodinami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processi di trasformazione, le attività enzimatiche, processi continu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enti biologici delle trasformazioni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istinguere i vari processi di coltivazion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re la linea di tecnologia trasformativa più adatta per la valorizzazione della materia pri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re l’uso dei microrganismi nelle trasformazioni agro-alimentari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Operazioni unitarie a temperatura ambiente con somministrazione e sottrazione di calo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re tecniche idonee riguardo la temperatura nelle trasformazioni agro-alimentari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duzioni e trasformazioni degli alimenti di origine vegetale e anim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nologie di produzione e trasform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tecniche di risanamento, confezionamento e conservazion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Verificare i livelli di qualità della materia prima vegetale ed animale.</w:t>
            </w:r>
          </w:p>
          <w:p>
            <w:pPr>
              <w:pStyle w:val="TextBody"/>
              <w:jc w:val="both"/>
              <w:rPr/>
            </w:pPr>
            <w:r>
              <w:rPr/>
              <w:t>Individuare i fattori che condizionano le trasformazioni dei prodotti agro-alimentari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Beva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icli tecnologici per l’industria enologic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e di vinificazioni moderne e specia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rrelare le tradizionali tecniche di vinificazione alle nuove tecniche di produzion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re i vari processi tecnologici nella produzione.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cnologia mangimistic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I principi alimentari del bestiame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Gli integratori dei mangimi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ilizzare i migliori mangimi in funzione degli obiettivi di produzione e alla qualità dell’allevamento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 residui da trattamenti zootecnici e agronom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tofarmaci e zoofarmaci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minanti da pratiche di lavorazi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Evitare il deterioramento degli alimenti derivante da agenti ambientali e microbici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Valutare l’incidenza dell’uso di fito-zoofarmaci sulla qualità del prodotto finale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cnologie alimentari e di produzione</w:t>
            </w:r>
          </w:p>
          <w:p>
            <w:pPr>
              <w:pStyle w:val="TextBody"/>
              <w:autoSpaceDE w:val="false"/>
              <w:rPr/>
            </w:pPr>
            <w:r>
              <w:rPr/>
              <w:t xml:space="preserve">Biotecnologie agro-alimentari e loro applicazione </w:t>
            </w:r>
          </w:p>
          <w:p>
            <w:pPr>
              <w:pStyle w:val="TextBody"/>
              <w:autoSpaceDE w:val="false"/>
              <w:jc w:val="both"/>
              <w:rPr/>
            </w:pPr>
            <w:r>
              <w:rPr/>
              <w:t xml:space="preserve">Additivi: coloranti, edulcoranti, aromi, coadiuvanti tecnologici </w:t>
            </w:r>
          </w:p>
          <w:p>
            <w:pPr>
              <w:pStyle w:val="TextBody"/>
              <w:autoSpaceDE w:val="false"/>
              <w:rPr/>
            </w:pPr>
            <w:r>
              <w:rPr/>
              <w:t>La tracciabilità e la rintracciabilità dei prodot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Correlare i processi di produzione tradizionali con quelli delle moderne biotecnologie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Distinguere i vari additivi in relazione alle loro proprietà e funzione.</w:t>
            </w:r>
          </w:p>
          <w:p>
            <w:pPr>
              <w:pStyle w:val="TextBody"/>
              <w:autoSpaceDE w:val="false"/>
              <w:rPr/>
            </w:pPr>
            <w:r>
              <w:rPr>
                <w:sz w:val="22"/>
              </w:rPr>
              <w:t>Rilevare i processi della filiera produttiva dei gruppi alimentari.</w:t>
            </w:r>
            <w:r>
              <w:rPr/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cniche di conservazione dei prodotti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odi fisici – chimici - biologi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Valutare i processi di conservazione degli alimenti in ordine alla loro salubrità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Applicare i vari metodi di conservazione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onfezionamento alimentare ed etichette 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materiali idonei e le tecniche di confeziona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tichette: Le indicazioni obbligatorie e facoltativ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messaggi pubblicita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Individuare i materiali idonei al confezionamento dei prodotti alimentari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eggere e decodificare le etichette dei prodotti alimentari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Individuare il ruolo della pubblicità sull’influenza delle scelte alimentari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La qualità aziend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istema di qualità, evoluzione del concetto di qualità. Certificazione dei prodotti. gli organismi di certificazi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Valutare l’efficacia dell’applicazione del sistema di qualità nell’industria agro-alimentare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Applicare i criteri di qualità degli alimenti per la certificazione aziendale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mmercio dei prodotti agro-aliment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mozione e presentazione dei prodot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’organizzazione del merca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keting aliment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Analizzare il rapporto domanda-offerta del mercato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Utilizzare le strategie più idonee per la promozione di un prodotto agro-alimentare.</w:t>
            </w:r>
          </w:p>
          <w:p>
            <w:pPr>
              <w:pStyle w:val="TextBody"/>
              <w:autoSpaceDE w:val="false"/>
              <w:rPr>
                <w:sz w:val="22"/>
              </w:rPr>
            </w:pPr>
            <w:r>
              <w:rPr>
                <w:sz w:val="22"/>
              </w:rPr>
              <w:t>Rilevare l’importanza del marketing nelle scelte aziendali.</w:t>
            </w:r>
          </w:p>
        </w:tc>
      </w:tr>
    </w:tbl>
    <w:p>
      <w:pPr>
        <w:pStyle w:val="Heading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English111 Adagio BT">
    <w:altName w:val="Lucida Console"/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iC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qFormat/>
    <w:pPr>
      <w:numPr>
        <w:ilvl w:val="0"/>
        <w:numId w:val="2"/>
      </w:numPr>
      <w:tabs>
        <w:tab w:val="clear" w:pos="708"/>
        <w:tab w:val="center" w:pos="7290" w:leader="none"/>
        <w:tab w:val="right" w:pos="14580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" w:hAnsi="Courier" w:cs="Courier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31" w:leader="none"/>
      </w:tabs>
      <w:overflowPunct w:val="false"/>
      <w:autoSpaceDE w:val="false"/>
      <w:ind w:left="-29" w:hanging="0"/>
      <w:textAlignment w:val="baseline"/>
    </w:pPr>
    <w:rPr>
      <w:sz w:val="22"/>
      <w:szCs w:val="20"/>
    </w:rPr>
  </w:style>
  <w:style w:type="paragraph" w:styleId="Stile1">
    <w:name w:val="Stile1"/>
    <w:basedOn w:val="Normal"/>
    <w:qFormat/>
    <w:pPr/>
    <w:rPr>
      <w:rFonts w:ascii="Century Gothic" w:hAnsi="Century Gothic" w:cs="Century Gothic"/>
      <w:szCs w:val="20"/>
    </w:rPr>
  </w:style>
  <w:style w:type="paragraph" w:styleId="LaCortedigiustiziadelleComuniteuropee">
    <w:name w:val="La Corte di giustizia delle Comunità europee"/>
    <w:basedOn w:val="Normal"/>
    <w:qFormat/>
    <w:pPr>
      <w:numPr>
        <w:ilvl w:val="0"/>
        <w:numId w:val="0"/>
      </w:numPr>
      <w:ind w:hanging="0"/>
    </w:pPr>
    <w:rPr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1:12:00Z</dcterms:created>
  <dc:creator>luigia.savino</dc:creator>
  <dc:description/>
  <dc:language>en-US</dc:language>
  <cp:lastModifiedBy>CASTROVILLI ENRICO</cp:lastModifiedBy>
  <cp:lastPrinted>2005-01-26T13:51:00Z</cp:lastPrinted>
  <dcterms:modified xsi:type="dcterms:W3CDTF">2005-01-28T21:12:00Z</dcterms:modified>
  <cp:revision>2</cp:revision>
  <dc:subject/>
  <dc:title>STORIA DELL’ARTE</dc:title>
</cp:coreProperties>
</file>