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l nichelino di zio Paperone:</w:t>
      </w:r>
      <w:r>
        <w:rPr>
          <w:b w:val="false"/>
          <w:bCs w:val="false"/>
        </w:rPr>
        <w:t xml:space="preserve"> </w:t>
      </w:r>
      <w:r>
        <w:rPr/>
        <w:t>Denaro e moneta fra economia e psicologia</w:t>
      </w:r>
    </w:p>
    <w:p>
      <w:pPr>
        <w:pStyle w:val="Normal"/>
        <w:jc w:val="center"/>
        <w:rPr>
          <w:b/>
          <w:b/>
          <w:bCs/>
          <w:sz w:val="32"/>
        </w:rPr>
      </w:pPr>
      <w:r>
        <w:rPr>
          <w:b/>
          <w:bCs/>
          <w:sz w:val="32"/>
        </w:rPr>
      </w:r>
    </w:p>
    <w:p>
      <w:pPr>
        <w:pStyle w:val="Normal"/>
        <w:ind w:left="1701" w:right="1701" w:hanging="0"/>
        <w:jc w:val="both"/>
        <w:rPr>
          <w:i/>
          <w:i/>
          <w:iCs/>
        </w:rPr>
      </w:pPr>
      <w:r>
        <w:rPr>
          <w:i/>
          <w:iCs/>
        </w:rPr>
        <w:t>[…] a cominciare dalla Numero Uno, la prima moneta che ha guadagnato e che custodisce con infinito amore!</w:t>
      </w:r>
    </w:p>
    <w:p>
      <w:pPr>
        <w:pStyle w:val="Normal"/>
        <w:ind w:left="1701" w:right="1701" w:hanging="0"/>
        <w:jc w:val="both"/>
        <w:rPr>
          <w:i/>
          <w:i/>
          <w:iCs/>
        </w:rPr>
      </w:pPr>
      <w:r>
        <w:rPr>
          <w:i/>
          <w:iCs/>
        </w:rPr>
        <w:t>Un amore eterno: la Numero Uno è solo il simbolo e non il segreto della sua immensa ricchezza.</w:t>
      </w:r>
    </w:p>
    <w:p>
      <w:pPr>
        <w:pStyle w:val="Normal"/>
        <w:ind w:left="1701" w:right="1701" w:hanging="0"/>
        <w:jc w:val="center"/>
        <w:rPr/>
      </w:pPr>
      <w:r>
        <w:rPr/>
        <w:t>(Alessandro Baricco a proposito di Paperon de’ Paperoni)</w:t>
      </w:r>
    </w:p>
    <w:p>
      <w:pPr>
        <w:pStyle w:val="Normal"/>
        <w:ind w:left="1701" w:right="1701" w:hanging="0"/>
        <w:jc w:val="center"/>
        <w:rPr>
          <w:b/>
          <w:b/>
          <w:bCs/>
          <w:sz w:val="32"/>
        </w:rPr>
      </w:pPr>
      <w:r>
        <w:rPr>
          <w:b/>
          <w:bCs/>
          <w:sz w:val="32"/>
        </w:rPr>
      </w:r>
    </w:p>
    <w:p>
      <w:pPr>
        <w:pStyle w:val="Normal"/>
        <w:ind w:left="4536" w:hanging="0"/>
        <w:jc w:val="both"/>
        <w:rPr>
          <w:b/>
          <w:b/>
          <w:bCs/>
          <w:sz w:val="32"/>
        </w:rPr>
      </w:pPr>
      <w:r>
        <w:rPr>
          <w:b/>
          <w:bCs/>
          <w:sz w:val="32"/>
        </w:rPr>
      </w:r>
    </w:p>
    <w:p>
      <w:pPr>
        <w:pStyle w:val="Normal"/>
        <w:jc w:val="both"/>
        <w:rPr>
          <w:b/>
          <w:b/>
          <w:bCs/>
        </w:rPr>
      </w:pPr>
      <w:r>
        <w:rPr>
          <w:b/>
          <w:bCs/>
        </w:rPr>
        <w:t>1.“Biglietti da dieci, da trenta, da cinquanta…”</w:t>
      </w:r>
    </w:p>
    <w:p>
      <w:pPr>
        <w:pStyle w:val="Normal"/>
        <w:ind w:left="4536" w:hanging="0"/>
        <w:jc w:val="both"/>
        <w:rPr>
          <w:i/>
          <w:i/>
          <w:iCs/>
        </w:rPr>
      </w:pPr>
      <w:r>
        <w:rPr>
          <w:i/>
          <w:iCs/>
        </w:rPr>
        <w:t>(Tesoriere) … Biglietti da dieci,, da trenta , da cinquanta sono pronti. Non potete immaginare qual bene ne ha avuto il popolo. Guardate la vostra città, già quasi ammuffita e mezza morta. Come tutti vivono e si danno d’attorno allegri e gaudenti.</w:t>
      </w:r>
    </w:p>
    <w:p>
      <w:pPr>
        <w:pStyle w:val="Normal"/>
        <w:ind w:left="4536" w:hanging="0"/>
        <w:jc w:val="both"/>
        <w:rPr>
          <w:i/>
          <w:i/>
          <w:iCs/>
        </w:rPr>
      </w:pPr>
      <w:r>
        <w:rPr>
          <w:i/>
          <w:iCs/>
        </w:rPr>
        <w:t>[…] (Mefistofele) Carta come questa che fa le veci dell’oro e dell’argento è così comoda; si sa almeno quello che si ha… Ci si è fatta l’abitudine ormai non si vuole più altra cosa.</w:t>
      </w:r>
    </w:p>
    <w:p>
      <w:pPr>
        <w:pStyle w:val="Normal"/>
        <w:ind w:left="4536" w:hanging="0"/>
        <w:jc w:val="both"/>
        <w:rPr>
          <w:i/>
          <w:i/>
          <w:iCs/>
        </w:rPr>
      </w:pPr>
      <w:r>
        <w:rPr>
          <w:i/>
          <w:iCs/>
        </w:rPr>
        <w:t>(Imperatore) Il nostro impero deve a voi il suo grande benessere</w:t>
      </w:r>
    </w:p>
    <w:p>
      <w:pPr>
        <w:pStyle w:val="Normal"/>
        <w:ind w:left="4536" w:hanging="0"/>
        <w:jc w:val="both"/>
        <w:rPr/>
      </w:pPr>
      <w:r>
        <w:rPr/>
        <w:t>(Goethe,1996, p. 313)</w:t>
      </w:r>
    </w:p>
    <w:p>
      <w:pPr>
        <w:pStyle w:val="Normal"/>
        <w:jc w:val="both"/>
        <w:rPr/>
      </w:pPr>
      <w:r>
        <w:rPr/>
      </w:r>
    </w:p>
    <w:p>
      <w:pPr>
        <w:pStyle w:val="Normal"/>
        <w:ind w:firstLine="708"/>
        <w:jc w:val="both"/>
        <w:rPr/>
      </w:pPr>
      <w:r>
        <w:rPr/>
        <w:t>Strana sorte il denaro: poche altre nozioni hanno così tanta importanza nel discorso economico, ma la sua percezione, le rappresentazione che se ne fa la gente sono state ben poco indagate, sia dagli economisti che dagli psicologi. Almeno finora.</w:t>
      </w:r>
    </w:p>
    <w:p>
      <w:pPr>
        <w:pStyle w:val="Normal"/>
        <w:jc w:val="both"/>
        <w:rPr/>
      </w:pPr>
      <w:r>
        <w:rPr/>
        <w:tab/>
        <w:t>In effetti, solo di recente concetti quali denaro, moneta, credito hanno visto un recupero di interesse presso gli studiosi. Eppure il denaro, in particolare nelle sue forme moderne di moneta cartacea ed elettronica, ha aspetti che giustificherebbero ben altra e più approfondita attenzione.</w:t>
      </w:r>
    </w:p>
    <w:p>
      <w:pPr>
        <w:pStyle w:val="Normal"/>
        <w:jc w:val="both"/>
        <w:rPr/>
      </w:pPr>
      <w:r>
        <w:rPr/>
        <w:tab/>
        <w:t>Invece, quasi inspiegabilmente, per molto tempo è stato un tema poco esplorato: solo da qualche decina d’anni si possono leggere contributi teorici e ricerche sistematiche di rilievo. Comunque, si potrebbe dire, meglio tardi che mai.</w:t>
      </w:r>
    </w:p>
    <w:p>
      <w:pPr>
        <w:pStyle w:val="Normal"/>
        <w:jc w:val="both"/>
        <w:rPr/>
      </w:pPr>
      <w:r>
        <w:rPr/>
        <w:tab/>
        <w:t>Anche perché ci avviciniamo ad una scadenza che impone una seria riflessione sul denaro: con il passaggio all’euro tra pochissimo tempo, l’Europa sarà protagonista di un “grande esperimento naturale” (cfr Legrenzi, 1998, p. 241) le cui conseguenze sul piano del comportamento degli attori economici potrebbero andare ben oltre ogni previsione.</w:t>
      </w:r>
    </w:p>
    <w:p>
      <w:pPr>
        <w:pStyle w:val="Normal"/>
        <w:jc w:val="both"/>
        <w:rPr/>
      </w:pPr>
      <w:r>
        <w:rPr/>
        <w:tab/>
        <w:t xml:space="preserve">Oggetto del presente lavoro è una sintetica survey di contributi e riflessioni sul tema del denaro esplicitamente orientata in senso pluridisciplinare e con l’intento di presentare alcuni dei temi di cui si occupa la </w:t>
      </w:r>
      <w:r>
        <w:rPr>
          <w:i/>
          <w:iCs/>
        </w:rPr>
        <w:t>psicologia economica</w:t>
      </w:r>
      <w:r>
        <w:rPr/>
        <w:t xml:space="preserve">. </w:t>
      </w:r>
    </w:p>
    <w:p>
      <w:pPr>
        <w:pStyle w:val="Normal"/>
        <w:ind w:firstLine="708"/>
        <w:jc w:val="both"/>
        <w:rPr/>
      </w:pPr>
      <w:r>
        <w:rPr/>
        <w:t>La psicologia economica è una disciplina di frontiera che si avvale dei più recenti contributi in ambito psicologico e in ambito economico per spiegare il comportamento delle persone quando si trovano a che fare con decisioni riguardanti il denaro (cfr. Rumiati, 1998).</w:t>
      </w:r>
    </w:p>
    <w:p>
      <w:pPr>
        <w:pStyle w:val="Normal"/>
        <w:jc w:val="both"/>
        <w:rPr/>
      </w:pPr>
      <w:r>
        <w:rPr/>
        <w:tab/>
        <w:t>Inoltre faremo riferimento alle riflessioni che questa disciplina ha recentemente sviluppato sul delicato tema delle conseguenze del passaggio all’euro.</w:t>
      </w:r>
    </w:p>
    <w:p>
      <w:pPr>
        <w:pStyle w:val="Normal"/>
        <w:jc w:val="both"/>
        <w:rPr/>
      </w:pPr>
      <w:r>
        <w:rPr/>
        <w:tab/>
        <w:t>Per quale ragione dobbiamo registrare un interesse così tardivo per gli aspetti più propriamente cognitivi e relazionali del denaro? C’è una prima ragione, all’apparenza banale, ma in realtà densa di conseguenze: il denaro è uno di quegli “oggetti” talmente presenti (e pervasivi) del nostro quotidiano da scomparire nella nostra percezione come realtà autonoma. Lo diamo per scontato.</w:t>
      </w:r>
    </w:p>
    <w:p>
      <w:pPr>
        <w:pStyle w:val="Normal"/>
        <w:jc w:val="both"/>
        <w:rPr/>
      </w:pPr>
      <w:r>
        <w:rPr/>
        <w:tab/>
        <w:t>Solo quando “succede qualcosa” che ci costringe a riportarlo alla luce, a considerarlo in sé stesso (come per esempio sta accadendo in questo periodo con il passaggio all’euro per i cittadini dei paesi UEM), solo in questi casi ne rimettiamo in discussione il significato: scoprendo così che esso va ben oltre quello di semplice unità di conto.</w:t>
      </w:r>
    </w:p>
    <w:p>
      <w:pPr>
        <w:pStyle w:val="Normal"/>
        <w:jc w:val="both"/>
        <w:rPr/>
      </w:pPr>
      <w:r>
        <w:rPr/>
        <w:tab/>
        <w:t>Gli economisti, d’altra parte, pur facendo ovviamente costante riferimento al denaro, alle sue funzioni, al funzionamento delle economie monetarie, spesso non sono andati molto più in là. O meglio lo hanno considerato nei suoi tradizionali compiti di mezzo di circolazione, misura di valore e riserva di valore.</w:t>
      </w:r>
    </w:p>
    <w:p>
      <w:pPr>
        <w:pStyle w:val="Normal"/>
        <w:jc w:val="both"/>
        <w:rPr/>
      </w:pPr>
      <w:r>
        <w:rPr/>
        <w:tab/>
        <w:t>Certo, non sbagliando. Ma limitandosi ad un’indagine “tecnica”, interna alla disciplina economica, quasi autoreferenziale.</w:t>
      </w:r>
    </w:p>
    <w:p>
      <w:pPr>
        <w:pStyle w:val="Normal"/>
        <w:jc w:val="both"/>
        <w:rPr/>
      </w:pPr>
      <w:r>
        <w:rPr/>
        <w:tab/>
        <w:t>Keynes è stato fra i primi a spezzare questa ben poco produttività unanimità di consensi. E questo non deve considerarsi un caso: doveva prima incrinarsi il paradigma classico e neoclassico che voleva il denaro un puro e semplice suppellettile, un espediente per rendere più lubrificato il sistema, una “tecnologia” sociale.</w:t>
      </w:r>
    </w:p>
    <w:p>
      <w:pPr>
        <w:pStyle w:val="Normal"/>
        <w:jc w:val="both"/>
        <w:rPr/>
      </w:pPr>
      <w:r>
        <w:rPr/>
        <w:tab/>
        <w:t>Come è noto, la concezione classica (ripresa dai neoclassici più tardi) della moneta è rappresentabile attraverso la metafora del “velo” (cfr. Boffito, 1973; Galbraith, 1976): un velo dietro il quale si celano i rapporti economici “reali”, l’economia fatta di imprese, beni, consumatori, ecc.</w:t>
      </w:r>
    </w:p>
    <w:p>
      <w:pPr>
        <w:pStyle w:val="Normal"/>
        <w:jc w:val="both"/>
        <w:rPr/>
      </w:pPr>
      <w:r>
        <w:rPr/>
        <w:tab/>
        <w:t>In questo contesto la moneta è solo un utile mezzo per superare lo scomodo sistema del baratto e rendere più fluido il funzionamento del sistema economico. Di questa concezione ci dà conto J. Robinson quando afferma che “uno degli scopi della teoria economica [degli autori classici] è [quello] di individuare, attraverso il velo monetario, le realtà che vi stanno dietro. L’uomo comune penetra raramente questo velo” (Robinson, 1961, p.38).</w:t>
      </w:r>
    </w:p>
    <w:p>
      <w:pPr>
        <w:pStyle w:val="Normal"/>
        <w:jc w:val="both"/>
        <w:rPr/>
      </w:pPr>
      <w:r>
        <w:rPr/>
        <w:tab/>
        <w:t>Si presti attenzione: il compito di squarciare il velo monetario per poter “vedere oltre” spetta per i classici allo studioso, giacché l’uomo comune non può andare oltre la superficie. Già, perché l’economista è il solo in grado di alzare il velo e scoprire i meccanismi “reali” che vi sono sottesi, mentre l’uomo comune non è in grado di farlo.</w:t>
      </w:r>
    </w:p>
    <w:p>
      <w:pPr>
        <w:pStyle w:val="Normal"/>
        <w:jc w:val="both"/>
        <w:rPr/>
      </w:pPr>
      <w:r>
        <w:rPr/>
        <w:tab/>
        <w:t>Anzi, solitamente egli è vittima dell’illusione monetaria. Si ha illusione monetaria quando un soggetto economica ragiona in termini di valore nominale, non tenendo conto delle variazioni del potere d’acquisto della moneta.</w:t>
      </w:r>
    </w:p>
    <w:p>
      <w:pPr>
        <w:pStyle w:val="Normal"/>
        <w:jc w:val="both"/>
        <w:rPr/>
      </w:pPr>
      <w:r>
        <w:rPr/>
        <w:tab/>
        <w:t>La teoria dell’illusione monetaria (e della sua variante costituita dall’illusione finanziaria) nasce nel pieno della riflessione neoclassica ed anzi ne è una parte integrante. Si potrebbe dire che è l’eccezione che conferma la regola: attraverso l’introduzione del concetto dell’illusione monetaria il pensiero economico opera una netta distinzione fra agenti razionali (dunque non soggetti all’illusione) e altri non razionali, vittime delle varie forme di superstizioni e false percezioni.</w:t>
      </w:r>
    </w:p>
    <w:p>
      <w:pPr>
        <w:pStyle w:val="Normal"/>
        <w:jc w:val="both"/>
        <w:rPr/>
      </w:pPr>
      <w:r>
        <w:rPr/>
        <w:tab/>
        <w:t>Con l’introduzione della categoria dell’illusione monetaria la concezione della moneta come velo compie un importante salto qualitativo. Si perfeziona e si rafforza; celebra la sua razionalità rispecchiandosi in “un altro” che questa razionalità non possiede e che, dunque, non può essere oggetto di analisi economica.</w:t>
      </w:r>
    </w:p>
    <w:p>
      <w:pPr>
        <w:pStyle w:val="Normal"/>
        <w:jc w:val="both"/>
        <w:rPr/>
      </w:pPr>
      <w:r>
        <w:rPr/>
        <w:tab/>
        <w:t>Naturalmente gli economisti di scuola neoclassica, coloro che portano a compimento la costruzione classica, sono disposti a concedere che la moneta sia una realtà importante, ma solo perché rappresenta qualcosa d’altro: l’economia reale.</w:t>
      </w:r>
    </w:p>
    <w:p>
      <w:pPr>
        <w:pStyle w:val="Normal"/>
        <w:jc w:val="both"/>
        <w:rPr/>
      </w:pPr>
      <w:r>
        <w:rPr/>
        <w:tab/>
        <w:t>Così, scambiare il valore nominale della moneta per il suo valore reale, quello ancorato alla produzione ed allo scambio è comportamento da sciocchi.</w:t>
      </w:r>
    </w:p>
    <w:p>
      <w:pPr>
        <w:pStyle w:val="Normal"/>
        <w:jc w:val="both"/>
        <w:rPr/>
      </w:pPr>
      <w:r>
        <w:rPr/>
        <w:tab/>
        <w:t xml:space="preserve">Sono queste confortevoli certezze che vengono messe in discussione da Keynes; la sua personalità, la sua curiosità intellettuale, la sua cultura eclettica e la sua insofferenza per  certezze troppo sbandierate sono elementi troppo noti perché si debbano qui riprendere (cfr. Skildelsky, 1989, p. 259 e segg.). </w:t>
      </w:r>
    </w:p>
    <w:p>
      <w:pPr>
        <w:pStyle w:val="Normal"/>
        <w:ind w:firstLine="708"/>
        <w:jc w:val="both"/>
        <w:rPr/>
      </w:pPr>
      <w:r>
        <w:rPr/>
        <w:t>Vogliamo invece mettere in evidenza che cosa consentì a Keynes di criticare con consapevolezza che si fa crescente mano a mano che procedono i suoi studi sul ruolo della moneta le concezioni classica e neoclassica.</w:t>
      </w:r>
    </w:p>
    <w:p>
      <w:pPr>
        <w:pStyle w:val="Normal"/>
        <w:ind w:firstLine="708"/>
        <w:jc w:val="both"/>
        <w:rPr/>
      </w:pPr>
      <w:r>
        <w:rPr/>
        <w:t>Rammentiamo brevemente il contesto nel quale Keynes aveva vissuto, se non da protagonista almeno da comprimario e che gli permetterà di sviluppare le sue posizioni sul ruolo della moneta, più tardi compiutamente esposta nella Teoria Generale.</w:t>
      </w:r>
    </w:p>
    <w:p>
      <w:pPr>
        <w:pStyle w:val="Normal"/>
        <w:ind w:firstLine="708"/>
        <w:jc w:val="both"/>
        <w:rPr/>
      </w:pPr>
      <w:r>
        <w:rPr/>
        <w:t>Limitandoci all’essenziale citiamo il dibattito sul gold standard, le “conseguenze economiche di W. Churchill” e della sua pervicace volontà di ripristinare la parità oro – sterlina (1925) e il suo successivo abbandono (1931); ma un altro evento colpirà Keynes quasi “costringendolo” a rivedere il ruolo della moneta: l’iperinflazione tedesca durante gli anni venti (cfr. Keynes, 1975, p.37; Keynes, 1979, p. 219 e segg.)</w:t>
      </w:r>
    </w:p>
    <w:p>
      <w:pPr>
        <w:pStyle w:val="Normal"/>
        <w:ind w:firstLine="708"/>
        <w:jc w:val="both"/>
        <w:rPr/>
      </w:pPr>
      <w:r>
        <w:rPr/>
        <w:t>Nella costruzione di quello che sarà il modello keynesiano si tratta di due eventi essenziali; ed anche nel nostro ragionamento assumono un significato, per così dire, speciale: si tratta di due casi nei quali la moneta perde agli occhi di chi la usa una delle sue funzioni primarie, cioè quella di misura del valore dei beni (cfr. Fergusson, 1975).</w:t>
      </w:r>
    </w:p>
    <w:p>
      <w:pPr>
        <w:pStyle w:val="Normal"/>
        <w:ind w:firstLine="708"/>
        <w:jc w:val="both"/>
        <w:rPr/>
      </w:pPr>
      <w:r>
        <w:rPr/>
        <w:t>Come è noto, Keynes è testimone diretto del dibattito che porterà al ripristino della parità oro – sterlina e del successivo, poco decoroso, abbandono (cfr Keynes, 1986, p. 189 e segg; p. 221 e segg.), entrambe decisioni di quel mr. Churchill che non era esattamente nel cuore di Keynes.</w:t>
      </w:r>
    </w:p>
    <w:p>
      <w:pPr>
        <w:pStyle w:val="Normal"/>
        <w:ind w:firstLine="708"/>
        <w:jc w:val="both"/>
        <w:rPr/>
      </w:pPr>
      <w:r>
        <w:rPr/>
        <w:t>Ma la riflessione di Keynes a questo proposito non ci interessa per la sua valenza politica, né per il contributo alla teoria della politica monetaria che nel frattempo andava elaborando; quello che qui ci sembra rilevante è la rottura che egli cominciava a postulare rispetto alla concezione di una moneta neutrale.</w:t>
      </w:r>
    </w:p>
    <w:p>
      <w:pPr>
        <w:pStyle w:val="Normal"/>
        <w:ind w:firstLine="708"/>
        <w:jc w:val="both"/>
        <w:rPr/>
      </w:pPr>
      <w:r>
        <w:rPr/>
        <w:t>Già nel 1923 egli fa esplicito riferimento a quegli “istinti profondi con i quali l’amore del denaro protegge sé stesso” (cfr. Keynes, 1975, p. 54). Più tardi, queste prime intuizioni sul “superstizioso attaccamento” (Cfr. Keynes, 1979, p.467) al denaro liquido – soprattutto nella sua forma aurea – gli consentiranno di costruire la sua teoria sulla preferenza per la liquidità (cfr. Keynes, 1971, p. 306 e segg.).</w:t>
      </w:r>
    </w:p>
    <w:p>
      <w:pPr>
        <w:pStyle w:val="Normal"/>
        <w:ind w:firstLine="708"/>
        <w:jc w:val="both"/>
        <w:rPr/>
      </w:pPr>
      <w:r>
        <w:rPr/>
        <w:t>Per il nostro ragionamento non è privo di significato che Keynes invochi esplicitamente ragioni di tipo psicologico per cercare quel “superstizioso attaccamento” al denaro, chiamando fra l’altro in causa l’opera di Freud che egli ben conosceva (cfr. Skidelsky, 1989, p. 159).</w:t>
      </w:r>
    </w:p>
    <w:p>
      <w:pPr>
        <w:pStyle w:val="Normal"/>
        <w:ind w:firstLine="708"/>
        <w:jc w:val="both"/>
        <w:rPr/>
      </w:pPr>
      <w:r>
        <w:rPr/>
        <w:t>Secondo Keynes c’è qualcosa che va oltre la funzione puramente “tecnica” del denaro secondo quanto affermato dai classici e ripreso dai neoclassici. Nella Teoria Generale concede loro senza difficoltà che alcuni comportamenti possano essere considerati poco logici, ma sostiene con forza che si debba tenerne conto.</w:t>
      </w:r>
    </w:p>
    <w:p>
      <w:pPr>
        <w:pStyle w:val="TextBodyIndent"/>
        <w:jc w:val="both"/>
        <w:rPr/>
      </w:pPr>
      <w:r>
        <w:rPr/>
        <w:t>È il caso dei salari operai: “</w:t>
      </w:r>
      <w:r>
        <w:rPr>
          <w:i/>
          <w:iCs/>
        </w:rPr>
        <w:t>la comune esperienza ci dice, senza alcun dubbio, che una situazione nella quale i lavoratori stipulano (entro certi limiti) un salario monetario anziché un salario reale, lungi dall’essere una mera possibilità, è il caso normale”. E prosegue: “Mentre di norma i lavoratori opporranno resistenza ad una riduzione dei salari monetari, non è d’uso che essi ritirino l’offerta del proprio lavoro ogni volta che vi sia un aumento dei prezzi delle merci – salario. Si dice talvolta che sarebbe illogico per i lavoratori opporre resistenza ad una riduzione dei salari monetari, ma non ad una riduzione dei salari reali. […] Comunque, logico o illogico che sia, l’esperienza mostra che è questo il modo nel quale i lavoratori si comportano”</w:t>
      </w:r>
      <w:r>
        <w:rPr/>
        <w:t xml:space="preserve"> (Cfr, Keynes, 1971, p. 149).</w:t>
      </w:r>
    </w:p>
    <w:p>
      <w:pPr>
        <w:pStyle w:val="Normal"/>
        <w:ind w:firstLine="708"/>
        <w:jc w:val="both"/>
        <w:rPr/>
      </w:pPr>
      <w:r>
        <w:rPr/>
        <w:t>Con questi ed altri riferimenti Keynes introduce una dimensione nuova allo studio delle dinamiche monetarie e del comportamento dell’attore economico quando questi abbia a che fare con il denaro: l’illusione monetaria, se si vuole continuare a chiamarla così, non è un fenomeno patologico, né rappresenta il comportamento illogico di pochi. Al contrario affonda le sue radici in un modo di concepire il denaro più complesso del semplice ruolo di misura di valore.</w:t>
      </w:r>
    </w:p>
    <w:p>
      <w:pPr>
        <w:pStyle w:val="Normal"/>
        <w:ind w:firstLine="708"/>
        <w:jc w:val="both"/>
        <w:rPr/>
      </w:pPr>
      <w:r>
        <w:rPr/>
        <w:t>Ma è solo in determinati momenti che emerge questa natura complessa del denaro: normalmente esso vive la sua vita tranquilla, nelle tasche di ciascuno; il suo ruolo negli scambi viene dato per scontato: ci sembra (è?) un elemento naturale del paesaggio economico.</w:t>
      </w:r>
    </w:p>
    <w:p>
      <w:pPr>
        <w:pStyle w:val="Normal"/>
        <w:ind w:firstLine="708"/>
        <w:jc w:val="both"/>
        <w:rPr/>
      </w:pPr>
      <w:r>
        <w:rPr/>
        <w:t>Paradossalmente, ci accorgiamo del denaro quando esso perde valore, come accade nei periodi di iperinflazione: quando ci accorgiamo che la sua – abbondante – presenza non ci fa più ricchi, ma al contrario più poveri. Allora la “moneta scotta” e la cerchiamo di sostituirla con qualcosa d’altro.</w:t>
      </w:r>
    </w:p>
    <w:p>
      <w:pPr>
        <w:pStyle w:val="Normal"/>
        <w:ind w:firstLine="708"/>
        <w:jc w:val="both"/>
        <w:rPr/>
      </w:pPr>
      <w:r>
        <w:rPr/>
        <w:t xml:space="preserve">Le iperinflazioni sono eventi densi di conseguenze che vanno ben al di là degli aspetti puramente monetari: </w:t>
      </w:r>
      <w:r>
        <w:rPr>
          <w:i/>
          <w:iCs/>
        </w:rPr>
        <w:t>“la donna al mercato che senza battito di ciglia chiedeva 100 milioni [di marchi] per un uovo aveva perso ogni capacità di sorpresa. Nulla che capitò in seguito sarebbe stato abbastanza folle o crudele per sorprenderla. Una linea retta corre tra la pazzia dell’inflazione tedesca e la pazzia del Terzo Reich. Come i tedeschi videro i loro marchi inflazionati in milioni e miliardi, e, alla fine inceneriti, così finirono per vedere, più tardi, il loro stato inflazionato nel ‘Reich di tutti i tedeschi’, nello ‘spazio vitale tedesco’ nella ‘nuova Europa’, nel ‘nuovo ordine mondiale’. […] L’inflazione è una tragedia che rende un intero popolo indifferente e duro di cuore. Essendo stati rapinati, i tedeschi divennero una nazione di rapinatori</w:t>
      </w:r>
      <w:r>
        <w:rPr/>
        <w:t>” (cfr. Mann, 1977, p. 166).</w:t>
      </w:r>
      <w:r>
        <w:br w:type="page"/>
      </w:r>
    </w:p>
    <w:p>
      <w:pPr>
        <w:pStyle w:val="Normal"/>
        <w:jc w:val="both"/>
        <w:rPr>
          <w:b/>
          <w:b/>
          <w:bCs/>
        </w:rPr>
      </w:pPr>
      <w:r>
        <w:rPr>
          <w:b/>
          <w:bCs/>
        </w:rPr>
        <w:t>2. Un laboratorio di 370 milioni di persone</w:t>
      </w:r>
    </w:p>
    <w:p>
      <w:pPr>
        <w:pStyle w:val="Normal"/>
        <w:ind w:firstLine="708"/>
        <w:jc w:val="both"/>
        <w:rPr/>
      </w:pPr>
      <w:r>
        <w:rPr/>
        <w:t>Dunque l’evidenza ci impone di andare oltre la concezione che assegna alla moneta solo il ruolo di lubrificante degli scambi, di espediente tecnico per rendere più veloci i processi economici, semplice strumento di misura del valore.</w:t>
      </w:r>
    </w:p>
    <w:p>
      <w:pPr>
        <w:pStyle w:val="Normal"/>
        <w:ind w:firstLine="708"/>
        <w:jc w:val="both"/>
        <w:rPr/>
      </w:pPr>
      <w:r>
        <w:rPr/>
        <w:t xml:space="preserve">O meglio: la moneta </w:t>
      </w:r>
      <w:r>
        <w:rPr>
          <w:i/>
          <w:iCs/>
        </w:rPr>
        <w:t>è</w:t>
      </w:r>
      <w:r>
        <w:rPr/>
        <w:t xml:space="preserve"> tutto questo, ma </w:t>
      </w:r>
      <w:r>
        <w:rPr>
          <w:i/>
          <w:iCs/>
        </w:rPr>
        <w:t>anche</w:t>
      </w:r>
      <w:r>
        <w:rPr/>
        <w:t xml:space="preserve"> altro. Se è così, allora abbiamo necessità di un robusto supplemento di indagine che tenga nel debito conto anche i connotati non strettamente economici di essa.</w:t>
      </w:r>
    </w:p>
    <w:p>
      <w:pPr>
        <w:pStyle w:val="Normal"/>
        <w:ind w:firstLine="708"/>
        <w:jc w:val="both"/>
        <w:rPr/>
      </w:pPr>
      <w:r>
        <w:rPr/>
        <w:t>Occorre riconoscere che solitamente su questo terreno gli economisti si muovono a disagio: non sono attrezzati per ragionare in questi termini, non hanno gli strumenti adeguati e, molti, la mentalità.</w:t>
      </w:r>
    </w:p>
    <w:p>
      <w:pPr>
        <w:pStyle w:val="Normal"/>
        <w:ind w:firstLine="708"/>
        <w:jc w:val="both"/>
        <w:rPr/>
      </w:pPr>
      <w:r>
        <w:rPr/>
        <w:t>Eppure occorre intraprendere una strada che potrebbe portare lontano. Certo, si tratta di un percorso impegnativo: poca bibliografia, pochi strumenti già collaudati, molta “trasversalità”. Una strada che viene percorsa dalla psicologia economica: una di quelle discipline che vengono definite “di frontiera”, perché tende a coniugare logiche, strumenti, statuti scientifici diversi.</w:t>
      </w:r>
    </w:p>
    <w:p>
      <w:pPr>
        <w:pStyle w:val="Normal"/>
        <w:ind w:firstLine="708"/>
        <w:jc w:val="both"/>
        <w:rPr/>
      </w:pPr>
      <w:r>
        <w:rPr/>
        <w:t>Che si tratti di un’operazione “rischiosa” non c’è dubbio. E del resto per convincersene è sufficiente por mente ai tradizionali oggetti di ciascuna delle due discipline di origine: l’economia si occupa della razionalità della condotta umana, la psicologia studia quegli ostacoli che si frappongono ad un suo sviluppo razionale.</w:t>
      </w:r>
    </w:p>
    <w:p>
      <w:pPr>
        <w:pStyle w:val="Normal"/>
        <w:ind w:firstLine="708"/>
        <w:jc w:val="both"/>
        <w:rPr/>
      </w:pPr>
      <w:r>
        <w:rPr/>
        <w:t>Ci può essere d’aiuto ricordare che entrambe però condividono le stesse radici filosofiche derivanti dall’empirismo inglese del seicento, e che un percorso comune, o almeno parallelo, è stato compiuto fino a tutto il settecento.</w:t>
      </w:r>
    </w:p>
    <w:p>
      <w:pPr>
        <w:pStyle w:val="Normal"/>
        <w:ind w:firstLine="708"/>
        <w:jc w:val="both"/>
        <w:rPr/>
      </w:pPr>
      <w:r>
        <w:rPr/>
        <w:t>Solo nell’ottocento e poi in modo più deciso nel corso del novecento, si è compiuto il distacco fra lo statuto epistemologico dell’economia, sempre più orientato alla modellizzazione, allo studio della condotta umana in condizioni di perfetta razionalità, e quello della psicologia, caratterizzato dal lavoro sperimentale.</w:t>
      </w:r>
    </w:p>
    <w:p>
      <w:pPr>
        <w:pStyle w:val="Normal"/>
        <w:ind w:firstLine="708"/>
        <w:jc w:val="both"/>
        <w:rPr/>
      </w:pPr>
      <w:r>
        <w:rPr/>
        <w:t>Abbiamo posto a premessa del presente lavoro la digressione sul denaro e sulla rottura del paradigma ortodosso da parte di Keynes perché ci sembrava utile a convincere i più isolazionisti fra gli studiosi di ciascuna disciplina (non sappiamo bene quanti ve ne siano fra gli psicologi, ma sono certi in molti fra gli economisti …) circa l’opportunità, almeno, di qualche feconda e reciproca contaminazione.</w:t>
      </w:r>
    </w:p>
    <w:p>
      <w:pPr>
        <w:pStyle w:val="Normal"/>
        <w:ind w:firstLine="708"/>
        <w:jc w:val="both"/>
        <w:rPr/>
      </w:pPr>
      <w:r>
        <w:rPr/>
        <w:t>E del resto, ci soccorrono le numerose incombenze che si prospettano avvicinandosi la data di inizio di quel “grande esperimento naturale” che sarà il passaggio all’euro e la sostituzione delle monete nazionali con la moneta europea a partire dal 1° gennaio 2002.</w:t>
      </w:r>
    </w:p>
    <w:p>
      <w:pPr>
        <w:pStyle w:val="Normal"/>
        <w:ind w:firstLine="708"/>
        <w:jc w:val="both"/>
        <w:rPr/>
      </w:pPr>
      <w:r>
        <w:rPr/>
        <w:t>Chiariamo subito: usiamo questo evento in chiave strumentale. Non ci interessa in questa sede affrontarne i risvolti “di scenario” che pure hanno un’importanza enorme.</w:t>
      </w:r>
    </w:p>
    <w:p>
      <w:pPr>
        <w:pStyle w:val="Normal"/>
        <w:ind w:firstLine="708"/>
        <w:jc w:val="both"/>
        <w:rPr/>
      </w:pPr>
      <w:r>
        <w:rPr/>
        <w:t>No. “Usiamo” la scadenza del 1° gennaio 2002, per introdurre elementi di riflessione nel discorso economico, per contaminarlo con quegli elementi di carattere cognitivo che ci paiono promettenti di interessanti sviluppi.</w:t>
      </w:r>
    </w:p>
    <w:p>
      <w:pPr>
        <w:pStyle w:val="Normal"/>
        <w:ind w:firstLine="708"/>
        <w:jc w:val="both"/>
        <w:rPr/>
      </w:pPr>
      <w:r>
        <w:rPr/>
        <w:t>Una prima osservazione: perché i cittadini italiani sono stati e sono tuttora fra i più euroentusiasti? Eppure l’Italia ha dovuto affrontare notevoli sacrifici ed anche qualche umiliazione per essere ammessa nel “club dell’euro” sin dal primo momento: in vista di questo obiettivo hanno accettato di buon grado di porre mano ad un deciso riassetto finanziario (quanto decisivo ce lo diranno i prossimi anni), di ridurre la spesa pubblica in modo progressivo ma significativo, persino di pagare una “tassa per l’Europa” quasi senza batter ciglio.</w:t>
      </w:r>
    </w:p>
    <w:p>
      <w:pPr>
        <w:pStyle w:val="Normal"/>
        <w:ind w:firstLine="708"/>
        <w:jc w:val="both"/>
        <w:rPr/>
      </w:pPr>
      <w:r>
        <w:rPr/>
        <w:t>Perché? Una possibile spiegazione potrebbe essere cercata in quello che, sulla scorta di importanti studi psicologia economica sulle dinamiche del risparmio, viene definito “effetto Ulisse”: Ulisse si fece legare all’albero della sua nave in modo da poter resistere al canto delle sirene.</w:t>
      </w:r>
    </w:p>
    <w:p>
      <w:pPr>
        <w:pStyle w:val="Normal"/>
        <w:ind w:firstLine="708"/>
        <w:jc w:val="both"/>
        <w:rPr/>
      </w:pPr>
      <w:r>
        <w:rPr/>
        <w:t>Un simile comportamento è particolarmente interessante: si supponga che io sappia di non avere sufficiente autocontrollo riguardo ai miei comportamenti economici, che sappia di non poter resistere alle sirene dell’iperconsumo. In altri termini preferisco le gratificazioni attuali a quelle future.</w:t>
      </w:r>
    </w:p>
    <w:p>
      <w:pPr>
        <w:pStyle w:val="Normal"/>
        <w:ind w:firstLine="708"/>
        <w:jc w:val="both"/>
        <w:rPr/>
      </w:pPr>
      <w:r>
        <w:rPr/>
        <w:t>Al tempo stesso, però, considero questo mio comportamento dannoso e la mia impulsività ed impazienza come negativa. Cosa posso fare per cercare di avere un diverso comportamento?</w:t>
      </w:r>
    </w:p>
    <w:p>
      <w:pPr>
        <w:pStyle w:val="Normal"/>
        <w:ind w:firstLine="708"/>
        <w:jc w:val="both"/>
        <w:rPr/>
      </w:pPr>
      <w:r>
        <w:rPr/>
        <w:t>Posso fare in modo di “legarmi le mani”, costringendomi ad essere virtuoso, anche se la mia indole mi indurrebbe a non esserlo. In altri termini, “delego” ad altri il compito di vigilare sui miei comportamenti, sapendo di non essere in grado di farlo autonomamente.</w:t>
      </w:r>
    </w:p>
    <w:p>
      <w:pPr>
        <w:pStyle w:val="Normal"/>
        <w:ind w:firstLine="708"/>
        <w:jc w:val="both"/>
        <w:rPr/>
      </w:pPr>
      <w:r>
        <w:rPr/>
        <w:t xml:space="preserve">I parametri di Maastricht e il Patto di Stabilità hanno precisamente questo significato: ritenendo di non essere in grado di perseguire spontaneamente un comportamento virtuoso, “ci costringiamo” ad esso legandoci le mani (Cfr. Ferrera, 1999). </w:t>
      </w:r>
    </w:p>
    <w:p>
      <w:pPr>
        <w:pStyle w:val="Normal"/>
        <w:ind w:firstLine="708"/>
        <w:jc w:val="both"/>
        <w:rPr/>
      </w:pPr>
      <w:r>
        <w:rPr/>
        <w:t>In effetti, i paesi che esprimono il maggior tasso di adesione all’UEM sono proprio quelli che sino a poco tempo fa avevano tenuto un atteggiamento ben poco virtuoso e che a rigori non avrebbero dovuto manifestare tanto entusiasmo di fronte alle condizioni imposte per entrare nell’euro.</w:t>
      </w:r>
      <w:r>
        <w:br w:type="page"/>
      </w:r>
    </w:p>
    <w:p>
      <w:pPr>
        <w:pStyle w:val="Normal"/>
        <w:jc w:val="both"/>
        <w:rPr>
          <w:b/>
          <w:b/>
          <w:bCs/>
        </w:rPr>
      </w:pPr>
      <w:r>
        <w:rPr>
          <w:b/>
          <w:bCs/>
        </w:rPr>
        <w:t>3. 1936,27</w:t>
      </w:r>
    </w:p>
    <w:p>
      <w:pPr>
        <w:pStyle w:val="Normal"/>
        <w:ind w:firstLine="708"/>
        <w:jc w:val="both"/>
        <w:rPr/>
      </w:pPr>
      <w:r>
        <w:rPr/>
        <w:t>Passiamo ora ad un altro aspetto legato all’introduzione dell’euro maggiormente legato agli effetti che questo potrebbe verosimilmente produrre sul comportamento economico delle persone.</w:t>
      </w:r>
    </w:p>
    <w:p>
      <w:pPr>
        <w:pStyle w:val="Normal"/>
        <w:ind w:firstLine="708"/>
        <w:jc w:val="both"/>
        <w:rPr/>
      </w:pPr>
      <w:r>
        <w:rPr/>
        <w:t>In premessa occorre sottolineare come la moneta rappresenti un vero e proprio linguaggio, con il quale le persone esprimono concetti: in altre parole usano il prezzo, il valore monetario di un bene per farsi – o comunicare – un’idea sulla sua qualità.</w:t>
      </w:r>
    </w:p>
    <w:p>
      <w:pPr>
        <w:pStyle w:val="Normal"/>
        <w:ind w:firstLine="708"/>
        <w:jc w:val="both"/>
        <w:rPr/>
      </w:pPr>
      <w:r>
        <w:rPr/>
        <w:t>Questo modo di comportarsi descrive un’importante ed originale funzione della moneta; una funzione che non è posseduta da altre unità di misura. Come afferma Legrenzi (cfr. Legrenzi, 2000, p. 29 e segg.) dire che un mobile pesa 50 chili non ha molto senso (se non per chi lo deve trasportare), mentre se diciamo “questo mobile costa 10 milioni” oppure “costa 500.000 lire” possiamo immediatamente rendere un’idea delle sue qualità: nel primo caso si potrà presumere che si tratti di un pezzo di pregio, nel secondo caso che si tratti di un mobile di serie acquistabile ad IKEA.</w:t>
      </w:r>
    </w:p>
    <w:p>
      <w:pPr>
        <w:pStyle w:val="Normal"/>
        <w:ind w:firstLine="708"/>
        <w:jc w:val="both"/>
        <w:rPr/>
      </w:pPr>
      <w:r>
        <w:rPr/>
        <w:t>Insomma, “il prezzo contribuisce quasi sempre al posizionamento di un bene o di un servizio” (cfr. ivi), molto più di quanto possano fare altre unità di misura applicabili allo stesso bene.</w:t>
      </w:r>
    </w:p>
    <w:p>
      <w:pPr>
        <w:pStyle w:val="Normal"/>
        <w:ind w:firstLine="708"/>
        <w:jc w:val="both"/>
        <w:rPr/>
      </w:pPr>
      <w:r>
        <w:rPr/>
        <w:t>Il prezzo cioè, pur essendo un indicatore come lo sono il peso e la lunghezza, viene considerato in modo particolare: esso viene “incorporato” nel bene, ne diventa una caratteristica essenziale.</w:t>
      </w:r>
    </w:p>
    <w:p>
      <w:pPr>
        <w:pStyle w:val="Normal"/>
        <w:ind w:firstLine="708"/>
        <w:jc w:val="both"/>
        <w:rPr/>
      </w:pPr>
      <w:r>
        <w:rPr/>
        <w:t>Detto per inciso: è per questo che le iperinflazioni laddove si verificano hanno effetti psicologici e sociali così devastanti. Perché tolgono un importante ancoraggio: normalmente le persone usano i prezzi nominali dei beni perché essi vengono giudicati una misura sufficientemente accurata per esprimerne il valore.</w:t>
      </w:r>
    </w:p>
    <w:p>
      <w:pPr>
        <w:pStyle w:val="Normal"/>
        <w:ind w:firstLine="708"/>
        <w:jc w:val="both"/>
        <w:rPr/>
      </w:pPr>
      <w:r>
        <w:rPr/>
        <w:t>Se “la moneta muore” (cfr. Fergusson, 1975), come avviene nei periodi di alta inflazione, allora devono necessariamente riemergere i prezzi relativi e si tenderà a misurare il valore di ciascun bene in relazione ad un altro.</w:t>
      </w:r>
    </w:p>
    <w:p>
      <w:pPr>
        <w:pStyle w:val="Normal"/>
        <w:ind w:firstLine="708"/>
        <w:jc w:val="both"/>
        <w:rPr/>
      </w:pPr>
      <w:r>
        <w:rPr/>
        <w:t>Ora, fra qualche mese ci troveremo a fare i conti (letteralmente!) con un’unità di misura del valore alla quale non siamo abituati, che non ci è familiare. Come reagiremo? Naturalmente non possiamo dirlo con precisione, possiamo solo avanzare delle ragionevoli ipotesi.</w:t>
      </w:r>
    </w:p>
    <w:p>
      <w:pPr>
        <w:pStyle w:val="Normal"/>
        <w:ind w:firstLine="708"/>
        <w:jc w:val="both"/>
        <w:rPr/>
      </w:pPr>
      <w:r>
        <w:rPr/>
        <w:t>La scadenza del 1° gennaio 2002 (e ancor più il definitivo “distacco” dalle monete nazionali il successivo 1° marzo) costringerà ad un’operazione mentale impegnativa: dovremo metaforicamente “staccare” i prezzi in lire dai beni e “attaccare” i prezzi in euro.</w:t>
      </w:r>
    </w:p>
    <w:p>
      <w:pPr>
        <w:pStyle w:val="Normal"/>
        <w:ind w:firstLine="708"/>
        <w:jc w:val="both"/>
        <w:rPr/>
      </w:pPr>
      <w:r>
        <w:rPr/>
        <w:t>Probabilmente sarà più complicato di quanto si possa immaginare; per tutti, ma in special modo per alcune categorie di persone: gli anziani, i non vedenti e, forse, i bambini.</w:t>
      </w:r>
    </w:p>
    <w:p>
      <w:pPr>
        <w:pStyle w:val="Normal"/>
        <w:ind w:firstLine="708"/>
        <w:jc w:val="both"/>
        <w:rPr/>
      </w:pPr>
      <w:r>
        <w:rPr/>
        <w:t>Le difficoltà saranno presenti in grado diverso anche a seconda del tipo di bene o di servizio: per quelli di frequente acquisto, come un caffè al bar o il biglietto dell’autobus, i problemi dovrebbero durare pochi giorni o al più qualche settimana, dopodiché il prezzo espresso nella nuova moneta si sarà sufficientemente familiare.</w:t>
      </w:r>
    </w:p>
    <w:p>
      <w:pPr>
        <w:pStyle w:val="Normal"/>
        <w:ind w:firstLine="708"/>
        <w:jc w:val="both"/>
        <w:rPr/>
      </w:pPr>
      <w:r>
        <w:rPr/>
        <w:t>Ben più complicato potrà essere il caso di quei beni che “hanno una storia”,  come è il caso dell’acquisto di un’auto e la contemporanea vendita del proprio usato: si dà dentro quella vecchia, a suo tempo pagata in lire ma oggi valutata in euro, e se ne compera un’altra il cui prezzo è espresso in euro. Un’operazione cognitivamente complessa e non priva di qualche insidia.</w:t>
      </w:r>
    </w:p>
    <w:p>
      <w:pPr>
        <w:pStyle w:val="Normal"/>
        <w:ind w:firstLine="708"/>
        <w:jc w:val="both"/>
        <w:rPr/>
      </w:pPr>
      <w:r>
        <w:rPr/>
        <w:t>Anche in altri casi i prezzi in lire potranno essere “staccati” dai beni con difficoltà. Per esempio, Legrenzi (2000, p. 31) riferisce che anche dopo l’introduzione del nuovo franco nel 1959, i prezzi delle case non di nuova abitazione – e che quindi avevano “una storia” originariamente espressa in vecchi franchi – continuarono per molto tempo ad essere valutate nella vecchia moneta in modo da facilitare il confronto in occasione di acquisti e vendite.</w:t>
      </w:r>
    </w:p>
    <w:p>
      <w:pPr>
        <w:pStyle w:val="Normal"/>
        <w:ind w:firstLine="708"/>
        <w:jc w:val="both"/>
        <w:rPr/>
      </w:pPr>
      <w:r>
        <w:rPr/>
        <w:t>A proposito della Francia, occorre ricordare che la sostituzione vecchio – nuovo franco è l’unico caso “sperimentale” di cambio monetario cui gli studiosi possano far riferimento per indagare sul comportamento delle persone in simili casi.</w:t>
      </w:r>
    </w:p>
    <w:p>
      <w:pPr>
        <w:pStyle w:val="Normal"/>
        <w:ind w:firstLine="708"/>
        <w:jc w:val="both"/>
        <w:rPr/>
      </w:pPr>
      <w:r>
        <w:rPr/>
        <w:t>E, a dimostrazione di quanto possa essere cognitivamente difficile il passaggio da un’unità monetaria ad un’altra, si pensi che dopo quattro anni dall’introduzione della nuova moneta, quasi quattro francesi su cinque continuavano “a ragionare” e “a pensare” in vecchi franchi.</w:t>
      </w:r>
    </w:p>
    <w:p>
      <w:pPr>
        <w:pStyle w:val="Normal"/>
        <w:ind w:firstLine="708"/>
        <w:jc w:val="both"/>
        <w:rPr/>
      </w:pPr>
      <w:r>
        <w:rPr/>
        <w:t xml:space="preserve">C’è un’altra ragione che rende interessante l’esperienza francese. Il cambio monetario fu fortemente voluto da de Gaulle, che in occasione del dibattito che lo precedette ebbe a dire che con il passaggio al nuovo sistema monetario </w:t>
      </w:r>
      <w:r>
        <w:rPr>
          <w:i/>
          <w:iCs/>
        </w:rPr>
        <w:t>“il vecchio franco francese, così spesso mutilato in forza delle nostre vicissitudini, riprenderà una sostanza adeguata al rispetto che gli è dovuto</w:t>
      </w:r>
      <w:r>
        <w:rPr/>
        <w:t>”.</w:t>
      </w:r>
    </w:p>
    <w:p>
      <w:pPr>
        <w:pStyle w:val="Normal"/>
        <w:ind w:firstLine="708"/>
        <w:jc w:val="both"/>
        <w:rPr/>
      </w:pPr>
      <w:r>
        <w:rPr/>
        <w:t xml:space="preserve">Così facendo de Gaulle attribuiva a caratteristiche puramente nominali un valore di realtà ed introduceva – presumibilmente senza rendersene conto – un’argomentazione che molti anni dopo verrà usata da Moscovici a proposito delle rappresentazioni sociali del denaro. </w:t>
      </w:r>
    </w:p>
    <w:p>
      <w:pPr>
        <w:pStyle w:val="Normal"/>
        <w:ind w:firstLine="708"/>
        <w:jc w:val="both"/>
        <w:rPr/>
      </w:pPr>
      <w:r>
        <w:rPr/>
        <w:t>In effetti, nel 1988 egli scrive (cfr. Moscovici, 1991, p. 380): “</w:t>
      </w:r>
      <w:r>
        <w:rPr>
          <w:i/>
          <w:iCs/>
        </w:rPr>
        <w:t>Il denaro è l’esempio più evidente della trasformazione di una forma in materia, di un’immagine mentale in una cosa. […] Esso assicura, in particolare nel mondo moderno, la preponderanza del sistema di rappresentazione, e quindi della convenzione e del simbolo, sull’insieme degli oggetti e dei rapporti effettivi. Inscrive così nella sua sostanza una figura del pensiero – lettera di credito, moneta decimale ecc. – che la distingue da altre sostanze e permette di riconoscerla. È un fatto evidente. È nella sua natura fisica sostituirsi alle cose, servire allo scambio e, per la sua qualità e il suo peso prestarsi ad essere misurato e trasportato. Ed è nella sua natura intellettuale valere per associarsi a dei segni e permettere il calcolo. Al tempo stesso idea e cosa, il denaro assolve il compito di essere rappresentazione di una massa di ricchezze e di bisogni umani. Ma una rappresentazione sociale, come i miti, le religioni e qualunque altro sistema di segni collettivi”.</w:t>
      </w:r>
    </w:p>
    <w:p>
      <w:pPr>
        <w:pStyle w:val="Normal"/>
        <w:ind w:firstLine="708"/>
        <w:jc w:val="both"/>
        <w:rPr/>
      </w:pPr>
      <w:r>
        <w:rPr/>
        <w:t>Peraltro l’esperienza francese non si è ancora del tutto conclusa: a dimostrazione di quanto la moneta sia ben di più che una semplice unità di conto, a più di quaranta anni dall’introduzione del nuovo franco, ci sono anziani che continuano ad esprimere i prezzi con la vecchia valuta.</w:t>
      </w:r>
    </w:p>
    <w:p>
      <w:pPr>
        <w:pStyle w:val="Rientrocorpodeltesto3"/>
        <w:rPr/>
      </w:pPr>
      <w:r>
        <w:rPr/>
        <w:t>Si badi che nel caso francese le operazioni cognitive connesse al cambio monetario erano facilitate dalla parità stabilita: cento vecchi franchi contro un nuovo franco. Nel caso dell’euro, in Italia come negli altri paesi, le operazioni mentali necessarie sono ben più complicate.</w:t>
      </w:r>
    </w:p>
    <w:p>
      <w:pPr>
        <w:pStyle w:val="Normal"/>
        <w:ind w:firstLine="708"/>
        <w:jc w:val="both"/>
        <w:rPr/>
      </w:pPr>
      <w:r>
        <w:rPr/>
        <w:t>Le difficoltà cognitive connesse ad una parità come quella fra la lira e l’euro, potrebbero produrre comportamenti singolari ed interessanti, ma anche densi di conseguenze economiche che potrebbero essere di rilievo.</w:t>
      </w:r>
    </w:p>
    <w:p>
      <w:pPr>
        <w:pStyle w:val="Normal"/>
        <w:ind w:firstLine="708"/>
        <w:jc w:val="both"/>
        <w:rPr/>
      </w:pPr>
      <w:r>
        <w:rPr/>
        <w:t>Per esempio, si consideri un bene che abbia un prezzo di 19.360 lire; a partire dal 1° gennaio 2002 (o a più tardi a partire dal 1° marzo) il suo prezzo diventerà di 10 €. Ora, il consumatore italiano già oggi pensa all’euro attribuendogli un valore di 2.000 lire: questo comporta che, quando vedrà il prezzo di 10 €, “lo penserà” come equivalente a 2.000 lire, percependo quindi un aumento di prezzo di 640 lire, cioè di più del 3%.</w:t>
      </w:r>
    </w:p>
    <w:p>
      <w:pPr>
        <w:pStyle w:val="Normal"/>
        <w:ind w:firstLine="708"/>
        <w:jc w:val="both"/>
        <w:rPr/>
      </w:pPr>
      <w:r>
        <w:rPr/>
        <w:t xml:space="preserve">Di fronte ad un aumento come questo, che è – ovviamente – non reale ma solo </w:t>
      </w:r>
      <w:r>
        <w:rPr>
          <w:i/>
          <w:iCs/>
        </w:rPr>
        <w:t>percepito</w:t>
      </w:r>
      <w:r>
        <w:rPr/>
        <w:t>, egli potrebbe comunque decidere di non procedere nell’acquisto.</w:t>
      </w:r>
    </w:p>
    <w:p>
      <w:pPr>
        <w:pStyle w:val="Normal"/>
        <w:ind w:firstLine="708"/>
        <w:jc w:val="both"/>
        <w:rPr/>
      </w:pPr>
      <w:r>
        <w:rPr/>
        <w:t>Generalizzando, potrebbe manifestarsi “un’ inflazione percepita”, cioè la sensazione che i prezzi siano aumentati in conseguenza dell’introduzione dell’euro, pur non registrandosi alcun aumento “nella realtà”.</w:t>
      </w:r>
    </w:p>
    <w:p>
      <w:pPr>
        <w:pStyle w:val="Normal"/>
        <w:ind w:firstLine="708"/>
        <w:jc w:val="both"/>
        <w:rPr/>
      </w:pPr>
      <w:r>
        <w:rPr/>
        <w:t>Si noti che abbiamo introdotto l’ipotesi che determinati comportamenti di rilievo economico possano essere originati da operazioni puramente cognitive: il prezzo “reale” del bene passa da 19.360 lire a 10 euro, cioè resta esattamente lo stesso (fatto salvo il trascurabile aumento dovuto alle operazioni di arrotondamento).</w:t>
      </w:r>
    </w:p>
    <w:p>
      <w:pPr>
        <w:pStyle w:val="Normal"/>
        <w:ind w:firstLine="708"/>
        <w:jc w:val="both"/>
        <w:rPr/>
      </w:pPr>
      <w:r>
        <w:rPr/>
        <w:t>Nonostante questo, il consumatore, posto di fronte al problema cognitivo di trasformare il prezzo da lire, valuta che gli è familiare, in euro, moneta alla quale non è ancora abituato, tenderà ad arrotondarlo “all’origine” a 20.000 lire. E così farà per ogni altro prezzo.</w:t>
      </w:r>
      <w:r>
        <w:br w:type="page"/>
      </w:r>
    </w:p>
    <w:p>
      <w:pPr>
        <w:pStyle w:val="Normal"/>
        <w:jc w:val="both"/>
        <w:rPr>
          <w:b/>
          <w:b/>
          <w:bCs/>
        </w:rPr>
      </w:pPr>
      <w:r>
        <w:rPr>
          <w:b/>
          <w:bCs/>
        </w:rPr>
        <w:t>4. Prezzo e comportamento</w:t>
      </w:r>
    </w:p>
    <w:p>
      <w:pPr>
        <w:pStyle w:val="Normal"/>
        <w:ind w:firstLine="708"/>
        <w:jc w:val="both"/>
        <w:rPr/>
      </w:pPr>
      <w:r>
        <w:rPr/>
        <w:t xml:space="preserve">Un altro effetto cognitivamente interessante che con ogni probabilità si verificherà con l’introduzione dell’euro riguarderà i </w:t>
      </w:r>
      <w:r>
        <w:rPr>
          <w:i/>
          <w:iCs/>
        </w:rPr>
        <w:t>prezzi – soglia</w:t>
      </w:r>
      <w:r>
        <w:rPr/>
        <w:t xml:space="preserve">, significativamente definiti anche </w:t>
      </w:r>
      <w:r>
        <w:rPr>
          <w:i/>
          <w:iCs/>
        </w:rPr>
        <w:t>prezzi psicologici</w:t>
      </w:r>
      <w:r>
        <w:rPr/>
        <w:t>.</w:t>
      </w:r>
    </w:p>
    <w:p>
      <w:pPr>
        <w:pStyle w:val="Normal"/>
        <w:ind w:firstLine="708"/>
        <w:jc w:val="both"/>
        <w:rPr/>
      </w:pPr>
      <w:r>
        <w:rPr/>
        <w:t>I prezzi – soglia sono quei prezzi fissati poco al di sotto di un limite, di una “soglia” appunto: per esempio, 9.990 lire è un tipico prezzo – soglia.</w:t>
      </w:r>
    </w:p>
    <w:p>
      <w:pPr>
        <w:pStyle w:val="Normal"/>
        <w:ind w:firstLine="708"/>
        <w:jc w:val="both"/>
        <w:rPr/>
      </w:pPr>
      <w:r>
        <w:rPr/>
        <w:t>La strategia dei prezzi – soglia è ampiamente utilizzata nel mondo del commercio, in particolare nella grande distribuzione: si calcola che circa il 60% dei prezzi di un supermercato o di un ipermercato siano da considerarsi prezzi – soglia.</w:t>
      </w:r>
    </w:p>
    <w:p>
      <w:pPr>
        <w:pStyle w:val="Normal"/>
        <w:ind w:firstLine="708"/>
        <w:jc w:val="both"/>
        <w:rPr/>
      </w:pPr>
      <w:r>
        <w:rPr/>
        <w:t xml:space="preserve">Un uso così ampio è motivato dal fatto che si ritiene che il consumatore che si trovi posto di fronte ad un prezzo come 9.990 lire, “legga” la prima cifra – il nove delle migliaia – e ponga in secondo piano le altre, percependo dunque il prezzo come </w:t>
      </w:r>
      <w:r>
        <w:rPr>
          <w:i/>
          <w:iCs/>
        </w:rPr>
        <w:t>intorno</w:t>
      </w:r>
      <w:r>
        <w:rPr/>
        <w:t xml:space="preserve"> a novemila lire e comunque più basso rispetto a diecimila.</w:t>
      </w:r>
    </w:p>
    <w:p>
      <w:pPr>
        <w:pStyle w:val="Normal"/>
        <w:ind w:firstLine="708"/>
        <w:jc w:val="both"/>
        <w:rPr/>
      </w:pPr>
      <w:r>
        <w:rPr/>
        <w:t>Ma si trasformi un prezzo di 9.990 lire in euro: il risultato è 5,16, un prezzo, cioè, superiore alla soglia psicologica dei cinque euro. In questo caso il consumatore, in virtù degli stessi meccanismi mentali che gli facevano percepire il prezzo espresso in lire come inferiore alla realtà, ora percepisce quel prezzo come significativamente superiore alla soglia dei cinque euro. E potrebbe decidere di non procedere all’acquisto.</w:t>
      </w:r>
    </w:p>
    <w:p>
      <w:pPr>
        <w:pStyle w:val="Normal"/>
        <w:ind w:firstLine="708"/>
        <w:jc w:val="both"/>
        <w:rPr/>
      </w:pPr>
      <w:r>
        <w:rPr/>
        <w:t>Per ripristinare il meccanismo del prezzo psicologico occorrerebbe portare il prezzo 9.990 lire – 5,16 euro a 4,99 euro, con una significativa riduzione di oltre il 3%: un margine che nella distribuzione è tutt’altro che trascurabile.</w:t>
      </w:r>
    </w:p>
    <w:p>
      <w:pPr>
        <w:pStyle w:val="Normal"/>
        <w:ind w:firstLine="708"/>
        <w:jc w:val="both"/>
        <w:rPr/>
      </w:pPr>
      <w:r>
        <w:rPr/>
        <w:t>Ancora una volta si noti che stiamo ipotizzando variazioni della domanda del consumatore provocate non da variazioni “reali” nei prezzi, ma dalla sua percezione che i prezzi siano variati.</w:t>
      </w:r>
    </w:p>
    <w:p>
      <w:pPr>
        <w:pStyle w:val="Normal"/>
        <w:ind w:firstLine="708"/>
        <w:jc w:val="both"/>
        <w:rPr/>
      </w:pPr>
      <w:r>
        <w:rPr/>
        <w:t>Il passaggio all’euro è accompagnato dall’introduzione dei centesimi, ai quali i consumatori di molti dei paesi dell’UEM – Italia compresa – non sono abituati. Questo potrebbe comportare ulteriori problemi di tipo cognitivo e che questo potrebbe a sua volta avere effetti sui prezzi.</w:t>
      </w:r>
    </w:p>
    <w:p>
      <w:pPr>
        <w:pStyle w:val="Normal"/>
        <w:ind w:firstLine="708"/>
        <w:jc w:val="both"/>
        <w:rPr/>
      </w:pPr>
      <w:r>
        <w:rPr/>
        <w:t xml:space="preserve">Si pensi al prezzo in lire di un caffè – 1.500 lire – corrispondente ad un importo in euro di 0,77. Ora, è noto da tempo l’effetto </w:t>
      </w:r>
      <w:r>
        <w:rPr>
          <w:i/>
          <w:iCs/>
        </w:rPr>
        <w:t>preferenza per il prezzo intero</w:t>
      </w:r>
      <w:r>
        <w:rPr/>
        <w:t>: il consumatore tende a preferire prodotti il cui prezzo termini con la cifra zero oppure con la cifra cinque, mentre tende a ridurre gli acquisti di prodotti che terminano con altre cifre.</w:t>
      </w:r>
    </w:p>
    <w:p>
      <w:pPr>
        <w:pStyle w:val="Normal"/>
        <w:ind w:firstLine="708"/>
        <w:jc w:val="both"/>
        <w:rPr/>
      </w:pPr>
      <w:r>
        <w:rPr/>
        <w:t>In Italia, come altrove, la distribuzione ha ormai acquisito la preferenza per i prezzi interi e gran parte degli importi fissati rispettano questa regola: troviamo più frequentemente un prezzo come 2.000 lire piuttosto che un prezzo come 1.960 o 2.040.</w:t>
      </w:r>
    </w:p>
    <w:p>
      <w:pPr>
        <w:pStyle w:val="Normal"/>
        <w:ind w:firstLine="708"/>
        <w:jc w:val="both"/>
        <w:rPr/>
      </w:pPr>
      <w:r>
        <w:rPr/>
        <w:t>L’introduzione dell’euro spezzerà questa strategia dei prezzi interi basati sulle lire: per esempio, quello che prima costava 2.000 lire, con il passaggio alla nuova moneta costerà 2,03 euro; oppure, per riprendere l’esempio della tazzina di caffè, da 1.500 lire – prezzo intero e quindi “gradito” – si passerà a 0,77 – prezzo spezzato e per questo poco confacente alla percezione del consumatore.</w:t>
      </w:r>
    </w:p>
    <w:p>
      <w:pPr>
        <w:pStyle w:val="Normal"/>
        <w:ind w:firstLine="708"/>
        <w:jc w:val="both"/>
        <w:rPr/>
      </w:pPr>
      <w:r>
        <w:rPr/>
        <w:t>Il risultato della conversione fra prezzo in lire e prezzo in euro è dipendente da norme comunitari che impongono regole molto stringenti in proposito: cambio in base al tasso stabilito al 1° gennaio 1999 così come risulta dalla griglia delle parità, arrotondamento della terza cifra decimale per difetto oppure per eccesso a seconda che si tratti di valori, rispettivamente, tra 1 e 4 o tra 5 e 9.</w:t>
      </w:r>
    </w:p>
    <w:p>
      <w:pPr>
        <w:pStyle w:val="Normal"/>
        <w:ind w:firstLine="708"/>
        <w:jc w:val="both"/>
        <w:rPr/>
      </w:pPr>
      <w:r>
        <w:rPr/>
        <w:t>Come è noto, questi sono da considerarsi vincoli ineludibili in quanto fissati dalla legge comunitaria, mentre non sono evidentemente vincolate le politiche di prezzo che potranno essere seguite dalle imprese.</w:t>
      </w:r>
    </w:p>
    <w:p>
      <w:pPr>
        <w:pStyle w:val="Normal"/>
        <w:ind w:firstLine="708"/>
        <w:jc w:val="both"/>
        <w:rPr/>
      </w:pPr>
      <w:r>
        <w:rPr/>
        <w:t>In altri termini, è possibile che le imprese decidano un ritocco del prezzo verso l’alto o verso il basso: così la tazzina di caffè potrebbe passare ad un prezzo come 0,75 (più difficilmente 0,70), oppure passare ad un prezzo come 0,80.</w:t>
      </w:r>
    </w:p>
    <w:p>
      <w:pPr>
        <w:pStyle w:val="Normal"/>
        <w:ind w:firstLine="708"/>
        <w:jc w:val="both"/>
        <w:rPr/>
      </w:pPr>
      <w:r>
        <w:rPr/>
        <w:t>È ragionevole supporre che molti prezzi pagati attraverso sistemi automatici siano ritoccati indipendentemente dalla necessità di assecondare la preferenza per il prezzo intero del consumatore: la tariffa di 2.000 lire l’ora di un parcheggio urbano, equivalente a 2,03 euro verrà adeguata con ogni probabilità verso il basso a 2 euro, eliminando la necessità di predisporre i distributori automatici dei tagliandi anche per la ricezione dei centesimi.</w:t>
      </w:r>
    </w:p>
    <w:p>
      <w:pPr>
        <w:pStyle w:val="Normal"/>
        <w:ind w:firstLine="708"/>
        <w:jc w:val="both"/>
        <w:rPr/>
      </w:pPr>
      <w:r>
        <w:rPr/>
        <w:t>Non è evidentemente possibile stabilire a priori l’effetto complessivo delle strategie tese a ripristinare il prezzo intero; è ragionevole ritenere che l’adeguamento verso l’alto compensi l’adeguamento verso il basso.</w:t>
      </w:r>
    </w:p>
    <w:p>
      <w:pPr>
        <w:pStyle w:val="Normal"/>
        <w:ind w:firstLine="708"/>
        <w:jc w:val="both"/>
        <w:rPr/>
      </w:pPr>
      <w:r>
        <w:rPr/>
        <w:t>Ma potrebbe non essere così: le imprese potrebbero collusivamente accordarsi per adeguare verso l’alto la gran parte dei prezzi e in questo caso si finirebbe per avere un effetto complessivamente inflativo; viceversa potrebbero decidere di usare in modo promozionale l’adeguamento procedendo al ribasso e in questo caso l’effetto complessivo sarebbe deflativo.</w:t>
      </w:r>
    </w:p>
    <w:p>
      <w:pPr>
        <w:pStyle w:val="Normal"/>
        <w:ind w:firstLine="708"/>
        <w:jc w:val="both"/>
        <w:rPr/>
      </w:pPr>
      <w:r>
        <w:rPr/>
        <w:t>Un altro interessante effetto legato al cambio monetario riguarda la percezione delle differenze di prezzo fra marche diverse di uno stesso bene, specie – ancora un volta – per gli importi più bassi, in particolare quelli al di sotto di un euro.</w:t>
      </w:r>
    </w:p>
    <w:p>
      <w:pPr>
        <w:pStyle w:val="Normal"/>
        <w:ind w:firstLine="708"/>
        <w:jc w:val="both"/>
        <w:rPr/>
      </w:pPr>
      <w:r>
        <w:rPr/>
        <w:t>Per esempio, di norma il consumatore non ha difficoltà a comprendere la differenza di prezzo fra 290 e 330 lire, che in euro diventano rispettivamente 0,15 e 0,17, con una differenza tra le due marche di 0,02 euro.</w:t>
      </w:r>
    </w:p>
    <w:p>
      <w:pPr>
        <w:pStyle w:val="Normal"/>
        <w:ind w:firstLine="708"/>
        <w:jc w:val="both"/>
        <w:rPr/>
      </w:pPr>
      <w:r>
        <w:rPr/>
        <w:t>Una differenza che il consumatore tende a sottovalutare, in quanto espressa in forma centesimale: in sostanza i due prezzi gli appariranno più o meno uguali, anche se in realtà non lo sono affatto.</w:t>
      </w:r>
    </w:p>
    <w:p>
      <w:pPr>
        <w:pStyle w:val="Normal"/>
        <w:ind w:firstLine="708"/>
        <w:jc w:val="both"/>
        <w:rPr/>
      </w:pPr>
      <w:r>
        <w:rPr/>
        <w:t>Ancora, la differenza fra un marchio leader con un prezzo di 490 lire e un marchio discount con un prezzo di 170 lire (320 lire) il consumatore non difficoltà cognitive particolari, perché i prezzi sono espressi in una valuta familiare e quindi la differenza di prezzo viene percepita come una differenza di qualità dei prodotti.</w:t>
      </w:r>
    </w:p>
    <w:p>
      <w:pPr>
        <w:pStyle w:val="Normal"/>
        <w:ind w:firstLine="708"/>
        <w:jc w:val="both"/>
        <w:rPr/>
      </w:pPr>
      <w:r>
        <w:rPr/>
        <w:t>Ma se gli stessi prezzi sono espressi in una valuta più “pesante” e molto meno familiare, come è l’euro nei confronti della lira, allora il consumatore avrà difficoltà a cogliere le stesse differenze.</w:t>
      </w:r>
    </w:p>
    <w:p>
      <w:pPr>
        <w:pStyle w:val="Normal"/>
        <w:ind w:firstLine="708"/>
        <w:jc w:val="both"/>
        <w:rPr/>
      </w:pPr>
      <w:r>
        <w:rPr/>
        <w:t>Per esempio, la differenza di 320 lire espressa in euro è di “solo” 0,16 euro che potrà apparire a molti consumatori come trascurabile e non gli fornirà alcuna significativa indicazione riguardo alla differenza di qualità fra i due marchi.</w:t>
      </w:r>
    </w:p>
    <w:p>
      <w:pPr>
        <w:pStyle w:val="Normal"/>
        <w:ind w:firstLine="708"/>
        <w:jc w:val="both"/>
        <w:rPr/>
      </w:pPr>
      <w:r>
        <w:rPr/>
        <w:t>Naturalmente si tratta di un “effetto ottico”, di un errore cognitivo dovuto alla scarsa familiarità con i valori centesimali, giacché i prezzi e le differenze fra i diversi marchi sono rimaste ovviamente gli stessi.</w:t>
      </w:r>
    </w:p>
    <w:p>
      <w:pPr>
        <w:pStyle w:val="Normal"/>
        <w:ind w:firstLine="708"/>
        <w:jc w:val="both"/>
        <w:rPr/>
      </w:pPr>
      <w:r>
        <w:rPr/>
        <w:t>Questo fenomeno ha a che fare con la percezione della scala dei prezzi da parte del consumatore: considerato che il prezzo rappresenta ai suoi occhi un indicatore della differenza fra marchi dello stesso prodotto, egli lo usa per operare le sue scelte.</w:t>
      </w:r>
    </w:p>
    <w:p>
      <w:pPr>
        <w:pStyle w:val="Normal"/>
        <w:ind w:firstLine="708"/>
        <w:jc w:val="both"/>
        <w:rPr/>
      </w:pPr>
      <w:r>
        <w:rPr/>
        <w:t>Se però cambia l’unità monetaria di riferimento, in particolare se una valuta viene sostituita da un’altra più pesante e i prezzi prima espressi in centinaia o migliaia, ora assumono valori centesimali, allora il consumatore tenderà a sottovalutare le differenze. Con conseguenti modifiche nel suo comportamento di spesa.</w:t>
      </w:r>
      <w:r>
        <w:br w:type="page"/>
      </w:r>
    </w:p>
    <w:p>
      <w:pPr>
        <w:pStyle w:val="Normal"/>
        <w:jc w:val="both"/>
        <w:rPr>
          <w:b/>
          <w:b/>
          <w:bCs/>
        </w:rPr>
      </w:pPr>
      <w:r>
        <w:rPr>
          <w:b/>
          <w:bCs/>
        </w:rPr>
        <w:t>5. Euro e sfide intellettuali</w:t>
      </w:r>
    </w:p>
    <w:p>
      <w:pPr>
        <w:pStyle w:val="Normal"/>
        <w:ind w:firstLine="708"/>
        <w:jc w:val="both"/>
        <w:rPr/>
      </w:pPr>
      <w:r>
        <w:rPr/>
        <w:t>Il passaggio all’euro rappresenta un irripetibile evento che costringe a rimettere in discussione il significato del denaro e contemporaneamente ad impostarne lo studio secondo un metodo “trasversale”.</w:t>
      </w:r>
    </w:p>
    <w:p>
      <w:pPr>
        <w:pStyle w:val="Normal"/>
        <w:ind w:firstLine="708"/>
        <w:jc w:val="both"/>
        <w:rPr/>
      </w:pPr>
      <w:r>
        <w:rPr/>
        <w:t>In effetti i problemi legati al passaggio all’euro sono chiaramente multidisciplinari: anche se prendono le mosse da un ambito specifico, che è quello relativo alle modalità e dinamiche attraverso cui le persone assumono decisioni (cfr. Rumiati, 2000), se si vogliono affrontare in modo positivo i problemi che l’euro comporta occorre far intervenire (almeno) “l’economia, le scienze politiche e la psicologia, oltre alla statistica e la filosofia […].</w:t>
      </w:r>
    </w:p>
    <w:p>
      <w:pPr>
        <w:pStyle w:val="Normal"/>
        <w:ind w:firstLine="708"/>
        <w:jc w:val="both"/>
        <w:rPr/>
      </w:pPr>
      <w:r>
        <w:rPr/>
        <w:t>Questo perché il significato del denaro va oltre il suo aspetto tecnico, rivestendo una notevole importanza cognitiva e simbolica; questa complessità va inevitabilmente affrontata con strumenti diversi da quelli strettamente economici.</w:t>
      </w:r>
    </w:p>
    <w:p>
      <w:pPr>
        <w:pStyle w:val="Normal"/>
        <w:ind w:firstLine="708"/>
        <w:jc w:val="both"/>
        <w:rPr/>
      </w:pPr>
      <w:r>
        <w:rPr/>
        <w:t>In questo senso banchi di prova interessanti sono costituiti dal passaggio vecchio – nuovo franco in Francia nel 1959 e la decimalizzazione della sterlina avvenuta nel 1971.</w:t>
      </w:r>
    </w:p>
    <w:p>
      <w:pPr>
        <w:pStyle w:val="Normal"/>
        <w:ind w:firstLine="708"/>
        <w:jc w:val="both"/>
        <w:rPr/>
      </w:pPr>
      <w:r>
        <w:rPr/>
        <w:t>Se un cambio monetario potesse essere trattato come una semplice operazione di “estetica finanziaria”, in sostanza solo la sostituzione di un’unità di conto con un’altra, diversa ma di valore equivalente, non ci renderemmo conto dei problemi legati alla percezione della moneta e al suo valore simbolico.</w:t>
      </w:r>
    </w:p>
    <w:p>
      <w:pPr>
        <w:pStyle w:val="Normal"/>
        <w:ind w:firstLine="708"/>
        <w:jc w:val="both"/>
        <w:rPr/>
      </w:pPr>
      <w:r>
        <w:rPr/>
        <w:t>Persino la trasformazione della sola “veste fisica” di un’unità monetaria può avere effetti sua circolazione e sui comportamenti del consumatore. Ce ne fornisce un esempio l’esperienza del passaggio dalla banconota alla moneta da 1 sterlina nel 1983 in Inghilterra.</w:t>
      </w:r>
    </w:p>
    <w:p>
      <w:pPr>
        <w:pStyle w:val="Normal"/>
        <w:ind w:firstLine="708"/>
        <w:jc w:val="both"/>
        <w:rPr/>
      </w:pPr>
      <w:r>
        <w:rPr/>
        <w:t>La moneta da 1 sterlina venne introdotta nel marzo e fino al dicembre era stato previsto che avrebbe circolato insieme alla “vecchia” banconota di pari valore e che questa avrebbe perso il suo valore legale a partire dal gennaio del 1984.</w:t>
      </w:r>
    </w:p>
    <w:p>
      <w:pPr>
        <w:pStyle w:val="Normal"/>
        <w:ind w:firstLine="708"/>
        <w:jc w:val="both"/>
        <w:rPr/>
      </w:pPr>
      <w:r>
        <w:rPr/>
        <w:t>Le autorità di governo contavano sui nove mesi di coabitazione delle due forme per abituare i consumatori all’uso della moneta, sperando che definitiva uscita di scena della banconota non avrebbe provocato contraccolpi particolarmente significativi.</w:t>
      </w:r>
    </w:p>
    <w:p>
      <w:pPr>
        <w:pStyle w:val="Normal"/>
        <w:ind w:firstLine="708"/>
        <w:jc w:val="both"/>
        <w:rPr/>
      </w:pPr>
      <w:r>
        <w:rPr/>
        <w:t>Non fu così: nei primi mesi dopo l’introduzione della moneta molti giornali ne segnalavano la scomparsa ed alcuni di essi avanzarono l’ipotesi che si potesse trattare di un rifiuto psicologico. Seguirono ipotesi più o meno fantasiose: la Zecca reale addusse il fatto che le persone tendevano a tesaurizzare la moneta perché “serviva per alimentare i salvadanai”; altri argomentarono che lo scarso favore incontrato dalla moneta era causato dal timore di una perdita di prestigio della sterlina.</w:t>
      </w:r>
    </w:p>
    <w:p>
      <w:pPr>
        <w:pStyle w:val="Normal"/>
        <w:ind w:firstLine="708"/>
        <w:jc w:val="both"/>
        <w:rPr/>
      </w:pPr>
      <w:r>
        <w:rPr/>
        <w:t>La moneta da 1 sterlina venne poco gradita dagli addetti alle casse degli esercizi commerciali perché creava loro problemi di spazio nei contenitori: molti negozianti, sebbene fosse illegale, arrivarono a rifiutare il pagamento delle merci attraverso la moneta chiedendo ai clienti di pagare con la banconota.</w:t>
      </w:r>
    </w:p>
    <w:p>
      <w:pPr>
        <w:pStyle w:val="Normal"/>
        <w:ind w:firstLine="708"/>
        <w:jc w:val="both"/>
        <w:rPr/>
      </w:pPr>
      <w:r>
        <w:rPr/>
        <w:t>È evidente che simili fenomeni non possono essere spiegati con le sole logiche dell’</w:t>
      </w:r>
      <w:r>
        <w:rPr>
          <w:i/>
          <w:iCs/>
        </w:rPr>
        <w:t>homo</w:t>
      </w:r>
      <w:r>
        <w:rPr/>
        <w:t xml:space="preserve"> </w:t>
      </w:r>
      <w:r>
        <w:rPr>
          <w:i/>
          <w:iCs/>
        </w:rPr>
        <w:t>oeconomicus</w:t>
      </w:r>
      <w:r>
        <w:rPr/>
        <w:t xml:space="preserve"> e con i soli strumenti dell’economista, ma è necessario affrontarli in un’ottica di maggiore complessità epistemologica e pluralità disciplinare.</w:t>
      </w:r>
    </w:p>
    <w:p>
      <w:pPr>
        <w:pStyle w:val="Normal"/>
        <w:ind w:firstLine="708"/>
        <w:jc w:val="both"/>
        <w:rPr/>
      </w:pPr>
      <w:r>
        <w:rPr/>
        <w:t>A questo proposito attendono ancora spiegazioni convincenti la “sparizione” degli spiccioli nell’Italia degli anni settanta (con la conseguente proliferazione dei “miniassegni”) e l’insuccesso decretato dal pubblico della banconota da 500.000 lire.</w:t>
      </w:r>
    </w:p>
    <w:p>
      <w:pPr>
        <w:pStyle w:val="Normal"/>
        <w:ind w:firstLine="708"/>
        <w:jc w:val="both"/>
        <w:rPr/>
      </w:pPr>
      <w:r>
        <w:rPr/>
        <w:t>Come è ormai noto, molta parte degli effetti connessi all’accettazione di una nuova moneta sono riconducibili alla “illusione del denaro” […], consistente in una “distorsione della stima del valore reale delle transazioni, indotta dalla loro rappresentazione nominale (cfr. ivi).</w:t>
      </w:r>
    </w:p>
    <w:p>
      <w:pPr>
        <w:pStyle w:val="Normal"/>
        <w:ind w:firstLine="708"/>
        <w:jc w:val="both"/>
        <w:rPr/>
      </w:pPr>
      <w:r>
        <w:rPr/>
        <w:t>In altri termini, il cambio (nominale) dell’unità di conto può essere scambiato dai consumatori come un cambiamento reale.</w:t>
      </w:r>
    </w:p>
    <w:p>
      <w:pPr>
        <w:pStyle w:val="Normal"/>
        <w:ind w:firstLine="708"/>
        <w:jc w:val="both"/>
        <w:rPr/>
      </w:pPr>
      <w:r>
        <w:rPr/>
        <w:t>Una variante dell’illusione del denaro è costituita dalla percezione diversa rispetto a quella “reale” del cambio lira – euro; ne abbiamo già accennato: il cambio è fissato a 1936,27 contro 1 €, ma probabilmente molte persone lo “arrotonderanno” a duemila lire, percependo in questo modo la falsa impressione che i prezzi siano aumentati.</w:t>
      </w:r>
    </w:p>
    <w:p>
      <w:pPr>
        <w:pStyle w:val="Normal"/>
        <w:ind w:firstLine="708"/>
        <w:jc w:val="both"/>
        <w:rPr/>
      </w:pPr>
      <w:r>
        <w:rPr/>
        <w:t>A proposito di questa sensazione l’esperienza proveniente dalla decimalizzazione della sterlina è ancora una volta particolarmente significativa: in quella occasione gli inglesi mostrarono una decisa sopravalutazione del tasso di inflazione causato dall’introduzione del nuovo sistema.</w:t>
      </w:r>
    </w:p>
    <w:p>
      <w:pPr>
        <w:pStyle w:val="Normal"/>
        <w:ind w:firstLine="708"/>
        <w:jc w:val="both"/>
        <w:rPr/>
      </w:pPr>
      <w:r>
        <w:rPr/>
        <w:t>“</w:t>
      </w:r>
      <w:r>
        <w:rPr/>
        <w:t>In realtà”, gli arrotondamenti per difetto o per eccesso derivanti dal cambio monetario praticamente si annullarono (come si annulleranno quelli dovuti agli arrotondamenti dei prezzi espressi in euro); eppure molti consumatori nei sondaggi promossi dai media dichiararono che la decimalizzazione aveva provocato consistenti aumenti di prezzo.</w:t>
      </w:r>
    </w:p>
    <w:p>
      <w:pPr>
        <w:pStyle w:val="Normal"/>
        <w:ind w:firstLine="708"/>
        <w:jc w:val="both"/>
        <w:rPr/>
      </w:pPr>
      <w:r>
        <w:rPr/>
        <w:t>È interessante notare che questa sensazione, immotivata sul piano strettamente economico, ebbe comunque conseguenze notevoli sul comportamento dei consumatori: per esempio, una ricerca rivelò che su un campione di casalinghe intervistate nei mesi immediatamente successivi alla decimalizzazione, il 62% di loro dedicava più tempo di prima alla ricerca dei prezzi più convenienti e il 32% aveva ridotto gli acquisti.</w:t>
      </w:r>
    </w:p>
    <w:p>
      <w:pPr>
        <w:pStyle w:val="Normal"/>
        <w:ind w:firstLine="708"/>
        <w:jc w:val="both"/>
        <w:rPr/>
      </w:pPr>
      <w:r>
        <w:rPr/>
        <w:t>Questo tipo di risultati ad aspetti particolarmente importanti della psicologia cognitiva, come per esempio la teoria delle prospettive aleatorie […] secondo cui “le perdite vengono percepite più facilmente dei guadagni”.</w:t>
      </w:r>
    </w:p>
    <w:p>
      <w:pPr>
        <w:pStyle w:val="Normal"/>
        <w:ind w:firstLine="708"/>
        <w:jc w:val="both"/>
        <w:rPr/>
      </w:pPr>
      <w:r>
        <w:rPr/>
        <w:t>L’Unione Europea ha compiuto molti passi per mettere in evidenza i vantaggi della moneta unica (confrontabilità dei prezzi, competitività monetaria rispetto ad altre valute come il dollaro, ecc.), ma a fronte di questo è probabile che gli svantaggi (difficoltà di calcolo del cambio moneta nazionale – euro, arrotondamenti, ecc.) vengano percepiti come molto maggiori.</w:t>
      </w:r>
    </w:p>
    <w:p>
      <w:pPr>
        <w:pStyle w:val="Normal"/>
        <w:ind w:firstLine="708"/>
        <w:jc w:val="both"/>
        <w:rPr/>
      </w:pPr>
      <w:r>
        <w:rPr/>
        <w:t>Anche un aspetto minuziosamente normato dall’UEM come quello relativo all’arrotondamento per eccesso o per difetto, potrebbe provocare delle sensazioni di perdita: in altri termini, ogni arrotondamento per eccesso, quindi a favore del venditore, verrebbe percepito come una perdita da parte del consumatore in modo più rilevante rispetto a quanto potrebbe comportare un equivalente guadagno risultante dall’arrotondamento per difetto, quindi operante a vantaggio del consumatore stesso.</w:t>
      </w:r>
    </w:p>
    <w:p>
      <w:pPr>
        <w:pStyle w:val="Normal"/>
        <w:ind w:firstLine="708"/>
        <w:jc w:val="both"/>
        <w:rPr/>
      </w:pPr>
      <w:r>
        <w:rPr/>
        <w:t xml:space="preserve">È la differente valutazione fra la </w:t>
      </w:r>
      <w:r>
        <w:rPr>
          <w:i/>
          <w:iCs/>
        </w:rPr>
        <w:t>percezione</w:t>
      </w:r>
      <w:r>
        <w:rPr/>
        <w:t xml:space="preserve"> di una perdita e quella di un guadagno che qui entra in gioco: benché i due effetti quasi si annullino, le persone tendono ad esagerare la prima e a sottovalutare il secondo.</w:t>
      </w:r>
    </w:p>
    <w:p>
      <w:pPr>
        <w:pStyle w:val="Normal"/>
        <w:ind w:firstLine="708"/>
        <w:jc w:val="both"/>
        <w:rPr/>
      </w:pPr>
      <w:r>
        <w:rPr/>
        <w:t>Abbiamo qui fornito una casistica parziale del ruolo del denaro e della moneta nei processi cognitivi, relazionali e decisionali degli attori economici per cercare di dimostrare che il solo approccio economico a problemi che pure tradizionalmente si usano ascrivere all’ambito del lavoro degli economisti, vanno considerati in un’ottica più complessa.</w:t>
      </w:r>
    </w:p>
    <w:p>
      <w:pPr>
        <w:pStyle w:val="Normal"/>
        <w:ind w:firstLine="708"/>
        <w:jc w:val="both"/>
        <w:rPr/>
      </w:pPr>
      <w:r>
        <w:rPr/>
        <w:t>Come insegna la psicologia cognitiva e quella sociale. Ma anche quella parte più avvertita dell’accademia economica. Ci rendiamo conto di andare controcorrente: in tempi di dominio della teoria delle aspettative razionali marcare l’accento su comportamenti non in linea con i comportamenti razionali postulati dalla teoria non è esattamente argomento popolare.</w:t>
      </w:r>
    </w:p>
    <w:p>
      <w:pPr>
        <w:pStyle w:val="Normal"/>
        <w:ind w:firstLine="708"/>
        <w:jc w:val="both"/>
        <w:rPr/>
      </w:pPr>
      <w:r>
        <w:rPr/>
        <w:t>Ma chissà: è possibile che un evento come il passaggio all’euro serva a mettere in evidenza quanto sia opportuno contaminare e complicare schemi troppo semplici.</w:t>
      </w:r>
      <w:r>
        <w:br w:type="page"/>
      </w:r>
    </w:p>
    <w:p>
      <w:pPr>
        <w:pStyle w:val="Normal"/>
        <w:ind w:firstLine="708"/>
        <w:jc w:val="both"/>
        <w:rPr/>
      </w:pPr>
      <w:r>
        <w:rPr/>
      </w:r>
    </w:p>
    <w:p>
      <w:pPr>
        <w:pStyle w:val="Heading2"/>
        <w:ind w:firstLine="708"/>
        <w:rPr/>
      </w:pPr>
      <w:r>
        <w:rPr/>
        <w:t>Bibliografia</w:t>
      </w:r>
    </w:p>
    <w:p>
      <w:pPr>
        <w:pStyle w:val="Normal"/>
        <w:numPr>
          <w:ilvl w:val="0"/>
          <w:numId w:val="2"/>
        </w:numPr>
        <w:jc w:val="both"/>
        <w:rPr/>
      </w:pPr>
      <w:r>
        <w:rPr/>
        <w:t>Baricco, A. (2000) Zio Paperone, Bur</w:t>
      </w:r>
    </w:p>
    <w:p>
      <w:pPr>
        <w:pStyle w:val="Normal"/>
        <w:numPr>
          <w:ilvl w:val="0"/>
          <w:numId w:val="2"/>
        </w:numPr>
        <w:jc w:val="both"/>
        <w:rPr/>
      </w:pPr>
      <w:r>
        <w:rPr/>
        <w:t>Boffito, C. (1973), Teoria della moneta, Einaudi</w:t>
      </w:r>
    </w:p>
    <w:p>
      <w:pPr>
        <w:pStyle w:val="Normal"/>
        <w:numPr>
          <w:ilvl w:val="0"/>
          <w:numId w:val="2"/>
        </w:numPr>
        <w:jc w:val="both"/>
        <w:rPr/>
      </w:pPr>
      <w:r>
        <w:rPr/>
        <w:t>Fergusson, A. (1975) Quando la moneta muore, Il Mulino.</w:t>
      </w:r>
    </w:p>
    <w:p>
      <w:pPr>
        <w:pStyle w:val="Normal"/>
        <w:numPr>
          <w:ilvl w:val="0"/>
          <w:numId w:val="2"/>
        </w:numPr>
        <w:jc w:val="both"/>
        <w:rPr/>
      </w:pPr>
      <w:r>
        <w:rPr/>
        <w:t>Ferrera, M., Gualmini, E. (1999) Salvati dall’Europa?</w:t>
      </w:r>
    </w:p>
    <w:p>
      <w:pPr>
        <w:pStyle w:val="Normal"/>
        <w:numPr>
          <w:ilvl w:val="0"/>
          <w:numId w:val="2"/>
        </w:numPr>
        <w:jc w:val="both"/>
        <w:rPr/>
      </w:pPr>
      <w:r>
        <w:rPr/>
        <w:t>Galbraith, J.K. (1986) La moneta, Mondadori.</w:t>
      </w:r>
    </w:p>
    <w:p>
      <w:pPr>
        <w:pStyle w:val="Normal"/>
        <w:numPr>
          <w:ilvl w:val="0"/>
          <w:numId w:val="2"/>
        </w:numPr>
        <w:jc w:val="both"/>
        <w:rPr>
          <w:lang w:val="en-GB"/>
        </w:rPr>
      </w:pPr>
      <w:r>
        <w:rPr>
          <w:lang w:val="en-GB"/>
        </w:rPr>
        <w:t>Goethe, W, (1996) Faust e Urfaust, Feltrinelli</w:t>
      </w:r>
    </w:p>
    <w:p>
      <w:pPr>
        <w:pStyle w:val="Normal"/>
        <w:numPr>
          <w:ilvl w:val="0"/>
          <w:numId w:val="2"/>
        </w:numPr>
        <w:jc w:val="both"/>
        <w:rPr/>
      </w:pPr>
      <w:r>
        <w:rPr/>
        <w:t>Keynes, J.M. (1971) Teoria Generale dell’Occupazione dell’Interesse e della Moneta, UTET</w:t>
      </w:r>
    </w:p>
    <w:p>
      <w:pPr>
        <w:pStyle w:val="Normal"/>
        <w:numPr>
          <w:ilvl w:val="0"/>
          <w:numId w:val="2"/>
        </w:numPr>
        <w:jc w:val="both"/>
        <w:rPr/>
      </w:pPr>
      <w:r>
        <w:rPr/>
        <w:t>Keynes, J.M. (1975) La riforma monetaria, Feltrinelli.</w:t>
      </w:r>
    </w:p>
    <w:p>
      <w:pPr>
        <w:pStyle w:val="Normal"/>
        <w:numPr>
          <w:ilvl w:val="0"/>
          <w:numId w:val="2"/>
        </w:numPr>
        <w:jc w:val="both"/>
        <w:rPr/>
      </w:pPr>
      <w:r>
        <w:rPr/>
        <w:t>Keynes, J.M. (1979) Trattato della moneta, Feltrinelli.</w:t>
      </w:r>
    </w:p>
    <w:p>
      <w:pPr>
        <w:pStyle w:val="Normal"/>
        <w:numPr>
          <w:ilvl w:val="0"/>
          <w:numId w:val="2"/>
        </w:numPr>
        <w:jc w:val="both"/>
        <w:rPr/>
      </w:pPr>
      <w:r>
        <w:rPr/>
        <w:t>Keynes, J.M. (1986) Esortazioni e profezie, Il Saggiatore.</w:t>
      </w:r>
    </w:p>
    <w:p>
      <w:pPr>
        <w:pStyle w:val="Normal"/>
        <w:numPr>
          <w:ilvl w:val="0"/>
          <w:numId w:val="2"/>
        </w:numPr>
        <w:jc w:val="both"/>
        <w:rPr/>
      </w:pPr>
      <w:r>
        <w:rPr/>
        <w:t>Legrenzi, P. (1998) L’euro e la vita quotidiana, in Il Mulino, 3/98, p. 457 e segg.</w:t>
      </w:r>
    </w:p>
    <w:p>
      <w:pPr>
        <w:pStyle w:val="Normal"/>
        <w:numPr>
          <w:ilvl w:val="0"/>
          <w:numId w:val="2"/>
        </w:numPr>
        <w:jc w:val="both"/>
        <w:rPr/>
      </w:pPr>
      <w:r>
        <w:rPr/>
        <w:t>Legrenzi, P. (2000) Euro, cognizione e marketing, in Rumiati, R. (a cura di), L’Euro tra psicologia ed economia, Atti del Convegno nazionale di Psicologia Economica (Padova, 14 – 15 settembre 2000), CLEUP.</w:t>
      </w:r>
    </w:p>
    <w:p>
      <w:pPr>
        <w:pStyle w:val="Normal"/>
        <w:numPr>
          <w:ilvl w:val="0"/>
          <w:numId w:val="2"/>
        </w:numPr>
        <w:jc w:val="both"/>
        <w:rPr>
          <w:lang w:val="en-GB"/>
        </w:rPr>
      </w:pPr>
      <w:r>
        <w:rPr>
          <w:lang w:val="en-GB"/>
        </w:rPr>
        <w:t>Mann, T. (1977), The witches’ sabbath. In Jefferson, M., Mann, T., Withe, A.D., Rostow, W., Inflation, J. Calder Edition.</w:t>
      </w:r>
    </w:p>
    <w:p>
      <w:pPr>
        <w:pStyle w:val="Normal"/>
        <w:numPr>
          <w:ilvl w:val="0"/>
          <w:numId w:val="2"/>
        </w:numPr>
        <w:jc w:val="both"/>
        <w:rPr/>
      </w:pPr>
      <w:r>
        <w:rPr/>
        <w:t>Moscovici, S. (1991), La fabbrica degli dei, Il Mulino.</w:t>
      </w:r>
    </w:p>
    <w:p>
      <w:pPr>
        <w:pStyle w:val="Normal"/>
        <w:numPr>
          <w:ilvl w:val="0"/>
          <w:numId w:val="2"/>
        </w:numPr>
        <w:jc w:val="both"/>
        <w:rPr/>
      </w:pPr>
      <w:r>
        <w:rPr/>
        <w:t>Robinson, J. (1961) L’accumulazione del capitale, Comunità</w:t>
      </w:r>
    </w:p>
    <w:p>
      <w:pPr>
        <w:pStyle w:val="Normal"/>
        <w:numPr>
          <w:ilvl w:val="0"/>
          <w:numId w:val="2"/>
        </w:numPr>
        <w:jc w:val="both"/>
        <w:rPr/>
      </w:pPr>
      <w:r>
        <w:rPr/>
        <w:t>Rumiati, R (2000), Decidere, Il Mulino</w:t>
      </w:r>
    </w:p>
    <w:p>
      <w:pPr>
        <w:pStyle w:val="Normal"/>
        <w:numPr>
          <w:ilvl w:val="0"/>
          <w:numId w:val="2"/>
        </w:numPr>
        <w:jc w:val="both"/>
        <w:rPr/>
      </w:pPr>
      <w:r>
        <w:rPr/>
        <w:t>Rumiati, R., Mistri, M. (1998) Psicologia Economica, Carocci</w:t>
      </w:r>
    </w:p>
    <w:p>
      <w:pPr>
        <w:pStyle w:val="Normal"/>
        <w:numPr>
          <w:ilvl w:val="0"/>
          <w:numId w:val="2"/>
        </w:numPr>
        <w:jc w:val="both"/>
        <w:rPr/>
      </w:pPr>
      <w:r>
        <w:rPr/>
        <w:t>Skidelsky, R. (1989) John Maynard Keynes, Bollati Boringhie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Rientrocorpodeltesto2">
    <w:name w:val="Rientro corpo del testo 2"/>
    <w:basedOn w:val="Normal"/>
    <w:qFormat/>
    <w:pPr>
      <w:ind w:left="4536" w:hanging="0"/>
      <w:jc w:val="both"/>
    </w:pPr>
    <w:rPr/>
  </w:style>
  <w:style w:type="paragraph" w:styleId="Rientrocorpodeltesto3">
    <w:name w:val="Rientro corpo del testo 3"/>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9:16:00Z</dcterms:created>
  <dc:creator>roberto fini</dc:creator>
  <dc:description/>
  <dc:language>en-US</dc:language>
  <cp:lastModifiedBy>roberto fini</cp:lastModifiedBy>
  <dcterms:modified xsi:type="dcterms:W3CDTF">2001-06-30T21:11:00Z</dcterms:modified>
  <cp:revision>18</cp:revision>
  <dc:subject/>
  <dc:title/>
</cp:coreProperties>
</file>