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i"/>
        <w:spacing w:lineRule="auto" w:line="360"/>
        <w:ind w:left="426" w:hanging="426"/>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3035</wp:posOffset>
            </wp:positionH>
            <wp:positionV relativeFrom="paragraph">
              <wp:posOffset>-325120</wp:posOffset>
            </wp:positionV>
            <wp:extent cx="1058545" cy="1061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58545" cy="1061720"/>
                    </a:xfrm>
                    <a:prstGeom prst="rect">
                      <a:avLst/>
                    </a:prstGeom>
                  </pic:spPr>
                </pic:pic>
              </a:graphicData>
            </a:graphic>
          </wp:anchor>
        </w:drawing>
      </w:r>
    </w:p>
    <w:p>
      <w:pPr>
        <w:pStyle w:val="Testi"/>
        <w:spacing w:lineRule="auto" w:line="360"/>
        <w:rPr/>
      </w:pPr>
      <w:r>
        <w:rPr/>
      </w:r>
    </w:p>
    <w:p>
      <w:pPr>
        <w:pStyle w:val="Testi"/>
        <w:spacing w:lineRule="auto" w:line="360"/>
        <w:rPr/>
      </w:pPr>
      <w:r>
        <w:rPr/>
      </w:r>
    </w:p>
    <w:p>
      <w:pPr>
        <w:pStyle w:val="Normal"/>
        <w:jc w:val="center"/>
        <w:rPr>
          <w:b/>
          <w:b/>
          <w:i/>
          <w:i/>
          <w:szCs w:val="24"/>
        </w:rPr>
      </w:pPr>
      <w:r>
        <w:rPr>
          <w:b/>
          <w:i/>
          <w:szCs w:val="24"/>
        </w:rPr>
        <w:t>AEEE - ITALIA</w:t>
      </w:r>
    </w:p>
    <w:p>
      <w:pPr>
        <w:pStyle w:val="Normal"/>
        <w:jc w:val="center"/>
        <w:rPr>
          <w:b/>
          <w:b/>
          <w:i/>
          <w:i/>
          <w:szCs w:val="24"/>
        </w:rPr>
      </w:pPr>
      <w:r>
        <w:rPr>
          <w:b/>
          <w:i/>
          <w:szCs w:val="24"/>
        </w:rPr>
        <w:t>ASSOCIAZIONE EUROPEA PER L’EDUCAZIONE ECONOMICA</w:t>
      </w:r>
    </w:p>
    <w:p>
      <w:pPr>
        <w:pStyle w:val="Testi"/>
        <w:spacing w:lineRule="auto" w:line="240"/>
        <w:jc w:val="center"/>
        <w:rPr>
          <w:sz w:val="20"/>
        </w:rPr>
      </w:pPr>
      <w:r>
        <w:rPr>
          <w:sz w:val="20"/>
        </w:rPr>
        <w:t>c/o CISDCE (Centro Internazionale di studi e di documentazione sulle Comunità europee) – Corso Magenta 61 – 20123 Milano - fax.02/48009067</w:t>
      </w:r>
    </w:p>
    <w:p>
      <w:pPr>
        <w:pStyle w:val="Testi"/>
        <w:spacing w:lineRule="auto" w:line="360"/>
        <w:rPr>
          <w:sz w:val="20"/>
        </w:rPr>
      </w:pPr>
      <w:r>
        <w:rPr>
          <w:sz w:val="20"/>
        </w:rPr>
      </w:r>
    </w:p>
    <w:p>
      <w:pPr>
        <w:pStyle w:val="Testi"/>
        <w:spacing w:lineRule="auto" w:line="360"/>
        <w:rPr/>
      </w:pPr>
      <w:r>
        <w:rPr/>
      </w:r>
    </w:p>
    <w:p>
      <w:pPr>
        <w:pStyle w:val="Testi"/>
        <w:spacing w:lineRule="auto" w:line="360"/>
        <w:rPr/>
      </w:pPr>
      <w:r>
        <w:rPr/>
      </w:r>
    </w:p>
    <w:p>
      <w:pPr>
        <w:pStyle w:val="Testi"/>
        <w:spacing w:lineRule="auto" w:line="360"/>
        <w:rPr/>
      </w:pPr>
      <w:r>
        <w:rPr/>
      </w:r>
    </w:p>
    <w:p>
      <w:pPr>
        <w:pStyle w:val="Testi"/>
        <w:spacing w:lineRule="auto" w:line="360"/>
        <w:jc w:val="center"/>
        <w:rPr/>
      </w:pPr>
      <w:r>
        <w:rPr>
          <w:rFonts w:cs="Times New Roman" w:ascii="Times New Roman" w:hAnsi="Times New Roman"/>
          <w:b/>
          <w:sz w:val="28"/>
          <w:szCs w:val="28"/>
        </w:rPr>
        <w:t>LA FORMAZIONE INIZIALE DEGLI INSEGNANTI IN EUROPA</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rFonts w:eastAsia="New York;Times New Roman" w:cs="New York;Times New Roman" w:ascii="New York;Times New Roman" w:hAnsi="New York;Times New Roman"/>
          <w:szCs w:val="24"/>
        </w:rPr>
        <w:t xml:space="preserve"> </w:t>
      </w:r>
      <w:r>
        <w:rPr>
          <w:rFonts w:cs="New York;Times New Roman" w:ascii="New York;Times New Roman" w:hAnsi="New York;Times New Roman"/>
          <w:szCs w:val="24"/>
        </w:rPr>
        <w:t>Allo scopo di inquadrare la recente esperienza italiana delle Scuole di Specializzazione (SSIS) in ambito europeo, abbiamo preparato una breve relazione sui sistemi di formazione iniziale degli insegnanti in tre paesi europei: Regno Unito, Germania e Francia.</w:t>
      </w:r>
    </w:p>
    <w:p>
      <w:pPr>
        <w:pStyle w:val="Normal"/>
        <w:spacing w:lineRule="auto" w:line="360"/>
        <w:jc w:val="both"/>
        <w:rPr>
          <w:rFonts w:ascii="New York;Times New Roman" w:hAnsi="New York;Times New Roman" w:cs="New York;Times New Roman"/>
          <w:szCs w:val="24"/>
        </w:rPr>
      </w:pPr>
      <w:r>
        <w:rPr>
          <w:rFonts w:cs="New York;Times New Roman" w:ascii="New York;Times New Roman" w:hAnsi="New York;Times New Roman"/>
          <w:szCs w:val="24"/>
        </w:rPr>
      </w:r>
    </w:p>
    <w:p>
      <w:pPr>
        <w:pStyle w:val="Normal"/>
        <w:spacing w:lineRule="auto" w:line="360"/>
        <w:jc w:val="both"/>
        <w:rPr/>
      </w:pPr>
      <w:r>
        <w:rPr>
          <w:rFonts w:cs="New York;Times New Roman" w:ascii="New York;Times New Roman" w:hAnsi="New York;Times New Roman"/>
          <w:b/>
        </w:rPr>
        <w:t>1. La formazione iniziale nel quadro europeo</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pPr>
      <w:r>
        <w:rPr>
          <w:rFonts w:cs="New York;Times New Roman" w:ascii="New York;Times New Roman" w:hAnsi="New York;Times New Roman"/>
        </w:rPr>
        <w:t xml:space="preserve">Solo recentemente è nata l’esigenza di confrontare i vari sistemi scolastici, almeno per quanto riguarda alcune linee portanti, come il problema della preparazione della classe docente. Questo è avvenuto sia a seguito dell’armonizzazione del quadro legislativo europeo nei settori più cruciali, sia come conseguenza della piena realizzazione della libera circolazione delle persone nel mercato del lavoro, sia come risultato delle numerose esperienze di collaborazione in progetti, supportati anche dalle autorità comunitarie, tra scuole appartenenti a paesi diversi.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recente riforma italiana si inserisce  in un ambito europeo caratterizzato da modelli  di sistemi di formazione degli insegnanti che riflettono una diversa storia delle istituzioni scolastiche  prodotte dalle vicende interne dei singoli paes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A grandi linee, questi modelli sono riducibili a tr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a) La formazione è affidata quasi completamente al sistema scolastico (Inghilterra), con   </w:t>
        <w:br/>
        <w:t xml:space="preserve">     alcuni limiti per la scuola superior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b) Il Prakticum è svolto dalle istituzioni scolastiche, mentre la preparazione teorica è </w:t>
        <w:br/>
        <w:t xml:space="preserve">     assegnata alle università (Germani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c) La collaborazione tra università e scuola, nella preparazione dei docenti, è stretta e, a </w:t>
        <w:br/>
        <w:t xml:space="preserve">     tal fine, sono predisposte delle istituzioni apposite, sorte in ambito universitario </w:t>
      </w:r>
    </w:p>
    <w:p>
      <w:pPr>
        <w:pStyle w:val="Normal"/>
        <w:spacing w:lineRule="auto" w:line="360"/>
        <w:jc w:val="both"/>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Francia).</w:t>
      </w:r>
    </w:p>
    <w:p>
      <w:pPr>
        <w:pStyle w:val="Normal"/>
        <w:spacing w:lineRule="auto" w:line="360"/>
        <w:jc w:val="both"/>
        <w:rPr/>
      </w:pPr>
      <w:r>
        <w:rPr>
          <w:rFonts w:cs="New York;Times New Roman" w:ascii="New York;Times New Roman" w:hAnsi="New York;Times New Roman"/>
        </w:rPr>
        <w:t xml:space="preserve">La riforma italiana (art. 4, legge 19 novembre 1990 n. 341 – Riforma degli ordinamenti didattici universitari), che ha istituito le Scuole di Specializzazione per Insegnanti Secondari (SSIS), cui è attribuito il compito di formare i futuri insegnanti, si avvicina molto, come vedremo,  al modello francese; infatti le SSIS sono assimilabili </w:t>
      </w:r>
      <w:r>
        <w:rPr>
          <w:rFonts w:cs="New York;Times New Roman" w:ascii="New York;Times New Roman" w:hAnsi="New York;Times New Roman"/>
          <w:i/>
        </w:rPr>
        <w:t>agli Institus Universitaires de Formation des Maitres</w:t>
      </w:r>
      <w:r>
        <w:rPr>
          <w:rFonts w:cs="New York;Times New Roman" w:ascii="New York;Times New Roman" w:hAnsi="New York;Times New Roman"/>
        </w:rPr>
        <w:t xml:space="preserve"> (IUFM) dove i laureati vengono formati  grazie a una stretta collaborazione tra università e scuola superior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pPr>
      <w:r>
        <w:rPr>
          <w:rFonts w:cs="New York;Times New Roman" w:ascii="New York;Times New Roman" w:hAnsi="New York;Times New Roman"/>
          <w:b/>
        </w:rPr>
        <w:t>2. Il sistema di formazione degli insegnanti in U.K.</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In Inghilterra, Blair ha considerato l’istruzione, insieme alla sicurezza e al sistema fiscale, un tema fondamentale della sua azione politica. Nel 1998, il libro verde del governo ha previsto la necessità dell’abilitazione per poter insegnare; quest’ultima viene richiesta, dopo due anni di insegnamento, anche per le supplenze. </w:t>
      </w:r>
    </w:p>
    <w:p>
      <w:pPr>
        <w:pStyle w:val="Normal"/>
        <w:spacing w:lineRule="auto" w:line="360"/>
        <w:jc w:val="both"/>
        <w:rPr/>
      </w:pPr>
      <w:r>
        <w:rPr>
          <w:rFonts w:cs="New York;Times New Roman" w:ascii="New York;Times New Roman" w:hAnsi="New York;Times New Roman"/>
        </w:rPr>
        <w:t>In particolare, sono presenti molteplici vie di accesso all'insegnament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Una prima strada è quella della preparazione monofase nel corso degli studi, la quale prevede una formazione disciplinare e pedagogica accompagnata da un’attività di tirocinio di otto settimane all’anno; essa è stabilita essenzialmente per l’insegnamento nella scuola primaria e per quello dell’educazione fisica.</w:t>
      </w:r>
    </w:p>
    <w:p>
      <w:pPr>
        <w:pStyle w:val="Normal"/>
        <w:spacing w:lineRule="auto" w:line="360"/>
        <w:jc w:val="both"/>
        <w:rPr/>
      </w:pPr>
      <w:r>
        <w:rPr>
          <w:rFonts w:cs="New York;Times New Roman" w:ascii="New York;Times New Roman" w:hAnsi="New York;Times New Roman"/>
        </w:rPr>
        <w:t>Una seconda possibilità è data dal conseguimento della laurea triennale, cui bisogna aggiungere un anno durante il quale, seguiti da un docente universitario e da un professore di scuola (</w:t>
      </w:r>
      <w:r>
        <w:rPr>
          <w:rFonts w:cs="New York;Times New Roman" w:ascii="New York;Times New Roman" w:hAnsi="New York;Times New Roman"/>
          <w:i/>
        </w:rPr>
        <w:t>mentor</w:t>
      </w:r>
      <w:r>
        <w:rPr>
          <w:rFonts w:cs="New York;Times New Roman" w:ascii="New York;Times New Roman" w:hAnsi="New York;Times New Roman"/>
        </w:rPr>
        <w:t>), si effettua un tirocini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Un terzo modo è quello di seguire corsi estivi o di effettuare una formazione a distanza articolata in percorsi individualizzati.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Si contempla, inoltre, la possibilità che le singole scuole possano liberamente assumere insegnanti che esse stesse sono tenute a formar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modalità di formazione, attuata attraverso la collaborazione tra scuola e università, è attualmente la più diffusa per la preparazione degli insegnanti della scuola secondaria.</w:t>
      </w:r>
    </w:p>
    <w:p>
      <w:pPr>
        <w:pStyle w:val="Normal"/>
        <w:spacing w:lineRule="auto" w:line="360"/>
        <w:jc w:val="both"/>
        <w:rPr/>
      </w:pPr>
      <w:r>
        <w:rPr>
          <w:rFonts w:cs="New York;Times New Roman" w:ascii="New York;Times New Roman" w:hAnsi="New York;Times New Roman"/>
        </w:rPr>
        <w:t xml:space="preserve">La preparazione che fornisce l'università riguarda le discipline che il formando dovrà insegnare, le nuove tecnologie e le scienze dell'educazione. Il tirocinio si svolge con il supporto del </w:t>
      </w:r>
      <w:r>
        <w:rPr>
          <w:rFonts w:cs="New York;Times New Roman" w:ascii="New York;Times New Roman" w:hAnsi="New York;Times New Roman"/>
          <w:i/>
        </w:rPr>
        <w:t>mentor</w:t>
      </w:r>
      <w:r>
        <w:rPr>
          <w:rFonts w:cs="New York;Times New Roman" w:ascii="New York;Times New Roman" w:hAnsi="New York;Times New Roman"/>
        </w:rPr>
        <w:t xml:space="preserve">. I </w:t>
      </w:r>
      <w:r>
        <w:rPr>
          <w:rFonts w:cs="New York;Times New Roman" w:ascii="New York;Times New Roman" w:hAnsi="New York;Times New Roman"/>
          <w:i/>
        </w:rPr>
        <w:t>mentor</w:t>
      </w:r>
      <w:r>
        <w:rPr>
          <w:rFonts w:cs="New York;Times New Roman" w:ascii="New York;Times New Roman" w:hAnsi="New York;Times New Roman"/>
        </w:rPr>
        <w:t xml:space="preserve"> sono insegnanti delle scuole secondarie che vengono reclutati dalle università per collaborare e seguire il progetto di formazione dei futuri insegnanti. Essi devono possedere determinati requisiti: un’esperienza pluriennale, un bagaglio di sperimentazione e di progettazione di percorsi e di materiali didattici, una partecipazione costante e attiva nell’associazione disciplinare di appartenenza, una buona capacità comunicativa, una spiccata abilità a motivare e a trasmettere le proprie esperienze e, </w:t>
      </w:r>
      <w:r>
        <w:rPr>
          <w:rFonts w:cs="New York;Times New Roman" w:ascii="New York;Times New Roman" w:hAnsi="New York;Times New Roman"/>
          <w:i/>
        </w:rPr>
        <w:t>last but not least</w:t>
      </w:r>
      <w:r>
        <w:rPr>
          <w:rFonts w:cs="New York;Times New Roman" w:ascii="New York;Times New Roman" w:hAnsi="New York;Times New Roman"/>
        </w:rPr>
        <w:t xml:space="preserve">, una buona capacità di adattamento. Ovviamente, i nuovi </w:t>
      </w:r>
      <w:r>
        <w:rPr>
          <w:rFonts w:cs="New York;Times New Roman" w:ascii="New York;Times New Roman" w:hAnsi="New York;Times New Roman"/>
          <w:i/>
        </w:rPr>
        <w:t>mentor</w:t>
      </w:r>
      <w:r>
        <w:rPr>
          <w:rFonts w:cs="New York;Times New Roman" w:ascii="New York;Times New Roman" w:hAnsi="New York;Times New Roman"/>
        </w:rPr>
        <w:t xml:space="preserve"> vengono formati inizialmente e aggiornati </w:t>
      </w:r>
      <w:r>
        <w:rPr>
          <w:rFonts w:cs="New York;Times New Roman" w:ascii="New York;Times New Roman" w:hAnsi="New York;Times New Roman"/>
          <w:i/>
        </w:rPr>
        <w:t>in itinere</w:t>
      </w: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Il loro compito settimanale all’interno della scuola è quello di osservare e formalmente commentare almeno una lezione e organizzare un’ora di formazione con lo specializzand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scuola, inoltre, predispone un seminario di un’ora alla settimana su tematiche di educazione generale come, per esempio, il comportamento degli studenti, il sostegno, l’educazione alla differenza, ecc.</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Ogni università paga alle scuole 1500 £ all’anno per poter formare due specializzandi (uno per ogni semestre). Questa somma è circa un terzo del costo totale che il governo versa all’università per ogni specializzand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nno di formazione si articola in due semestri; nella prima parte dell’anno la formazione presso l’università, anche se non prevalente, è più intensa che nella seconda, in cui lo specializzando segue quasi completamente la vita della scuol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e università insegnano le discipline tenendo conto dei curricoli scolastici, dei diversi approcci metodologici, dei modi in cui è possibile predisporre il materiale didattico e progettare le verifiche.</w:t>
      </w:r>
    </w:p>
    <w:p>
      <w:pPr>
        <w:pStyle w:val="Normal"/>
        <w:spacing w:lineRule="auto" w:line="360"/>
        <w:jc w:val="both"/>
        <w:rPr/>
      </w:pPr>
      <w:r>
        <w:rPr>
          <w:rFonts w:cs="New York;Times New Roman" w:ascii="New York;Times New Roman" w:hAnsi="New York;Times New Roman"/>
        </w:rPr>
        <w:t>Durante l’anno il tirocinante svolge la sua attività prima in una scuola, poi in un’altra. Un breve periodo viene trascorso anche in una scuola primaria per capire il tipo di formazione iniziale impartita agli scolari e, quindi, potere, poi, comprendere meglio gli student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o specializzando s’inserisce nella scuola gradualmente: in un primo momento, egli osserva quanto accade nell'istituto e nelle classi, poi, progressivamente il suo ruolo diviene più attivo, giungendo anche, a volte, a gestire in proprio la class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formazione non è circoscritta alla materia da insegnare, ma prevede anche momenti di osservazione e, sporadicamente, di insegnamento di materie diverse dalla propri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orario settimanale del tirocinante è di 40 ore, all’interno delle quali è previsto, per circa un quarto del tempo, anche lo studio individual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nfine, il formando laureato ha diritto ad un presalario e, dal 1999, all'assistenza di un tutor durante l'anno di prova in qualità di neo-insegnante.</w:t>
      </w:r>
    </w:p>
    <w:p>
      <w:pPr>
        <w:pStyle w:val="Normal"/>
        <w:spacing w:lineRule="auto" w:line="360"/>
        <w:jc w:val="both"/>
        <w:rPr>
          <w:rFonts w:ascii="New York;Times New Roman" w:hAnsi="New York;Times New Roman" w:cs="New York;Times New Roman"/>
        </w:rPr>
      </w:pPr>
      <w:r>
        <w:rPr>
          <w:rFonts w:eastAsia="New York;Times New Roman" w:cs="New York;Times New Roman" w:ascii="New York;Times New Roman" w:hAnsi="New York;Times New Roman"/>
        </w:rPr>
        <w:t xml:space="preserve">   </w:t>
      </w:r>
    </w:p>
    <w:p>
      <w:pPr>
        <w:pStyle w:val="Normal"/>
        <w:spacing w:lineRule="auto" w:line="360"/>
        <w:jc w:val="both"/>
        <w:rPr/>
      </w:pPr>
      <w:r>
        <w:rPr>
          <w:rFonts w:cs="New York;Times New Roman" w:ascii="New York;Times New Roman" w:hAnsi="New York;Times New Roman"/>
        </w:rPr>
        <w:t xml:space="preserve">3. </w:t>
      </w:r>
      <w:r>
        <w:rPr>
          <w:rFonts w:cs="New York;Times New Roman" w:ascii="New York;Times New Roman" w:hAnsi="New York;Times New Roman"/>
          <w:b/>
        </w:rPr>
        <w:t>Il sistema di formazione degli insegnanti in Germania</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Germania, in quanto stato federale, non presenta una formazione degli insegnanti uniforme, ma ogni stato membro ha un proprio sistema scolastico con peculiari caratteristiche e organizza la formazione degli insegnanti in modo autonomo.</w:t>
      </w:r>
    </w:p>
    <w:p>
      <w:pPr>
        <w:pStyle w:val="Normal"/>
        <w:spacing w:lineRule="auto" w:line="360"/>
        <w:jc w:val="both"/>
        <w:rPr/>
      </w:pPr>
      <w:r>
        <w:rPr>
          <w:rFonts w:cs="New York;Times New Roman" w:ascii="New York;Times New Roman" w:hAnsi="New York;Times New Roman"/>
        </w:rPr>
        <w:t>Tuttavia sono ravvisabili alcune costanti: in tutta la Germania è prevista una formazione teorica di tre-quattro anni e mezzo, normalmente in due discipline, affidata alle università; durante tale periodo vengono impartite, tra l’altro, lezioni di scienza dell’educazione, di didattica, di filosofia e di psicologia con pesi diversi a seconda delle decisioni dei diversi Lander.</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l tipo di formazione disciplinare è assai diversa a seconda del tipo di impostazione delle materie costruita da parte del singolo Land. Infatti, la visione di una certa disciplina e la sua collocazione in una determinata area, influenza l’articolazione del programma e la sua autonomia o la sua commistione con discipline affini. Per esempio le discipline “economia” ed “economia aziendale” vengono insegnate in modo autonomo solo in Turingia e in Baviera, con uno spazio di circa quattro ore settimanali.  Mentre, in altri stati esiste la materia “economia del lavoro”, in cui può avere un certo spazio l’economia politica, ma essa viene insegnata unitamente alla tecnica aziendale e all’economia domestica; spesso, invece, l’economia è inserita nella disciplina “scienze sociali”, costituita da sociologia, economia e istituzioni politich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Proprio, per la diversa configurazione che hanno le singole discipline, per la varietà di struttura dei relativi programmi e per le differenti tipologie dei vari sistemi scolastici, gli insegnamenti universitari e i relativi esami sono molto differenti da Stato a Stat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Dopo la formazione presso le Università, la preparazione prosegue, per un anno e mezzo – due, presso una scuola, in parte nella classe di un tutor, con un’esperienza didattica di almeno quattro anni, e in parte in una  classe affidata in proprio al tirocinante. Durante il tirocinio la formazione continua presso i corsi allestiti dalle istituzioni scolastich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La specializzazione, infine, si conclude con un esame.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4.  </w:t>
      </w:r>
      <w:r>
        <w:rPr>
          <w:rFonts w:cs="New York;Times New Roman" w:ascii="New York;Times New Roman" w:hAnsi="New York;Times New Roman"/>
          <w:b/>
        </w:rPr>
        <w:t>Il sistema di formazione degli insegnanti in Franci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n Francia, i canali di accesso alla carriera di insegnante sono due.</w:t>
      </w:r>
    </w:p>
    <w:p>
      <w:pPr>
        <w:pStyle w:val="Normal"/>
        <w:spacing w:lineRule="auto" w:line="360"/>
        <w:jc w:val="both"/>
        <w:rPr/>
      </w:pPr>
      <w:r>
        <w:rPr>
          <w:rFonts w:cs="New York;Times New Roman" w:ascii="New York;Times New Roman" w:hAnsi="New York;Times New Roman"/>
        </w:rPr>
        <w:t xml:space="preserve">Il primo,  più frequente per i giovani laureati, si realizza tramite l’accesso agli </w:t>
      </w:r>
      <w:r>
        <w:rPr>
          <w:rFonts w:cs="New York;Times New Roman" w:ascii="New York;Times New Roman" w:hAnsi="New York;Times New Roman"/>
          <w:i/>
        </w:rPr>
        <w:t>Instituts Universitaires de Formation des Maitres</w:t>
      </w:r>
      <w:r>
        <w:rPr>
          <w:rFonts w:cs="New York;Times New Roman" w:ascii="New York;Times New Roman" w:hAnsi="New York;Times New Roman"/>
        </w:rPr>
        <w:t xml:space="preserve"> (IUFM) e il secondo tramite un concorso. </w:t>
      </w:r>
    </w:p>
    <w:p>
      <w:pPr>
        <w:pStyle w:val="Normal"/>
        <w:spacing w:lineRule="auto" w:line="360"/>
        <w:jc w:val="both"/>
        <w:rPr/>
      </w:pPr>
      <w:r>
        <w:rPr>
          <w:rFonts w:cs="New York;Times New Roman" w:ascii="New York;Times New Roman" w:hAnsi="New York;Times New Roman"/>
        </w:rPr>
        <w:t xml:space="preserve">Gli IUFM sono stati istituiti nel 1990, in attuazione di una legge del 1989. Ad essi compete la costruzione di un curricolo formativo di due anni, che viene organizzato con una certa autonomia. </w:t>
      </w:r>
    </w:p>
    <w:p>
      <w:pPr>
        <w:pStyle w:val="Normal"/>
        <w:spacing w:lineRule="auto" w:line="360"/>
        <w:jc w:val="both"/>
        <w:rPr/>
      </w:pPr>
      <w:r>
        <w:rPr>
          <w:rFonts w:cs="New York;Times New Roman" w:ascii="New York;Times New Roman" w:hAnsi="New York;Times New Roman"/>
        </w:rPr>
        <w:t xml:space="preserve">I giovani laureati accedono alla formazione negli IUFM attraverso una selezione per titoli, presentando un loro </w:t>
      </w:r>
      <w:r>
        <w:rPr>
          <w:rFonts w:cs="New York;Times New Roman" w:ascii="New York;Times New Roman" w:hAnsi="New York;Times New Roman"/>
          <w:i/>
        </w:rPr>
        <w:t xml:space="preserve">dossier .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Alcuni specializzandi provengono direttamente dall’impresa e tramite lo IUFM  accedono alla formazione.</w:t>
      </w:r>
    </w:p>
    <w:p>
      <w:pPr>
        <w:pStyle w:val="Normal"/>
        <w:spacing w:lineRule="auto" w:line="360"/>
        <w:rPr>
          <w:rFonts w:ascii="New York;Times New Roman" w:hAnsi="New York;Times New Roman" w:cs="New York;Times New Roman"/>
        </w:rPr>
      </w:pPr>
      <w:r>
        <w:rPr>
          <w:rFonts w:eastAsia="New York;Times New Roman" w:cs="New York;Times New Roman" w:ascii="New York;Times New Roman" w:hAnsi="New York;Times New Roman"/>
          <w:i/>
        </w:rPr>
        <w:t xml:space="preserve"> </w:t>
      </w:r>
      <w:r>
        <w:rPr>
          <w:rFonts w:cs="New York;Times New Roman" w:ascii="New York;Times New Roman" w:hAnsi="New York;Times New Roman"/>
        </w:rPr>
        <w:t>Durante il primo anno, gli specializzandi frequentano i corsi per la preparazione  all’esame di concorso, che è molto selettivo. Se superano il concorso, durante il secondo anno frequenteranno i corsi di formazione presso lo IUFM.</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Ampio spazio è lasciato alle materie pedagogiche e alla didattica delle discipline, svolte in collaborazione con l’università e con centri di ricerca quale, per esempio, il CERPE, Centre de Recherche en Pédagogie de l'Economie à Aix en Provence.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Negli IUFM è contemplata la presenza di docenti universitari e di docenti provenienti dalla scuola secondaria.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 preparazione dei futuri insegnanti, nel primo anno, contempla un tirocinio limitato a 20/30 ore suddivise in moduli di 5 ore. Nel secondo anno, gli specializzandi vengono inseriti in classe per 4/10 ore settimanali e continuano la formazione presso gli IUFM per due giorni alla settiman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Nella scuola secondaria, dal 1995, i professori alle prime armi non vengono più inseriti nelle scuole considerate difficili, a meno che non siano loro a richiederlo (attualmente il 20%), al fine di meglio realizzare la loro formazione.</w:t>
      </w:r>
    </w:p>
    <w:p>
      <w:pPr>
        <w:pStyle w:val="Normal"/>
        <w:spacing w:lineRule="auto" w:line="360"/>
        <w:jc w:val="both"/>
        <w:rPr/>
      </w:pPr>
      <w:r>
        <w:rPr>
          <w:rFonts w:cs="New York;Times New Roman" w:ascii="New York;Times New Roman" w:hAnsi="New York;Times New Roman"/>
        </w:rPr>
        <w:t xml:space="preserve">Gli obiettivi perseguiti nei  due anni di corso sono differenti.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obiettivo del primo anno è duplic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a) fornire agli studenti frequentanti lo IUFM strumenti idonei per superare l’esame di concors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b)  avvicinare gli studenti alla professione di docent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Il secondo anno é dedicato ad una formazione professionale intensiva. Gli obiettivi perseguiti son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a) dare una prima assistenza allo specializzando nella sua attività di docenza;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b) far acquisire conoscenze complementari di epistemologia e di didattica delle discipline, strumenti d’analisi e tecniche indispensabili per insegnare in contesti differenziat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c) coinvolgere gli specializzandi nell’analisi della loro pratica.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pPr>
      <w:r>
        <w:rPr>
          <w:rFonts w:cs="New York;Times New Roman" w:ascii="New York;Times New Roman" w:hAnsi="New York;Times New Roman"/>
        </w:rPr>
        <w:t>Come dicevamo, in Francia, esiste un secondo canale di formazione per i docenti che hanno acquisito esperienza nell’insegnamento attraverso supplenze. Essi possono direttamente partecipare ai concorsi ed entrare nella scuola. In questo caso è prevista una breve formazione sul camp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t>Conclusioni</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pPr>
      <w:r>
        <w:rPr>
          <w:rFonts w:cs="New York;Times New Roman" w:ascii="New York;Times New Roman" w:hAnsi="New York;Times New Roman"/>
        </w:rPr>
        <w:t xml:space="preserve">La soluzione italiana , come abbiamo già accennato, ha in comune con quella francese la creazione di apposite istituzioni (IUFM e SSIS) con una stretta collaborazione tra università e scuole secondarie, al fine di attuare una preparazione sistematica e complessiva dei futuri docenti.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In Germania e in UK, invece,  non vi è  una normativa nazionale  che prepari in modo uniforme gli insegnanti. </w:t>
      </w:r>
    </w:p>
    <w:p>
      <w:pPr>
        <w:pStyle w:val="Normal"/>
        <w:spacing w:lineRule="auto" w:line="360"/>
        <w:jc w:val="both"/>
        <w:rPr/>
      </w:pPr>
      <w:r>
        <w:rPr>
          <w:rFonts w:cs="New York;Times New Roman" w:ascii="New York;Times New Roman" w:hAnsi="New York;Times New Roman"/>
        </w:rPr>
        <w:t>Vi sono però, tra la soluzione italiana e quella francese,  alcune importanti differenze:</w:t>
      </w:r>
    </w:p>
    <w:p>
      <w:pPr>
        <w:pStyle w:val="Normal"/>
        <w:numPr>
          <w:ilvl w:val="0"/>
          <w:numId w:val="1"/>
        </w:numPr>
        <w:spacing w:lineRule="auto" w:line="360"/>
        <w:jc w:val="both"/>
        <w:rPr>
          <w:rFonts w:ascii="New York;Times New Roman" w:hAnsi="New York;Times New Roman" w:cs="New York;Times New Roman"/>
        </w:rPr>
      </w:pPr>
      <w:r>
        <w:rPr>
          <w:rFonts w:cs="New York;Times New Roman" w:ascii="New York;Times New Roman" w:hAnsi="New York;Times New Roman"/>
        </w:rPr>
        <w:t>in Italia gli specializzandi sostengono l’esame di concorso alla fine dei due anni di formazione presso la SSIS, in Francia invece si effettua alla fine del primo anno;</w:t>
      </w:r>
    </w:p>
    <w:p>
      <w:pPr>
        <w:pStyle w:val="Normal"/>
        <w:numPr>
          <w:ilvl w:val="0"/>
          <w:numId w:val="1"/>
        </w:numPr>
        <w:spacing w:lineRule="auto" w:line="360"/>
        <w:jc w:val="both"/>
        <w:rPr>
          <w:rFonts w:ascii="New York;Times New Roman" w:hAnsi="New York;Times New Roman" w:cs="New York;Times New Roman"/>
        </w:rPr>
      </w:pPr>
      <w:r>
        <w:rPr>
          <w:rFonts w:cs="New York;Times New Roman" w:ascii="New York;Times New Roman" w:hAnsi="New York;Times New Roman"/>
        </w:rPr>
        <w:t>in Italia dopo i due anni di scuola di specializzazione e il superamento degli esami il posto non è assicurato!</w:t>
      </w:r>
    </w:p>
    <w:p>
      <w:pPr>
        <w:pStyle w:val="Normal"/>
        <w:numPr>
          <w:ilvl w:val="0"/>
          <w:numId w:val="1"/>
        </w:numPr>
        <w:spacing w:lineRule="auto" w:line="360"/>
        <w:jc w:val="both"/>
        <w:rPr>
          <w:rFonts w:ascii="New York;Times New Roman" w:hAnsi="New York;Times New Roman" w:cs="New York;Times New Roman"/>
        </w:rPr>
      </w:pPr>
      <w:r>
        <w:rPr>
          <w:rFonts w:cs="New York;Times New Roman" w:ascii="New York;Times New Roman" w:hAnsi="New York;Times New Roman"/>
        </w:rPr>
        <w:t>in Francia gli specializzandi svolgono una breve attività di tirocinio non retribuito nel primo anno, mentre per la docenza del secondo anno ricevono un salari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Nonostante una normativa nazionale, sia in Francia sia in Italia, permangono forti  differenze di impostazione a livello locale , data l’autonomia organizzativa degli IUFM e delle SSIS. </w:t>
      </w:r>
    </w:p>
    <w:p>
      <w:pPr>
        <w:pStyle w:val="Normal"/>
        <w:spacing w:lineRule="auto" w:line="360"/>
        <w:jc w:val="both"/>
        <w:rPr/>
      </w:pPr>
      <w:r>
        <w:rPr>
          <w:rFonts w:cs="New York;Times New Roman" w:ascii="New York;Times New Roman" w:hAnsi="New York;Times New Roman"/>
        </w:rPr>
        <w:t>In Italia, per esempio, in alcune situazioni, il tirocinio è svolto, per tutte le 300 ore,  nelle scuole, in altre è in parte attuato nelle scuole e in parte svolto in laboratorio di tirocinio come momento di progettazione, di  verifica e di riflessione da parte dei tirocinanti sul proprio percorso didattico-disciplinar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n particolare, nella SILSIS milanese, il periodo di tirocinio nelle scuole è stato suddiviso in due momenti: il primo è dedicato all’osservazione di quanto avviene in aula, in base al metodo dell’osservazione clinica (prevalentemente di ispirazione piagetiana), il secondo è destinato alla sperimentazione attiva, cioè alla gestione in prima persona della classe, sempre con la presenza del docente accoglient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Sia In Francia sia in Italia, nonostante le differenze a livello locale, si è sviluppata una tendenza al coordinamento tra i vari istituti (IUFM e SSIS), anche se, indubbiamente, la situazione d’oltralpe, più che decennale, è più articolata (infatti si prevedono incontri a scadenza regolare, anche  a livello di indirizz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In complesso , è indubbio che la costituzione delle SSiIS abbia finalmente tentato di affrontare in modo sistematico il problema della formazione iniziale dei docenti, in una logica di collaborazione tra l’Accademia e  il sistema scolastico. La creazione di una struttura apposita in ambito universitario, come luogo di elaborazione teorica e di esperienza pratica della professione docente è stata una reale e profonda innovazione nel campo educativo..  Così l’Italia è uscita da una fase di emergenza (iniziata negli settanta  con l’aumento vertiginoso della scolarità e conseguentemente del precariato) ad una fase di progettualità in armonia con il contesto europeo. </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Ottobre 2002</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Riccarda Dell’Oro,  Doris Valent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 xml:space="preserve">Supervisori presso SILSIS, indirizzo economico-giuridico – Milano </w:t>
      </w:r>
    </w:p>
    <w:p>
      <w:pPr>
        <w:pStyle w:val="Normal"/>
        <w:spacing w:lineRule="auto" w:line="360"/>
        <w:jc w:val="both"/>
        <w:rPr/>
      </w:pPr>
      <w:r>
        <w:rPr>
          <w:rFonts w:cs="New York;Times New Roman" w:ascii="New York;Times New Roman" w:hAnsi="New York;Times New Roman"/>
          <w:sz w:val="20"/>
        </w:rPr>
        <w:t>(R. Dell’Oro ha curato in particolare i paragrafi 2.e 3 e D. Valente 1 e 4.  L’impostazione dell’articolo e le conclusioni sono comuni)</w:t>
      </w:r>
    </w:p>
    <w:p>
      <w:pPr>
        <w:pStyle w:val="Normal"/>
        <w:spacing w:lineRule="auto" w:line="360"/>
        <w:jc w:val="both"/>
        <w:rPr>
          <w:rFonts w:ascii="New York;Times New Roman" w:hAnsi="New York;Times New Roman" w:cs="New York;Times New Roman"/>
          <w:b/>
          <w:b/>
          <w:sz w:val="20"/>
        </w:rPr>
      </w:pPr>
      <w:r>
        <w:rPr>
          <w:rFonts w:cs="New York;Times New Roman" w:ascii="New York;Times New Roman" w:hAnsi="New York;Times New Roman"/>
          <w:b/>
          <w:sz w:val="20"/>
        </w:rPr>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t>ALLEGATO</w:t>
      </w:r>
    </w:p>
    <w:p>
      <w:pPr>
        <w:pStyle w:val="Normal"/>
        <w:spacing w:lineRule="auto" w:line="360"/>
        <w:jc w:val="center"/>
        <w:rPr>
          <w:rFonts w:ascii="New York;Times New Roman" w:hAnsi="New York;Times New Roman" w:cs="New York;Times New Roman"/>
          <w:b/>
          <w:b/>
        </w:rPr>
      </w:pPr>
      <w:r>
        <w:rPr>
          <w:rFonts w:cs="New York;Times New Roman" w:ascii="New York;Times New Roman" w:hAnsi="New York;Times New Roman"/>
          <w:b/>
        </w:rPr>
        <w:t>PROGETTO DI FORMAZIONE</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del</w:t>
      </w:r>
    </w:p>
    <w:p>
      <w:pPr>
        <w:pStyle w:val="Normal"/>
        <w:spacing w:lineRule="auto" w:line="360"/>
        <w:jc w:val="center"/>
        <w:rPr/>
      </w:pPr>
      <w:r>
        <w:rPr>
          <w:rFonts w:cs="New York;Times New Roman" w:ascii="New York;Times New Roman" w:hAnsi="New York;Times New Roman"/>
          <w:i/>
          <w:lang w:val="en-GB"/>
        </w:rPr>
        <w:t xml:space="preserve">Centre for Economics and Business Education  </w:t>
      </w:r>
      <w:r>
        <w:rPr>
          <w:rFonts w:cs="New York;Times New Roman" w:ascii="New York;Times New Roman" w:hAnsi="New York;Times New Roman"/>
          <w:lang w:val="en-GB"/>
        </w:rPr>
        <w:t>della</w:t>
      </w:r>
      <w:r>
        <w:rPr>
          <w:rFonts w:cs="New York;Times New Roman" w:ascii="New York;Times New Roman" w:hAnsi="New York;Times New Roman"/>
          <w:i/>
          <w:lang w:val="en-GB"/>
        </w:rPr>
        <w:t xml:space="preserve"> Staffordshire University  Business School</w:t>
      </w:r>
      <w:r>
        <w:rPr>
          <w:rFonts w:cs="New York;Times New Roman" w:ascii="New York;Times New Roman" w:hAnsi="New York;Times New Roman"/>
          <w:lang w:val="en-GB"/>
        </w:rPr>
        <w:t xml:space="preserve"> in consorzio con 18 istituti scolastici</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t xml:space="preserve">a cura di Elide Sorrenti </w:t>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Ad integrazione di questa breve panoramica sui modelli di formazione dei docenti vale forse la pena di mettere in evidenza gli elementi che caratterizzano la professionalità del docente, come emerge da un progetto di formazione in Inghilterra, che coinvolge un consorzio di 18 istituti scolastici e il Centre for Economics and Business Education  della Staffordshire University Business School, Lo schema del corso delinea minuziosamente il calendario, i protagonisti, i loro ruoli, le responsabilità, gli spazi e gli strumenti a disposizione, e gli esiti previsti in modo che tutti (docenti, specializzandi, mentors e tutors e responsabili organizzativi e amministrativi) conoscano il percorso e siano in grado di controllarlo.</w:t>
      </w:r>
    </w:p>
    <w:p>
      <w:pPr>
        <w:pStyle w:val="Normal"/>
        <w:spacing w:lineRule="auto" w:line="360"/>
        <w:jc w:val="both"/>
        <w:rPr/>
      </w:pPr>
      <w:r>
        <w:rPr>
          <w:rFonts w:cs="New York;Times New Roman" w:ascii="New York;Times New Roman" w:hAnsi="New York;Times New Roman"/>
          <w:b/>
        </w:rPr>
        <w:t>La finalità generale</w:t>
      </w:r>
      <w:r>
        <w:rPr>
          <w:rFonts w:cs="New York;Times New Roman" w:ascii="New York;Times New Roman" w:hAnsi="New York;Times New Roman"/>
        </w:rPr>
        <w:t xml:space="preserve"> è quella di sviluppare nel tirocinante competenze professionali nella progettazione e produzione di programmi nel campo dell'educazione economica e dei business studies a livello di scuola secondaria; la loro capacità di riflessione critica su ulteriori sviluppi professionali; e le più ampie conoscenze professionali, capacità e attitudini che si aspettano da un insegnante qualificato.</w:t>
      </w:r>
    </w:p>
    <w:p>
      <w:pPr>
        <w:pStyle w:val="Normal"/>
        <w:spacing w:lineRule="auto" w:line="360"/>
        <w:jc w:val="both"/>
        <w:rPr/>
      </w:pPr>
      <w:r>
        <w:rPr>
          <w:rFonts w:cs="New York;Times New Roman" w:ascii="New York;Times New Roman" w:hAnsi="New York;Times New Roman"/>
        </w:rPr>
        <w:t xml:space="preserve">Per completare con successo il corso gli insegnanti dovranno dimostrare </w:t>
      </w:r>
      <w:r>
        <w:rPr>
          <w:rFonts w:cs="New York;Times New Roman" w:ascii="New York;Times New Roman" w:hAnsi="New York;Times New Roman"/>
          <w:b/>
        </w:rPr>
        <w:t xml:space="preserve">l'abilità </w:t>
      </w:r>
      <w:r>
        <w:rPr>
          <w:rFonts w:cs="New York;Times New Roman" w:ascii="New York;Times New Roman" w:hAnsi="New York;Times New Roman"/>
        </w:rPr>
        <w:t>d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capire una serie di problemi educativi e professionali attuali e dimostrarne il      significato per l'insegnamento e l'apprendimento a scuol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applicare la conoscenza degli sviluppi curriculari e una varietà di metodi di insegnamento e apprendimento alla propria preparazione per insegnare e apprendere a scuol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rendere effettivo l'uso di appropriati metodi di valutazione per giudicare il risultato degli alunni e organizzare un insegnamento che tenga conto di quel risultat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trasferire e adattare la propria competenza disciplinare in una forma adatta per l'insegnamento e l'apprendimento nella scuola secondari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ricercare nuove conoscenze relative alla materia e adattarle ai bisogni della class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applicare le tecnologie informatiche all'insegnamento delle scienze economich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usare effettivamente le relazioni nel territorio specialmente quelle con l'industria e il commercio per sviluppare l'educazione dei giovan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pPr>
      <w:r>
        <w:rPr>
          <w:rFonts w:cs="New York;Times New Roman" w:ascii="New York;Times New Roman" w:hAnsi="New York;Times New Roman"/>
          <w:b/>
        </w:rPr>
        <w:t>La valutazione degli insegnanti assume diverse forme</w:t>
      </w:r>
      <w:r>
        <w:rPr>
          <w:rFonts w:cs="New York;Times New Roman" w:ascii="New York;Times New Roman" w:hAnsi="New York;Times New Roman"/>
        </w:rPr>
        <w:t xml:space="preserve"> :</w:t>
      </w:r>
    </w:p>
    <w:p>
      <w:pPr>
        <w:pStyle w:val="Normal"/>
        <w:spacing w:lineRule="auto" w:line="360"/>
        <w:jc w:val="both"/>
        <w:rPr/>
      </w:pPr>
      <w:r>
        <w:rPr>
          <w:rFonts w:cs="New York;Times New Roman" w:ascii="New York;Times New Roman" w:hAnsi="New York;Times New Roman"/>
        </w:rPr>
        <w:t>1</w:t>
      </w:r>
      <w:r>
        <w:rPr>
          <w:rFonts w:cs="New York;Times New Roman" w:ascii="New York;Times New Roman" w:hAnsi="New York;Times New Roman"/>
          <w:b/>
        </w:rPr>
        <w:t>. Cartelle di documentazione</w:t>
      </w:r>
      <w:r>
        <w:rPr>
          <w:rFonts w:cs="New York;Times New Roman" w:ascii="New York;Times New Roman" w:hAnsi="New York;Times New Roman"/>
        </w:rPr>
        <w:t xml:space="preserve"> costituiscono le componenti essenziali nella valutazione di abilità pratiche per l'insegnamento e di capacità tecnologiche. </w:t>
      </w:r>
      <w:r>
        <w:rPr>
          <w:rFonts w:cs="New York;Times New Roman" w:ascii="New York;Times New Roman" w:hAnsi="New York;Times New Roman"/>
          <w:u w:val="single"/>
        </w:rPr>
        <w:t>In ciascuna delle abilità indicate</w:t>
      </w:r>
      <w:r>
        <w:rPr>
          <w:rFonts w:cs="New York;Times New Roman" w:ascii="New York;Times New Roman" w:hAnsi="New York;Times New Roman"/>
        </w:rPr>
        <w:t xml:space="preserve"> </w:t>
      </w:r>
      <w:r>
        <w:rPr>
          <w:rFonts w:cs="New York;Times New Roman" w:ascii="New York;Times New Roman" w:hAnsi="New York;Times New Roman"/>
          <w:u w:val="single"/>
        </w:rPr>
        <w:t>sopra</w:t>
      </w:r>
      <w:r>
        <w:rPr>
          <w:rFonts w:cs="New York;Times New Roman" w:ascii="New York;Times New Roman" w:hAnsi="New York;Times New Roman"/>
        </w:rPr>
        <w:t xml:space="preserve"> è richiesto ai tirocinanti di presentare una cartella di documentazione per dimostrare che gli obiettivi di competenza sono stati raggiunti.</w:t>
      </w:r>
    </w:p>
    <w:p>
      <w:pPr>
        <w:pStyle w:val="Normal"/>
        <w:spacing w:lineRule="auto" w:line="360"/>
        <w:jc w:val="both"/>
        <w:rPr/>
      </w:pPr>
      <w:r>
        <w:rPr>
          <w:rFonts w:cs="New York;Times New Roman" w:ascii="New York;Times New Roman" w:hAnsi="New York;Times New Roman"/>
        </w:rPr>
        <w:t xml:space="preserve">2. </w:t>
      </w:r>
      <w:r>
        <w:rPr>
          <w:rFonts w:cs="New York;Times New Roman" w:ascii="New York;Times New Roman" w:hAnsi="New York;Times New Roman"/>
          <w:b/>
        </w:rPr>
        <w:t>Compiti di progettazione e di valutazione</w:t>
      </w:r>
      <w:r>
        <w:rPr>
          <w:rFonts w:cs="New York;Times New Roman" w:ascii="New York;Times New Roman" w:hAnsi="New York;Times New Roman"/>
        </w:rPr>
        <w:t>, quali lo sviluppo e la valutazione di materiali didattici e di schemi di valutazione.</w:t>
      </w:r>
    </w:p>
    <w:p>
      <w:pPr>
        <w:pStyle w:val="Normal"/>
        <w:spacing w:lineRule="auto" w:line="360"/>
        <w:jc w:val="both"/>
        <w:rPr/>
      </w:pPr>
      <w:r>
        <w:rPr>
          <w:rFonts w:cs="New York;Times New Roman" w:ascii="New York;Times New Roman" w:hAnsi="New York;Times New Roman"/>
        </w:rPr>
        <w:t xml:space="preserve">3. </w:t>
      </w:r>
      <w:r>
        <w:rPr>
          <w:rFonts w:cs="New York;Times New Roman" w:ascii="New York;Times New Roman" w:hAnsi="New York;Times New Roman"/>
          <w:b/>
        </w:rPr>
        <w:t>Compiti di ricerca</w:t>
      </w:r>
      <w:r>
        <w:rPr>
          <w:rFonts w:cs="New York;Times New Roman" w:ascii="New York;Times New Roman" w:hAnsi="New York;Times New Roman"/>
        </w:rPr>
        <w:t>, quali gli studi sulla scuola provenienti dal lavoro su pubblicazioni educative e professionali e materiale di ricerca per studi di casi economici.</w:t>
      </w:r>
    </w:p>
    <w:p>
      <w:pPr>
        <w:pStyle w:val="Normal"/>
        <w:spacing w:lineRule="auto" w:line="360"/>
        <w:jc w:val="both"/>
        <w:rPr/>
      </w:pPr>
      <w:r>
        <w:rPr>
          <w:rFonts w:cs="New York;Times New Roman" w:ascii="New York;Times New Roman" w:hAnsi="New York;Times New Roman"/>
        </w:rPr>
        <w:t xml:space="preserve">4. </w:t>
      </w:r>
      <w:r>
        <w:rPr>
          <w:rFonts w:cs="New York;Times New Roman" w:ascii="New York;Times New Roman" w:hAnsi="New York;Times New Roman"/>
          <w:b/>
        </w:rPr>
        <w:t>Valutazione critica</w:t>
      </w:r>
      <w:r>
        <w:rPr>
          <w:rFonts w:cs="New York;Times New Roman" w:ascii="New York;Times New Roman" w:hAnsi="New York;Times New Roman"/>
        </w:rPr>
        <w:t xml:space="preserve"> di materiali didattici, progetti di corso e numerosi risultati scolastici sulla base di prove raccolte durante l'esperienza a scuola o nel colleg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Per quanto riguarda gli standards professionali, i tirocinanti, quando sono a scuola o nel college, sono considerati membri del team del dipartimento e si richiede da loro un appropriato standard di comportamento professionale. Questo include uno standard di abbigliamento appropriato alle esigenze dello staff nell'istituzione, un buon controllo del tempo, disponibilità di aiutare come obbligo morale al di là di ciò che è direttamente collegato all'insegnamento in classe, programmare accuratamente in anticipo le lezioni e tenere bene informato il mentor. E' particolarmente importante che la condotta sia improntata ad un atteggiamento di discrezione nei confronti degli studenti mantenendo un ruolo professionale con il dovuto riguardo alla posizione di responsabilità assunt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pPr>
      <w:r>
        <w:rPr>
          <w:rFonts w:cs="New York;Times New Roman" w:ascii="New York;Times New Roman" w:hAnsi="New York;Times New Roman"/>
        </w:rPr>
        <w:t xml:space="preserve">Il modello dei compiti assegnati per la valutazione rispetta l'anonimato, segue un calendario mensile per la consegna e riguarda : </w:t>
      </w:r>
      <w:r>
        <w:rPr>
          <w:rFonts w:cs="New York;Times New Roman" w:ascii="New York;Times New Roman" w:hAnsi="New York;Times New Roman"/>
          <w:b/>
        </w:rPr>
        <w:t>1. Educazione sul Business; 2. Argomenti di economia; 3.Educazione sul Business; 4.Problemi educativi e professionali;5. Argomenti di Business Studies; 6.Tecnologia informatica; 7.Pratica di insegnament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Per ogni tema viene data una scheda con dei suggerimenti, il numero di parole, i criteri per valutare e la bibliografia relativa.</w:t>
      </w:r>
    </w:p>
    <w:p>
      <w:pPr>
        <w:pStyle w:val="Normal"/>
        <w:spacing w:lineRule="auto" w:line="360"/>
        <w:jc w:val="both"/>
        <w:rPr/>
      </w:pPr>
      <w:r>
        <w:rPr>
          <w:rFonts w:cs="New York;Times New Roman" w:ascii="New York;Times New Roman" w:hAnsi="New York;Times New Roman"/>
        </w:rPr>
        <w:t xml:space="preserve">Prendiamo per esempio il punto 4. </w:t>
      </w:r>
      <w:r>
        <w:rPr>
          <w:rFonts w:cs="New York;Times New Roman" w:ascii="New York;Times New Roman" w:hAnsi="New York;Times New Roman"/>
          <w:b/>
        </w:rPr>
        <w:t>Problemi educativi e professionali</w:t>
      </w:r>
      <w:r>
        <w:rPr>
          <w:rFonts w:cs="New York;Times New Roman" w:ascii="New York;Times New Roman" w:hAnsi="New York;Times New Roman"/>
        </w:rPr>
        <w:t xml:space="preserve"> propone come compito un rapporto scritto(max.2000 parole) con l'obiettivo di vedere"come sei in grado di collegare bene problemi identificati dalla letteratura con l'esperienza nella scuola o nel college durante l'anno."</w:t>
      </w:r>
    </w:p>
    <w:tbl>
      <w:tblPr>
        <w:tblW w:w="173" w:type="dxa"/>
        <w:jc w:val="left"/>
        <w:tblInd w:w="-77" w:type="dxa"/>
        <w:tblLayout w:type="fixed"/>
        <w:tblCellMar>
          <w:top w:w="0" w:type="dxa"/>
          <w:left w:w="70" w:type="dxa"/>
          <w:bottom w:w="0" w:type="dxa"/>
          <w:right w:w="70" w:type="dxa"/>
        </w:tblCellMar>
      </w:tblPr>
      <w:tblGrid>
        <w:gridCol w:w="173"/>
      </w:tblGrid>
      <w:tr>
        <w:trPr>
          <w:trHeight w:val="399" w:hRule="atLeast"/>
        </w:trPr>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New York;Times New Roman" w:hAnsi="New York;Times New Roman" w:cs="New York;Times New Roman"/>
              </w:rPr>
            </w:pPr>
            <w:r>
              <w:rPr>
                <w:rFonts w:cs="New York;Times New Roman" w:ascii="New York;Times New Roman" w:hAnsi="New York;Times New Roman"/>
              </w:rPr>
            </w:r>
          </w:p>
        </w:tc>
      </w:tr>
    </w:tbl>
    <w:p>
      <w:pPr>
        <w:pStyle w:val="Normal"/>
        <w:spacing w:lineRule="auto" w:line="360"/>
        <w:jc w:val="both"/>
        <w:rPr/>
      </w:pPr>
      <w:r>
        <w:rPr>
          <w:rFonts w:cs="New York;Times New Roman" w:ascii="New York;Times New Roman" w:hAnsi="New York;Times New Roman"/>
          <w:b/>
        </w:rPr>
        <w:t>Criteri di valutazione</w:t>
      </w:r>
      <w:r>
        <w:rPr>
          <w:rFonts w:cs="New York;Times New Roman" w:ascii="New York;Times New Roman" w:hAnsi="New York;Times New Roman"/>
        </w:rPr>
        <w:t xml:space="preserve"> :</w:t>
      </w:r>
    </w:p>
    <w:p>
      <w:pPr>
        <w:pStyle w:val="Normal"/>
        <w:spacing w:lineRule="auto" w:line="360"/>
        <w:jc w:val="both"/>
        <w:rPr/>
      </w:pPr>
      <w:r>
        <w:rPr>
          <w:rFonts w:cs="New York;Times New Roman" w:ascii="New York;Times New Roman" w:hAnsi="New York;Times New Roman"/>
        </w:rPr>
        <w:t>Fa riferimenti alla letteratura più significativ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Dimostra comprensione di alcuni punti chiave nella letteratur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Usa argomenti appropriati per illustrare una risposta istituzionale ad un problema educativ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Collega una valutazione di questa risposta ad alcuni punti chiave nella letteratur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b/>
          <w:b/>
        </w:rPr>
      </w:pPr>
      <w:r>
        <w:rPr>
          <w:rFonts w:cs="New York;Times New Roman" w:ascii="New York;Times New Roman" w:hAnsi="New York;Times New Roman"/>
          <w:b/>
        </w:rPr>
        <w:t>Criteri di success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Riferimenti ben organizzati alla letteratura più significativ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Confronta i punti chiave nella letteratura dimostrando comprensione di similarità e di contrast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dentifica tratti salienti di una risposta istituzionale ad una istituzione educativa usando dimostrazioni accuratamente valutat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Confronta e contrappone la risposta istituzionale alle prospettive alternative identificate nella letteratura..</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pPr>
      <w:r>
        <w:rPr>
          <w:rFonts w:cs="New York;Times New Roman" w:ascii="New York;Times New Roman" w:hAnsi="New York;Times New Roman"/>
          <w:b/>
        </w:rPr>
        <w:t>Le procedure di valutazione</w:t>
      </w:r>
      <w:r>
        <w:rPr>
          <w:rFonts w:cs="New York;Times New Roman" w:ascii="New York;Times New Roman" w:hAnsi="New York;Times New Roman"/>
        </w:rPr>
        <w:t xml:space="preserve"> .</w:t>
      </w:r>
    </w:p>
    <w:p>
      <w:pPr>
        <w:pStyle w:val="Normal"/>
        <w:spacing w:lineRule="auto" w:line="360"/>
        <w:jc w:val="both"/>
        <w:rPr>
          <w:rFonts w:ascii="New York;Times New Roman" w:hAnsi="New York;Times New Roman" w:cs="New York;Times New Roman"/>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rPr>
        <w:t>Tutti gli elementi del corso devono essere completati. I compiti saranno graduati secondo una scala di quattro punti: 1.- molto buono; 2.- buono; 3.adeguato; 4.-insoddisfacente. Gli insegnanti saranno consultati su ogni lavoro giudicato insoddisfacente e sarà data loro la possibilità risottomettersi alla prova. Nel caso sia stata giudicata insoddisfacente la pratica didattica, sarà data loro un'ulteriore opportunità poter dimostrare che hanno realizzato il minimo dello standard richiesto nella pratica dell'insegnamento. Il lavoro di recupero potrà essere classificato solo al livello di promozione. Per superare il corso tutto il lavoro deve avere almeno lo standard soddisfacent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l primo periodo del corso (da settembre a dicembre) sarà considerato di prova ed esplorativo. Gli insegnanti che scoprono o dimostrano chiaramente di non essere adatti alla carriera dell'insegnamento sono consigliati di lasciare il corso a Natale.</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Il monitoraggio dell'efficacia del corso viene effettuato l'anno successivo attraverso questionari compilati dal docente e dal suo primo datore di lavoro o attraverso ispezioni. Un comitato di gestione del corso sulla base dei risultati dei questionari,e delle ispezioni e dei punti di vista dei mentori e tutori redige ogni anno un rapporto sullo svolgimento complessivo del corso, che viene inviato al Business School's Qualità Committee e al Universtity Quality Committee per l'esame relativ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Da questa descrizione risulta la cura e la massima attenzione dei responsabili del progetto nel valorizzare le attitudini alla professione docente dei candidati attraverso processi di insegnamento/ apprendimento di contenuti e tecniche, in cui vi è uno strettissimo legame tra organizzazione di procedure coerenti con gli obiettivi e monitoraggio dei risultati anche a lungo termine. In questo modo si può aspirare a produrre qualità nel sistema scolastico.</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Riferimenti bibliografici</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uto" w:line="360"/>
        <w:jc w:val="both"/>
        <w:rPr>
          <w:rFonts w:ascii="New York;Times New Roman" w:hAnsi="New York;Times New Roman" w:cs="New York;Times New Roman"/>
          <w:lang w:val="fr-FR"/>
        </w:rPr>
      </w:pPr>
      <w:r>
        <w:rPr>
          <w:rFonts w:cs="New York;Times New Roman" w:ascii="New York;Times New Roman" w:hAnsi="New York;Times New Roman"/>
          <w:lang w:val="fr-FR"/>
        </w:rPr>
        <w:t>Staffordshire PGCE course document (Sept. 2002 June 2003)</w:t>
      </w:r>
    </w:p>
    <w:sectPr>
      <w:footerReference w:type="default" r:id="rId3"/>
      <w:type w:val="nextPage"/>
      <w:pgSz w:w="11906" w:h="16838"/>
      <w:pgMar w:left="1701" w:right="1700"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
    <w:name w:val="Testi"/>
    <w:basedOn w:val="Normal"/>
    <w:qFormat/>
    <w:pPr>
      <w:spacing w:lineRule="atLeast" w:line="360"/>
      <w:jc w:val="both"/>
    </w:pPr>
    <w:rPr>
      <w:rFonts w:ascii="New York;Times New Roman" w:hAnsi="New York;Times New Roman" w:cs="New York;Times New 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8:12:00Z</dcterms:created>
  <dc:creator>test</dc:creator>
  <dc:description/>
  <dc:language>en-US</dc:language>
  <cp:lastModifiedBy>FRANCO</cp:lastModifiedBy>
  <cp:lastPrinted>2002-10-04T09:49:00Z</cp:lastPrinted>
  <dcterms:modified xsi:type="dcterms:W3CDTF">2003-09-01T22:59:00Z</dcterms:modified>
  <cp:revision>8</cp:revision>
  <dc:subject/>
  <dc:title>Per tali ragioni, l'Italia, nel 1990, ha emanato la legge sulla riforma degli ordinamenti didattici universitari che prevede l</dc:title>
</cp:coreProperties>
</file>