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 sparse su:</w:t>
      </w:r>
    </w:p>
    <w:p>
      <w:pPr>
        <w:pStyle w:val="Normal"/>
        <w:jc w:val="center"/>
        <w:rPr/>
      </w:pPr>
      <w:r>
        <w:rPr/>
      </w:r>
    </w:p>
    <w:p>
      <w:pPr>
        <w:pStyle w:val="Normal"/>
        <w:jc w:val="center"/>
        <w:rPr/>
      </w:pPr>
      <w:r>
        <w:rPr/>
        <w:t>ECONOMIA DELLA CONOSCENZA, CAPITALE UMANO, EDUCAZIONE</w:t>
      </w:r>
    </w:p>
    <w:p>
      <w:pPr>
        <w:pStyle w:val="Normal"/>
        <w:jc w:val="center"/>
        <w:rPr/>
      </w:pPr>
      <w:r>
        <w:rPr/>
        <w:t>di Stefano Zamagni</w:t>
      </w:r>
    </w:p>
    <w:p>
      <w:pPr>
        <w:pStyle w:val="Normal"/>
        <w:jc w:val="center"/>
        <w:rPr/>
      </w:pPr>
      <w:r>
        <w:rPr/>
      </w:r>
    </w:p>
    <w:p>
      <w:pPr>
        <w:pStyle w:val="Normal"/>
        <w:jc w:val="center"/>
        <w:rPr/>
      </w:pPr>
      <w:r>
        <w:rPr/>
      </w:r>
    </w:p>
    <w:p>
      <w:pPr>
        <w:pStyle w:val="Normal"/>
        <w:jc w:val="both"/>
        <w:rPr/>
      </w:pPr>
      <w:r>
        <w:rPr/>
      </w:r>
    </w:p>
    <w:p>
      <w:pPr>
        <w:pStyle w:val="Normal"/>
        <w:numPr>
          <w:ilvl w:val="0"/>
          <w:numId w:val="1"/>
        </w:numPr>
        <w:tabs>
          <w:tab w:val="clear" w:pos="708"/>
          <w:tab w:val="left" w:pos="540" w:leader="none"/>
        </w:tabs>
        <w:ind w:left="1065" w:hanging="1065"/>
        <w:jc w:val="both"/>
        <w:rPr>
          <w:u w:val="single"/>
        </w:rPr>
      </w:pPr>
      <w:r>
        <w:rPr>
          <w:u w:val="single"/>
        </w:rPr>
        <w:t>La necessità di un approccio unificato</w:t>
      </w:r>
    </w:p>
    <w:p>
      <w:pPr>
        <w:pStyle w:val="Normal"/>
        <w:jc w:val="both"/>
        <w:rPr/>
      </w:pPr>
      <w:r>
        <w:rPr/>
      </w:r>
    </w:p>
    <w:p>
      <w:pPr>
        <w:pStyle w:val="Normal"/>
        <w:spacing w:lineRule="auto" w:line="360"/>
        <w:ind w:firstLine="709"/>
        <w:jc w:val="both"/>
        <w:rPr/>
      </w:pPr>
      <w:r>
        <w:rPr/>
        <w:t>All’origine della produzione del valore aggiunto stanno oggi sempre di più la dimensione delle conoscenze e delle competenze specifiche (il capitale umano), la dimensione dei rapporti intertemporali e dei modelli di socialità (il capitale sociale), e la dimensione identitaria e simbolica che definisce i modelli comportamentali di percezione ed utilizzo dei beni e servizi (capitale simbolico). Tali fattori, più che sostituirsi a quelli tradizionali, sinergizzano con essi dando luogo a nuovi modelli di organizzazione delle imprese e dei  mercati, di promozione e valorizzazione dei sistemi territoriali, di riorganizzazione di quelli della ricerca e dell’educazione.</w:t>
      </w:r>
    </w:p>
    <w:p>
      <w:pPr>
        <w:pStyle w:val="Normal"/>
        <w:spacing w:lineRule="auto" w:line="360"/>
        <w:ind w:firstLine="709"/>
        <w:jc w:val="both"/>
        <w:rPr/>
      </w:pPr>
      <w:r>
        <w:rPr/>
        <w:t>A questo complesso quadro di confronto non corrispondono ancora un quadro teorico ed un bagaglio di tecniche idonei alla formulazione di previsioni e decisioni razionali. Si pone quindi la necessità di sviluppare strumenti concettuali nuovi, capaci di una lettura integrata fra la produzione di beni e servizi. E quindi, di tutte le implicazioni economiche di ogni intervento, investimento o aspettative orientati a tali contesti o da essi condizionati.</w:t>
      </w:r>
    </w:p>
    <w:p>
      <w:pPr>
        <w:pStyle w:val="Normal"/>
        <w:spacing w:lineRule="auto" w:line="360"/>
        <w:ind w:firstLine="709"/>
        <w:jc w:val="both"/>
        <w:rPr/>
      </w:pPr>
      <w:r>
        <w:rPr/>
        <w:t>Allo stesso tempo, l’economia immateriale pone problemi nuovi sulla natura del benessere e dello sviluppo. Anche in contesti di marcato sviluppo, gli individui consumano in modo inefficiente beni tradizionali e in misura insufficiente quelli relazionali, come effetto di un insufficiente trade-off nei modelli di uso del tempo, investimenti di capacitazione, prospettive motivazionali. L’economia dell’immateriale pone dunque nuovi problemi – e richiede nuovi strumenti – di politica economica, che assegnano un’importanza crescente alle politiche culturali e di capacitazione individuale e sociale.</w:t>
      </w:r>
    </w:p>
    <w:p>
      <w:pPr>
        <w:pStyle w:val="Normal"/>
        <w:spacing w:lineRule="auto" w:line="360"/>
        <w:ind w:firstLine="709"/>
        <w:jc w:val="both"/>
        <w:rPr/>
      </w:pPr>
      <w:r>
        <w:rPr/>
      </w:r>
    </w:p>
    <w:p>
      <w:pPr>
        <w:pStyle w:val="Normal"/>
        <w:ind w:firstLine="708"/>
        <w:jc w:val="both"/>
        <w:rPr/>
      </w:pPr>
      <w:r>
        <w:rPr/>
      </w:r>
    </w:p>
    <w:p>
      <w:pPr>
        <w:pStyle w:val="Heading"/>
        <w:jc w:val="left"/>
        <w:rPr>
          <w:sz w:val="28"/>
          <w:lang w:val="it-IT"/>
        </w:rPr>
      </w:pPr>
      <w:r>
        <w:rPr>
          <w:rFonts w:eastAsia="Times New Roman"/>
          <w:lang w:val="it-IT"/>
        </w:rPr>
        <w:t xml:space="preserve"> </w:t>
      </w:r>
      <w:r>
        <w:rPr>
          <w:b w:val="false"/>
          <w:lang w:val="it-IT"/>
        </w:rPr>
        <w:t>2.</w:t>
        <w:tab/>
      </w:r>
      <w:r>
        <w:rPr>
          <w:b w:val="false"/>
          <w:u w:val="single"/>
          <w:lang w:val="it-IT"/>
        </w:rPr>
        <w:t>La teoria della crescita endogena</w:t>
      </w:r>
    </w:p>
    <w:p>
      <w:pPr>
        <w:pStyle w:val="Normal"/>
        <w:jc w:val="both"/>
        <w:rPr>
          <w:sz w:val="28"/>
          <w:lang w:val="it-IT"/>
        </w:rPr>
      </w:pPr>
      <w:r>
        <w:rPr>
          <w:sz w:val="28"/>
          <w:lang w:val="it-IT"/>
        </w:rPr>
      </w:r>
    </w:p>
    <w:p>
      <w:pPr>
        <w:pStyle w:val="Normal"/>
        <w:spacing w:lineRule="auto" w:line="360"/>
        <w:ind w:firstLine="720"/>
        <w:jc w:val="both"/>
        <w:rPr/>
      </w:pPr>
      <w:r>
        <w:rPr/>
        <w:t>Per comprendere le ragioni alla base del notevole successo ottenuto nel corso dell’ultimo decennio dalla teoria della crescita endogena in ambito macroeconomico occorre prendere le mosse dal cosiddetto ‘residuo di Solow’. Con questa celebre espressione si indicano tutte quelle determinanti dei processi di crescita non incorporate nel classico modello che R. Solow aveva  presentato in ‘A contribution to the theory of economic growth’ (</w:t>
      </w:r>
      <w:r>
        <w:rPr>
          <w:i/>
        </w:rPr>
        <w:t>Quarterly Journal of Economics</w:t>
      </w:r>
      <w:r>
        <w:rPr/>
        <w:t>, 1956) e in ‘Technical change and the aggregate production function’, (</w:t>
      </w:r>
      <w:r>
        <w:rPr>
          <w:i/>
        </w:rPr>
        <w:t>Review of Economics and Statistics,</w:t>
      </w:r>
      <w:r>
        <w:rPr/>
        <w:t xml:space="preserve"> 1957). Se difficile sarebbe disconoscere a Solow il merito di avere formalizzato l’idea che la crescita osservata nelle economie avanzate non puo’ essere spiegata esaustivamente con esclusivo riferimento ad incrementi nello stock dei fattori produttivi primari (lavoro e capitale), la sua teoria lasciava tuttavia senza risposta i seguenti interrogativi: anche ammettendo che alla base degli incrementi di produttivita’ di lavoro e capitale vi siano fattori quali il progresso tecnico e l’accumulazione di capitale, come e’ possibile modellizzare con rigore tali meccanismi? Come riuscire a fornire spiegazioni </w:t>
      </w:r>
      <w:r>
        <w:rPr>
          <w:i/>
        </w:rPr>
        <w:t>endogene</w:t>
      </w:r>
      <w:r>
        <w:rPr/>
        <w:t xml:space="preserve"> del tasso di crescita di lungo periodo dell’economia? Malgrado l’oggettiva rilevanza delle questioni sul tappeto, negli anni sessanta si era assistito ad un chiaro affievolimento nell’interesse degli studiosi verso i problemi della crescita, a tutto vantaggio della teoria del ciclo economico. Tale parentesi di oblio si e’ però rivelata di breve durata, dal momento che, come evidenzia N. Foss in ‘The new growth theory: some intellectual growth accounting’, (</w:t>
      </w:r>
      <w:r>
        <w:rPr>
          <w:i/>
        </w:rPr>
        <w:t>Journal of Economic Methodology</w:t>
      </w:r>
      <w:r>
        <w:rPr/>
        <w:t xml:space="preserve">, 1998), proprio all’interno della teoria del </w:t>
      </w:r>
      <w:r>
        <w:rPr>
          <w:i/>
        </w:rPr>
        <w:t>business cycle</w:t>
      </w:r>
      <w:r>
        <w:rPr/>
        <w:t xml:space="preserve"> ha avuto luogo un graduale ma significativo spostamento nel baricentro degli interessi dei macroeconomisti, spostamento che li ha indotti ad investigare con crescente attenzione il ruolo dei fattori reali a discapito di quelli monetari. L’importante lavoro di Kydland e Prescott, ‘“Time to build” and aggregate fluctuations’ (</w:t>
      </w:r>
      <w:r>
        <w:rPr>
          <w:i/>
        </w:rPr>
        <w:t>Econometrica</w:t>
      </w:r>
      <w:r>
        <w:rPr/>
        <w:t xml:space="preserve">, 1982), ne e’ la conferma piu’ evidente. Parallelamente, gli stessi </w:t>
      </w:r>
      <w:r>
        <w:rPr>
          <w:i/>
        </w:rPr>
        <w:t xml:space="preserve">policy-makers </w:t>
      </w:r>
      <w:r>
        <w:rPr/>
        <w:t>hanno iniziato a concentrarsi con sempre maggiore frequenza sullo studio di fenomeni di lungo periodo e di natura strutturale. Pare quindi difficile non scorgere in queste tendenze, in atto tra gli anni sessanta e i primi anni ottanta, i sintomi di un cambiamento di clima che si sarebbe rivelato estremamente favorevole all’avvento, di li’ a poco, della ‘nuova teoria della crescita’.</w:t>
      </w:r>
    </w:p>
    <w:p>
      <w:pPr>
        <w:pStyle w:val="Normal"/>
        <w:spacing w:lineRule="auto" w:line="360"/>
        <w:ind w:firstLine="720"/>
        <w:jc w:val="both"/>
        <w:rPr/>
      </w:pPr>
      <w:r>
        <w:rPr/>
        <w:t>La data di nascita ufficiale della teoria della crescita endogena e’ il 1986, anno di pubblicazione del fondamentale articolo di P. Romer ‘Increasing returns and long-run growth’ (</w:t>
      </w:r>
      <w:r>
        <w:rPr>
          <w:i/>
        </w:rPr>
        <w:t>Journal of Political Economy</w:t>
      </w:r>
      <w:r>
        <w:rPr/>
        <w:t xml:space="preserve">): si tratta di un modello di equilibrio concorrenziale in cui il processo di crescita e’ guidato da rendimenti esterni crescenti di tipo marshalliano. Nel modello di Romer la funzione di produzione aggregata ha le seguenti caratteristiche: l’output dipende dallo stock di capitale, dal lavoro e dalle spese in attivita’ di ricerca e sviluppo (R&amp;D) da parte dell’impresa; inoltre, gli </w:t>
      </w:r>
      <w:r>
        <w:rPr>
          <w:i/>
        </w:rPr>
        <w:t>spillover</w:t>
      </w:r>
      <w:r>
        <w:rPr/>
        <w:t xml:space="preserve"> derivanti dagli sforzi di ricerca privata portano a miglioramenti nello stock pubblico di conoscenza. Un elemento importante e’ l’inserimento esplicito nel modello di crescita di lungo periodo della </w:t>
      </w:r>
      <w:r>
        <w:rPr>
          <w:i/>
        </w:rPr>
        <w:t>conoscenza</w:t>
      </w:r>
      <w:r>
        <w:rPr/>
        <w:t xml:space="preserve"> intesa come input avente produttivita’ marginale crescente. Si tratta dunque di un modello che combina le seguenti due caratteristiche: (i) equilibrio concorrenziale; (ii) cambiamento tecnologico endogeno. Romer sottolinea come la variabile conoscenza si presenti in realta’ in diverse forme: ad un estremo troviamo la conoscenza scientifica di base, mentre all’altro estremo troviamo la conoscenza intesa come insieme di istruzioni specifiche su come compiere una determinata operazione. Alla luce di questa considerazione, l'A. rileva come “non vi siano ragioni per aspettarsi che le determinanti dell’accumulazione di questi diversi tipi di conoscenza siano le stesse (…). Non vi e’ quindi ragione per aspettarsi una teoria unificata della crescita della conoscenza”. Un aspetto fondamentale che accomuna numerosi modelli di crescita endogena e’ la caratterizzazione della conoscenza come bene pubblico: essa infatti possiede, almeno in una certa misura, gli attributi classici della </w:t>
      </w:r>
      <w:r>
        <w:rPr>
          <w:i/>
        </w:rPr>
        <w:t>non escludibilita’</w:t>
      </w:r>
      <w:r>
        <w:rPr/>
        <w:t xml:space="preserve"> della  </w:t>
      </w:r>
      <w:r>
        <w:rPr>
          <w:i/>
        </w:rPr>
        <w:t>non rivalita’</w:t>
      </w:r>
      <w:r>
        <w:rPr/>
        <w:t xml:space="preserve"> propri di questi beni. L’idea e’ che la non escludibilita’ dalla fruizione della nuova conoscenza creata dalla singola impresa generi effetti positivi sulle possibilita’ produttive delle altre imprese presenti sul mercato. </w:t>
      </w:r>
    </w:p>
    <w:p>
      <w:pPr>
        <w:pStyle w:val="Normal"/>
        <w:spacing w:lineRule="auto" w:line="360"/>
        <w:ind w:firstLine="720"/>
        <w:jc w:val="both"/>
        <w:rPr/>
      </w:pPr>
      <w:r>
        <w:rPr/>
        <w:t xml:space="preserve">I due elementi-chiave del modello di Romer (rendimenti crescenti e non escludibilita’ della conoscenza), erano gia’ presenti nel lavoro di Arrow sul </w:t>
      </w:r>
      <w:r>
        <w:rPr>
          <w:i/>
        </w:rPr>
        <w:t>learning by doing</w:t>
      </w:r>
      <w:r>
        <w:rPr/>
        <w:t xml:space="preserve"> uscito piu’ di due decenni prima con il titolo ‘The economic implications of learning by doing’ (</w:t>
      </w:r>
      <w:r>
        <w:rPr>
          <w:i/>
        </w:rPr>
        <w:t>Review of Economic Studies</w:t>
      </w:r>
      <w:r>
        <w:rPr/>
        <w:t xml:space="preserve">, 1962). Arrow formalizzava in questo contributo l’idea secondo cui e’ del tutto plausibile considerare rendimenti crescenti, in quanto questi ultimi si configurerebbero come un effetto diretto della scoperta di nuova conoscenza. N. Foss  identifica in ciò la prova del fatto che il successo di tale programma di ricerca non sarebbe da ascrivere tanto all’inserimento nella modellistica tradizionale di idee originali, quanto piuttosto alla sua capacita’ di studiare i problemi della crescita economica servendosi di una impostazione analitico-formale innovativa e sofisticata. Tra le implicazioni principali che discendono dal modello di Romer va segnalata la seguente: l’output pro capite di Paesi diversi non porta necessariamente ad un esito di convergenza: non si può infatti escludere che i Paesi meno sviluppati crescano ad un ritmo inferiore rispetto a quelli avanzati o addirittura che non crescano affatto. In un modello successivo al pionieristico studio del 1986 (‘Endogenous technological change’, </w:t>
      </w:r>
      <w:r>
        <w:rPr>
          <w:i/>
        </w:rPr>
        <w:t>Journal of Political Economy</w:t>
      </w:r>
      <w:r>
        <w:rPr/>
        <w:t xml:space="preserve">’, 1990), Romer inserisce simultaneamente tre settori (il settore della ricerca, il settore dei beni di produzione e il settore dei beni finali) in un contesto di concorrenza monopolistica. In questo studio si assume inoltre che, mentre lo stock di conoscenza tecnologica e’ non rivale, il capitale umano si configuri invece come la componente rivale della conoscenza. Tale modello prevede che le economie dotate di un maggiore stock di capitale umano imboccheranno sentieri caratterizzati da una crescita piu’ rapida rispetto alle altre. Un’accelerazione della crescita si avra’ anche in conseguenza di aperture al commercio internazionale. </w:t>
      </w:r>
    </w:p>
    <w:p>
      <w:pPr>
        <w:pStyle w:val="Normal"/>
        <w:spacing w:lineRule="auto" w:line="360"/>
        <w:ind w:firstLine="720"/>
        <w:jc w:val="both"/>
        <w:rPr/>
      </w:pPr>
      <w:r>
        <w:rPr/>
        <w:t>Il modello di R. Lucas, contenuto nel celebre ‘On the mechanics of economic development’ (</w:t>
      </w:r>
      <w:r>
        <w:rPr>
          <w:i/>
        </w:rPr>
        <w:t>Journal of Monetary Economics</w:t>
      </w:r>
      <w:r>
        <w:rPr/>
        <w:t xml:space="preserve">, 1988), come quello di Romer del 1986, e’ un modello di equilibrio concorrenziale. Ora pero’ alla funzione di produzione aggregata sono associati due diversi settori e due diversi tipi di investimento (in capitale fisico e in capitale umano). In questo lavoro l’unica grandezza che viene assunta esogena e’ il tasso di crescita della popolazione. Mentre il capitale fisico si accumula mediante l’usuale tecnologia neoclassica, l’accumulazione del capitale umano passa invece attraverso una ‘legge’ la cui proprieta’ fondamentale consiste nel fatto che, indipendentemente dal livello gia’ raggiunto, ad un livello costante di sforzo corrisponde un tasso costante di crescita dello stock. Si ipotizza inoltre che il livello di tecnologia sia costante. Lucas sostiene che una delle novita’ principali della “nuova teoria della crescita” consista nella sua capacita’ di elaborare modelli formali in grado di spiegare sia i processi di crescita che avvengono nei Paesi avanzati sia quelli che caratterizzano i Paesi in via di sviluppo. Al contrario, negli anni sessanta prevaleva l’idea che si dovesse ricorrere a teorie distinte per affrontare problemi legati alla crescita nelle societa’ avanzate da una parte e nel Terzo Mondo dall’altra. Inoltre, una rilevante implicazione di </w:t>
      </w:r>
      <w:r>
        <w:rPr>
          <w:i/>
        </w:rPr>
        <w:t>policy</w:t>
      </w:r>
      <w:r>
        <w:rPr/>
        <w:t xml:space="preserve"> colta dallo stesso Lucas attiene al maggiore ‘spazio di manovra’ di cui, di fatto, possono godere le autorita’ pubbliche in contesti caratterizzati da crescita endogena: il modello di Solow, facendo dipendere il tasso di crescita di lungo periodo dell’economia esclusivamente dal cambiamento tecnologico, finiva per non assegnare alcun ruolo a soggetti istituzionali esterni al mercato; al contrario, nei modelli di crescita endogena il tasso di crescita di lungo periodo risulta per definizione endogenamente determinato, e questo fa si’ che, ad esempio, cambiamenti a livello di regime fiscale possano, in linea di principio, influenzare tale tasso di crescita.</w:t>
      </w:r>
    </w:p>
    <w:p>
      <w:pPr>
        <w:pStyle w:val="Normal"/>
        <w:spacing w:lineRule="auto" w:line="360"/>
        <w:ind w:firstLine="720"/>
        <w:jc w:val="both"/>
        <w:rPr/>
      </w:pPr>
      <w:r>
        <w:rPr/>
        <w:t>Altro contributo importante alla teoria della crescita endogena e’ quello di P. Aghion e P. Howitt ‘A model of growth through creative destruction’ (</w:t>
      </w:r>
      <w:r>
        <w:rPr>
          <w:i/>
        </w:rPr>
        <w:t>Econometrica</w:t>
      </w:r>
      <w:r>
        <w:rPr/>
        <w:t>, 1992). Aghion e Howitt spiegano come esistano numerosi canali attraverso i quali le societa’ accumulano conoscenza – dall’istruzione formale alle innovazioni di prodotto. Tra questi canali di accumulazione della conoscenza, il loro modello, sceglie di fissare l’attenzione sulle innovazioni industriali che hanno come effetto un miglioramento nella qualita’ dei prodotti. La modellizzazione di questi studiosi risente fortemente dell’influenza del pensiero di Schumpeter, di cui nel contributo del 1992 citano espressamente un brano tratto dal celebre ‘Capitalismo, Socialismo e Democrazia’,  (1942):  “L’impulso fondamentale che mette in moto e mantiene acceso il motore del capitalismo deriva dai beni dei nuovi consumatori, dai nuovi metodi di produzione o di trasporto, dai nuovi mercati… [Questo processo] rivoluziona costantemente la struttura economica dall’interno, distruggendo continuamente quella vecchia e creandone continuamente una nuova. Questo processo di Distruzione Creativa e’ il fatto essenziale del capitalismo”</w:t>
      </w:r>
    </w:p>
    <w:p>
      <w:pPr>
        <w:pStyle w:val="TextBodyIndent"/>
        <w:spacing w:lineRule="auto" w:line="360"/>
        <w:ind w:hanging="0"/>
        <w:rPr/>
      </w:pPr>
      <w:r>
        <w:rPr>
          <w:rFonts w:eastAsia="Times New Roman"/>
          <w:lang w:val="it-IT"/>
        </w:rPr>
        <w:t xml:space="preserve">            </w:t>
      </w:r>
      <w:r>
        <w:rPr>
          <w:lang w:val="it-IT"/>
        </w:rPr>
        <w:t xml:space="preserve">Il ragionamento di matrice schumpeteriana sottostante al modello di crescita endogena di Aghion e Howitt puo’ essere sintetizzato nei termini seguenti: la crescita e’ effetto del progresso tecnologico, che a sua volta dipende dalla concorrenza tra imprese che fanno ricerca e generano innovazioni. Ogni innovazione consiste nella produzione di un bene intermedio di tipo nuovo, grazie al quale e’ possibile produrre l’output finale a condizioni di maggiore efficienza. Dal punto di vista della singola impresa, l’incentivo economico ad impegnarsi sul versante della ricerca e’ legato alla prospettiva di costruirsi delle rendite di monopolio (fissando un prezzo superiore al costo marginale) come conseguenza della protezione legale delle innovazioni di successo. D’altra parte, in un contesto dinamico, quelle stesse rendite vengono vanificate dall’innovazione successiva, che rende immediatamente obsoleto il bene intermedio che era stato appena prodotto. Si puo’ quindi notare come, all’interno di questo schema analitico, esista una relazione molto forte tra </w:t>
      </w:r>
      <w:r>
        <w:rPr>
          <w:i/>
          <w:lang w:val="it-IT"/>
        </w:rPr>
        <w:t>potere di mercato</w:t>
      </w:r>
      <w:r>
        <w:rPr>
          <w:lang w:val="it-IT"/>
        </w:rPr>
        <w:t xml:space="preserve"> dell’impresa che riesce a innovare, da un lato, e </w:t>
      </w:r>
      <w:r>
        <w:rPr>
          <w:i/>
          <w:lang w:val="it-IT"/>
        </w:rPr>
        <w:t>grado di escludibilita’ della conoscenza</w:t>
      </w:r>
      <w:r>
        <w:rPr>
          <w:lang w:val="it-IT"/>
        </w:rPr>
        <w:t xml:space="preserve"> dall’altro. Tale escludibilita’ a sua volta dipende criticamente dalla presenza di istituzioni formali preposte alla fissazione e alla garanzia del rispetto dei diritti di proprieta’, nonche’ dalla natura stessa della conoscenza. Sotto questo profilo, quindi, Aghion e Howitt riescono, a differenza di Romer, ad inserire esplicitamente nel cuore della nuova modellizzazione anche aspetti direttamente collegati con la dimensione istituzionale. Nel farlo, elaborano un quadro teorico in cui ci si allontana da contesti di tipo concorrenziale prefigurando l’emergere di forme di concorrenza monopolistica tra le imprese.</w:t>
      </w:r>
    </w:p>
    <w:p>
      <w:pPr>
        <w:pStyle w:val="Normal"/>
        <w:spacing w:lineRule="auto" w:line="360"/>
        <w:jc w:val="both"/>
        <w:rPr>
          <w:lang w:val="it-IT"/>
        </w:rPr>
      </w:pPr>
      <w:r>
        <w:rPr>
          <w:lang w:val="it-IT"/>
        </w:rPr>
      </w:r>
    </w:p>
    <w:p>
      <w:pPr>
        <w:pStyle w:val="Normal"/>
        <w:spacing w:lineRule="auto" w:line="360"/>
        <w:jc w:val="both"/>
        <w:rPr/>
      </w:pPr>
      <w:r>
        <w:rPr/>
        <w:t>3.</w:t>
        <w:tab/>
      </w:r>
      <w:r>
        <w:rPr>
          <w:u w:val="single"/>
        </w:rPr>
        <w:t>Centralità della persona e educazione</w:t>
      </w:r>
    </w:p>
    <w:p>
      <w:pPr>
        <w:pStyle w:val="Normal"/>
        <w:spacing w:lineRule="auto" w:line="360"/>
        <w:jc w:val="both"/>
        <w:rPr/>
      </w:pPr>
      <w:r>
        <w:rPr/>
      </w:r>
    </w:p>
    <w:p>
      <w:pPr>
        <w:pStyle w:val="Normal"/>
        <w:spacing w:lineRule="auto" w:line="360"/>
        <w:jc w:val="both"/>
        <w:rPr/>
      </w:pPr>
      <w:r>
        <w:rPr/>
        <w:tab/>
        <w:t>Quale il limite del contributo – pure notevole – della teoria della crescita endogena? Quello di non cogliere il nesso profondo tra capitale umano, progresso economico e ampliamento degli spazi di libertà delle persone. Quel che è in gioco non è tanto l’aggiornamento – questo poteva andare bene ieri – quanto piuttosto la riqualificazione. Non si tratta di educare meglio coloro che entrano nel mercato del lavoro, ma anche coloro che vi sono già entrati. Di qui l’esigenza del mutamento di prospettiva: la formazione di ieri era finalizzata al miglioramento immediato delle prestazioni, dal momento  che il processo formativo era centrato sul prodotto. L’educazione di oggi, deve mirare alla valorizzazione della persona nella sua integralità, se si vuole andare oltre il vecchio concetto di impiegabilità  al fine di  abbracciare quello di occupabilità.</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tab/>
        <w:t xml:space="preserve">Invero, il punto qui sollevato ha radici piuttosto antiche. </w:t>
      </w:r>
      <w:r>
        <w:rPr>
          <w:spacing w:val="-3"/>
        </w:rPr>
        <w:t xml:space="preserve">Come si sa, è Adam Smith il primo grande teorico della divisione (verticale) del lavoro,  fenomeno di cui egli recita le lodi come strumento di progresso e sul quale poggia la sua proposizione fondamentale : la divisione del lavoro – e dunque il grado di specializzazione delle imprese – è limitato dall’estensione del mercato.  Come a dire, più ampio il mercato, più ampio il volume delle transazioni, più spinto sarà il processo di divisione del lavoro.  Tuttavia, di tale processo Smith coglie, fin da subito, anche il risvolto negativo, quando nel libro V della sua </w:t>
      </w:r>
      <w:r>
        <w:rPr>
          <w:i/>
          <w:spacing w:val="-3"/>
        </w:rPr>
        <w:t>Ricchezza delle Nazioni</w:t>
      </w:r>
      <w:r>
        <w:rPr>
          <w:spacing w:val="-3"/>
        </w:rPr>
        <w:t xml:space="preserve"> del 1776 scrive: “L’uomo che passa tutta la sua vita nel compiere poche semplici operazioni, i cui effetti sono forse gli stessi o quasi, non ha alcuna occasione di esercitare la sua intelligenza o la sua inventiva nel trovare espedienti, che possano superare difficoltà che non incontra mai”.  Il che implica che una troppo spinta divisione del lavoro potrebbe cristallizzare le differenze di abilità tra i soggetti, tanto che Smith arriva ad auspicare l’intervento deciso del sovrano per imporre un sistema di istruzione e formazione obbligatorio come mezzo per contrastare l’appiattimento delle facoltà dei lavoratori indotto da quel proces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rPr>
      </w:pPr>
      <w:r>
        <w:rPr>
          <w:spacing w:val="-3"/>
        </w:rPr>
        <w:tab/>
        <w:t>Con l’avvento della Rivoluzione Industriale, però, si afferma un altro modo di concepire e quindi di servirsi della divisione del lavoro.  Il grande economista David Ricardo e soprattutto il matematico - ingegnere Charles Babbage ne sono gli artefici.  L’idea da cui costoro partono è che, poiché gli individui sono diversi quanto a capacità e doti personali, ciascuno è portatore di uno specifico vantaggio comparato nell’attività lavorativa.  Allora, la divisione del lavoro, e la specializzazione che ne consegue, diventano gli strumenti pratici per consentire alla società di trarre il massimo vantaggio dall’esistenza di abilità diverse tra gli individui.  Come si comprende, mentre per Smith la divisione del lavoro è la “causa”  delle differenze di capacità personali, per Ricardo e Babbage è vero il contrario: sono queste differenze a rendere conveniente la divisione del lavo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rPr>
      </w:pPr>
      <w:r>
        <w:rPr>
          <w:spacing w:val="-3"/>
        </w:rPr>
        <w:tab/>
        <w:t xml:space="preserve">E’ agevole cogliere le implicazioni di ordine "pedagogico" che discendono da questa inversione del nesso causale: laddove il “lavoratore alla Smith” deve investire in educazione continua per non perdere la propria abilità (e ultimamente la propria identità), e quindi laddove la divisione del lavoro viene vista come occasione per favorire e incentivare l’acquisizione di nuove conoscenze con lo studio e la cultura, il “lavoratore alla Babbage”  non possiede alcun motivo del genere, dal momento che la divisione del lavoro serve proprio a minimizzare la necessità dell’apprendimento da parte del lavoratore prima che questi entri nel processo produttivo: anzi, più spinto il processo di divisione del lavoro, più ristretto è il contenuto di conoscenza di ciascuna mansione e quindi meno si deve apprendere prima di iniziare.  Si ha così che mentre i lavoratori alla Smith “crescono” insieme al loro lavoro, quelli alla Babbage soggiacciono ad una minaccia terribile, quella di vedersi sostituiti in qualsiasi momento essendo connotati da un elevato grado di sostituibilità.  Ora, mentre durante il periodo fordista è risultata vincente la concezione di Babbage – e non poteva essere diversamente -, il modello post-fordista “vendica” Smith: l’innovatività, sia di processo sia di prodotto, postula la centralità, della risorsa umana con tutto ciò che questo comporta.  </w:t>
      </w:r>
    </w:p>
    <w:p>
      <w:pPr>
        <w:pStyle w:val="Normal"/>
        <w:spacing w:lineRule="auto" w:line="360"/>
        <w:ind w:firstLine="708"/>
        <w:jc w:val="both"/>
        <w:rPr/>
      </w:pPr>
      <w:r>
        <w:rPr/>
        <w:t>Dove intervenire per ridurre lo scarto fra impiegabilità e occupabilità come sopra si diceva? Il luogo ideal-tipico è quello di confine, anzi di sovrapposizione, fra il mondo della scuola e quello del lavoro. Perché tanti giovani freschi di studio appaiono agli occhi delle imprese non occupabili? Per la semplice ragione che il sapere acquisito a scuola non consente loro di generare valore aggiunto sin dalle prime fasi dell'inserimento lavorativo. Il fatto è che sempre più le imprese domandano "knowledge workers", vale a dire lavoratori della conoscenza capaci non solo di apprendere in fretta ma anche di inserirsi in modo positivo in sistemi di relazioni. Ecco perché non basta trasmettere nozioni, insegnare bene linguaggi vari, fornire strumenti di conoscenza. Quel che in più si richiede è che il sistema formativo sia in grado di educare alla relazionalità. La conoscenza senza capacità di relazionarsi non assicura al suo possessore una elevata occupabilità. Lo studio condotto in forme individualistiche o auto-referenziali, anche se di buon livello, non è più garanzia di successo a fini occupazionali.</w:t>
      </w:r>
    </w:p>
    <w:p>
      <w:pPr>
        <w:pStyle w:val="Normal"/>
        <w:spacing w:lineRule="auto" w:line="360"/>
        <w:jc w:val="both"/>
        <w:rPr/>
      </w:pPr>
      <w:r>
        <w:rPr/>
        <w:tab/>
        <w:t>Sull'altro versante del rapporto che lega mondo del lavoro e mondo della scuola, occorre operare affinchè vi sia più formazione nel lavoro. La ragione è immediata. I cicli tecnologici, oggi, si sono accorciati tremendamente. (Un ciclo tecnologico denota il periodo di tempo che intercorre tra il momento in cui un prodotto o processo viene progettato e quello in cui ne cessa la produzione o viene disattivato il processo). Negli ultimi cinquantanni, la durata dei cicli tecnologici è passata, in media, da trentanni a dieci anni circa. Questo significa che se ieri un ciclo tecnologico corrispondeva, più o meno, a un ciclo di qualificazione del personale di un'azienda, oggi la medesima persona attraversa, durante l'intero arco della sua vita lavorativa, almeno tre cicli tecnologici. E dunque ciascun lavoratore, per continuare a risultare occupabile, deve rinnovare la propria qualificazione almeno tre volte durante il proprio ciclo di vita lavorativa. Per esprimerci con un aforisma, come si deve provvedere alla manutenzione delle macchine se se ne vuole conservare la produttività, del pari si devono manutenzionare i titoli di studio.</w:t>
      </w:r>
    </w:p>
    <w:p>
      <w:pPr>
        <w:pStyle w:val="Normal"/>
        <w:spacing w:lineRule="auto" w:line="360"/>
        <w:jc w:val="both"/>
        <w:rPr/>
      </w:pPr>
      <w:r>
        <w:rPr/>
        <w:tab/>
        <w:t xml:space="preserve">Di qui l'esigenza dell'educazione e formazione </w:t>
      </w:r>
      <w:r>
        <w:rPr>
          <w:u w:val="single"/>
        </w:rPr>
        <w:t>continua</w:t>
      </w:r>
      <w:r>
        <w:rPr/>
        <w:t xml:space="preserve">, e più in generale, l’esigenza di andare oltre la separazione tra tempi di formazione e tempi di lavoro. La novità della civiltà del lavoro post-fordista è la necessità di ripensare in modo creativo l'alternanza dei tempi di lavoro e di formazione. Quando il flusso di nuovi saperi ha la rapidità dei giorni nostri non c'è specializzazione che tenga: è necessario un processo continuo di apprendimento. </w:t>
      </w:r>
    </w:p>
    <w:p>
      <w:pPr>
        <w:pStyle w:val="Normal"/>
        <w:jc w:val="both"/>
        <w:rPr/>
      </w:pPr>
      <w:r>
        <w:rPr/>
      </w:r>
    </w:p>
    <w:p>
      <w:pPr>
        <w:pStyle w:val="Normal"/>
        <w:jc w:val="both"/>
        <w:rPr/>
      </w:pPr>
      <w:r>
        <w:rPr/>
      </w:r>
    </w:p>
    <w:p>
      <w:pPr>
        <w:pStyle w:val="TextBodyIndent"/>
        <w:spacing w:lineRule="auto" w:line="360"/>
        <w:ind w:hanging="0"/>
        <w:rPr>
          <w:lang w:val="it-IT"/>
        </w:rPr>
      </w:pPr>
      <w:r>
        <w:rPr>
          <w:lang w:val="it-IT"/>
        </w:rPr>
      </w:r>
    </w:p>
    <w:p>
      <w:pPr>
        <w:pStyle w:val="TextBodyIndent"/>
        <w:spacing w:lineRule="auto" w:line="360"/>
        <w:ind w:hanging="0"/>
        <w:rPr>
          <w:lang w:val="it-IT"/>
        </w:rPr>
      </w:pPr>
      <w:r>
        <w:rPr>
          <w:lang w:val="it-IT"/>
        </w:rPr>
      </w:r>
    </w:p>
    <w:p>
      <w:pPr>
        <w:pStyle w:val="Normal"/>
        <w:spacing w:lineRule="auto" w:line="360"/>
        <w:jc w:val="both"/>
        <w:rPr>
          <w:lang w:val="it-IT"/>
        </w:rPr>
      </w:pPr>
      <w:r>
        <w:rPr>
          <w:lang w:val="it-IT"/>
        </w:rPr>
      </w:r>
    </w:p>
    <w:p>
      <w:pPr>
        <w:pStyle w:val="Normal"/>
        <w:spacing w:lineRule="auto" w:line="360"/>
        <w:jc w:val="both"/>
        <w:rPr/>
      </w:pPr>
      <w:r>
        <w:rPr/>
      </w:r>
    </w:p>
    <w:p>
      <w:pPr>
        <w:pStyle w:val="Normal"/>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eastAsia="Batang;바탕"/>
      <w:b/>
      <w:szCs w:val="20"/>
      <w:lang w:val="en-GB"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Batang;바탕"/>
      <w:szCs w:val="20"/>
      <w:lang w:val="en-GB" w:eastAsia="ko-K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06:00Z</dcterms:created>
  <dc:creator>bordoni</dc:creator>
  <dc:description/>
  <dc:language>en-US</dc:language>
  <cp:lastModifiedBy>CASTROVILLI ENRICO</cp:lastModifiedBy>
  <cp:lastPrinted>2004-11-02T11:48:00Z</cp:lastPrinted>
  <dcterms:modified xsi:type="dcterms:W3CDTF">2004-11-02T15:06:00Z</dcterms:modified>
  <cp:revision>2</cp:revision>
  <dc:subject/>
  <dc:title>Note sparse su:</dc:title>
</cp:coreProperties>
</file>