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Competenze relazionali: elementi di riflessione teorica ed operativa </w:t>
      </w:r>
    </w:p>
    <w:p>
      <w:pPr>
        <w:pStyle w:val="Heading3"/>
        <w:ind w:left="1134" w:hanging="0"/>
        <w:rPr/>
      </w:pPr>
      <w:r>
        <w:rPr/>
        <w:t>di Roberto Fini</w:t>
      </w:r>
    </w:p>
    <w:p>
      <w:pPr>
        <w:pStyle w:val="Normal"/>
        <w:jc w:val="both"/>
        <w:rPr/>
      </w:pPr>
      <w:r>
        <w:rPr/>
        <w:tab/>
        <w:t>Per prima cosa vorrei raccontarvi cosa ho fatto l'estate appena trascorsa: avevo deciso di rileggere un autore che avevo perso di vista da molto tempo, Francis Ysidro Edgeworth e il suo Psichica Matematica. L'opera originale è del 1881, mentre ne trovate (se siete molto fortunati!) una traduzione italiana nel 4° volume di Economia Pura, antologia di economisti curata da G. Del Vecchio ed edita nel 1937</w:t>
      </w:r>
      <w:r>
        <w:rPr>
          <w:rStyle w:val="FootnoteCharacters"/>
          <w:rStyle w:val="FootnoteAnchor"/>
        </w:rPr>
        <w:footnoteReference w:id="2"/>
      </w:r>
      <w:r>
        <w:rPr/>
        <w:t>e, almeno per quanto mi risulta, mai più ristampata.</w:t>
      </w:r>
    </w:p>
    <w:p>
      <w:pPr>
        <w:pStyle w:val="Normal"/>
        <w:jc w:val="both"/>
        <w:rPr/>
      </w:pPr>
      <w:r>
        <w:rPr/>
        <w:tab/>
        <w:t>Rilettura, dicevo, perché, come credo molti, avevo già letto l'opera affrontando l'utilitarismo e pensavo di ritrovare l'Edgeworth già a suo tempo conosciuto. Ma, sapete com'è: il mare di Grecia ispira pensieri lievi e dunque quello che mi ha colpito è quanto egli accenna all'inizio della Parte Seconda, rinviando per uno studio più attento all'appendice IV, dove peraltro non si spreca poi in troppi particolari. Il tema? Quello del benessere di una persona in rapporto a quello di altri.</w:t>
      </w:r>
    </w:p>
    <w:p>
      <w:pPr>
        <w:pStyle w:val="Normal"/>
        <w:jc w:val="both"/>
        <w:rPr/>
      </w:pPr>
      <w:r>
        <w:rPr/>
        <w:tab/>
        <w:t>Ora, uno pensa: come fa un autore come Edgeworth, interessato all'applicazione di metodi matematici all'economia, a decidere di trattare un tema così sfuggente, scivoloso, persino pericoloso? E probabilmente molti di voi aggiungeranno: "cosa c'entra questo, con i temi che il relatore di questa comunicazione deve affrontare?"</w:t>
      </w:r>
    </w:p>
    <w:p>
      <w:pPr>
        <w:pStyle w:val="Normal"/>
        <w:jc w:val="both"/>
        <w:rPr/>
      </w:pPr>
      <w:r>
        <w:rPr/>
        <w:tab/>
        <w:t>Sono disposto a riconoscere che la sto prendendo piuttosto alla lontana, ma soltanto se in cambio posso contare sulla vostra pazienza ancora per un po': se mi lasciate il tempo di leggere una breve citazione edgeworthiana, forse troverete giustificato quanto vi sto dicendo. Dunque il Nostro:</w:t>
      </w:r>
    </w:p>
    <w:p>
      <w:pPr>
        <w:pStyle w:val="Citazione"/>
        <w:jc w:val="both"/>
        <w:rPr/>
      </w:pPr>
      <w:r>
        <w:rPr/>
        <w:t xml:space="preserve">[…] l'utilitarista puro potrebbe giudicare che al maggior vantaggio sociale si convenga la repressione della propria benevolenza verso i competitori; e, per contro, il seguace del principio egoistico potrebbe aver bisogno di un calcolo utilitario. […] è possibile che la costituzione morale di chi agisce in concreto non sia né "utilitaristica pura" né "egoistica pura", ma qualche cosa di misto. […] Fra i due estremi dell'egoismo puro e dell'universalismo puro vi può essere infatti un numero indefinito di criteri impuri, secondo i quali la felicità degli altri individui, confrontata dall'agente (in un momento sereno) con la propria felicità, non conta come zero, né "conta per uno", ma </w:t>
      </w:r>
      <w:r>
        <w:rPr>
          <w:i/>
        </w:rPr>
        <w:t>per una frazione</w:t>
      </w:r>
      <w:r>
        <w:rPr/>
        <w:t>.</w:t>
      </w:r>
      <w:r>
        <w:rPr>
          <w:rStyle w:val="FootnoteCharacters"/>
          <w:rStyle w:val="FootnoteAnchor"/>
        </w:rPr>
        <w:footnoteReference w:id="3"/>
      </w:r>
    </w:p>
    <w:p>
      <w:pPr>
        <w:pStyle w:val="Normal"/>
        <w:jc w:val="both"/>
        <w:rPr/>
      </w:pPr>
      <w:r>
        <w:rPr/>
        <w:tab/>
        <w:t>E più avanti:</w:t>
      </w:r>
    </w:p>
    <w:p>
      <w:pPr>
        <w:pStyle w:val="Citazione"/>
        <w:jc w:val="both"/>
        <w:rPr/>
      </w:pPr>
      <w:r>
        <w:rPr/>
        <w:t>[…] fra i due estremi – il polo glaciale dell'egoismo e l'espansione tropicale dell'utilitarismo – è pur concessa ai mortali non perfettamente evoluti una zona temperata intermedia: per colui che si trova nella situazione intermedia, la felicità altrui, paragonata in un momento sereno a quella propria, non assume valore zero, e neppure "conta per uno", bensì per una frazione.</w:t>
      </w:r>
      <w:r>
        <w:rPr>
          <w:rStyle w:val="FootnoteCharacters"/>
          <w:rStyle w:val="FootnoteAnchor"/>
        </w:rPr>
        <w:footnoteReference w:id="4"/>
      </w:r>
    </w:p>
    <w:p>
      <w:pPr>
        <w:pStyle w:val="Normal"/>
        <w:jc w:val="both"/>
        <w:rPr/>
      </w:pPr>
      <w:r>
        <w:rPr/>
        <w:tab/>
        <w:t>Fa un certo effetto vero? Ci si aspetta ben altro da un autore innamorato del metodo matematico e invece si trovano parole che sembrano giustificare l'altruismo. Ma il peggio, se così si può dire, deve ancora arrivare: lì per lì non riuscivo a collegare le affermazioni di Edgeworth con altri autori (devo confessarvi, peraltro, che non è che in Grecia questo fosse esattamente il mio chiodo fisso…).</w:t>
      </w:r>
    </w:p>
    <w:p>
      <w:pPr>
        <w:pStyle w:val="Normal"/>
        <w:jc w:val="both"/>
        <w:rPr/>
      </w:pPr>
      <w:r>
        <w:rPr/>
        <w:tab/>
        <w:t>Chi aveva detto cose simili? Ma certo: Adam Smith! No, non quello della Ricchezza, della mano invisibile, dell'egoismo del birraio, ecc., ma quello della Teoria dei Sentimenti Morali</w:t>
      </w:r>
      <w:r>
        <w:rPr>
          <w:rStyle w:val="FootnoteCharacters"/>
          <w:rStyle w:val="FootnoteAnchor"/>
        </w:rPr>
        <w:footnoteReference w:id="5"/>
      </w:r>
      <w:r>
        <w:rPr/>
        <w:t xml:space="preserve"> che si apre con un'affermazione in tutto e per tutto simile a quella di Edgeworth:</w:t>
      </w:r>
    </w:p>
    <w:p>
      <w:pPr>
        <w:pStyle w:val="Citazione"/>
        <w:jc w:val="both"/>
        <w:rPr/>
      </w:pPr>
      <w:r>
        <w:rPr/>
        <w:t>Per quanto egoista si possa ritenere l'uomo, sono chiaramente presenti nella sua natura alcuni principi che lo rendono partecipe delle fortune altrui, e che rendono per lui necessaria l'altrui felicità, nonostante da essa non ottenga altro che il piacere di contemplarla. […] Il fatto che spesso ci derivi sofferenza dalla sofferenza degli altri è troppo ovvio da richiedere esempi per essere provato; infatti tale sentimento, come tutte le altre passioni originarie della natura umana, non è affatto prerogativa del virtuoso o del compassionevole, sebbene essi lo provino con più spiccata sensibilità. Nemmeno il più gran furfante, il più incallito trasgressore delle leggi della società ne è del tutto privo.</w:t>
      </w:r>
      <w:r>
        <w:rPr>
          <w:rStyle w:val="FootnoteCharacters"/>
          <w:rStyle w:val="FootnoteAnchor"/>
        </w:rPr>
        <w:footnoteReference w:id="6"/>
      </w:r>
    </w:p>
    <w:p>
      <w:pPr>
        <w:pStyle w:val="Normal"/>
        <w:jc w:val="both"/>
        <w:rPr/>
      </w:pPr>
      <w:r>
        <w:rPr/>
        <w:tab/>
        <w:t>Bene, a questo punto il racconto si tinge inevitabilmente di giallo: passi il fatto che lo Smith dei Moral Sentiments sia stato dimenticato a vantaggio del più tetragono ed abbordabile Smith della Ricchezza; ma come è successo che più di un secolo dopo, Edgeworth si ritrovi a trattare gli stessi temi? Ma soprattutto: come mai le loro intuizioni non sono state riprese da altri autori se non in anni recentissimi?</w:t>
      </w:r>
    </w:p>
    <w:p>
      <w:pPr>
        <w:pStyle w:val="Normal"/>
        <w:jc w:val="both"/>
        <w:rPr/>
      </w:pPr>
      <w:r>
        <w:rPr/>
        <w:tab/>
        <w:t>Come in ogni giallo, ci deve essere l'assassino, che in questo caso non è il maggiordomo ma risponde al nome illustre di Vilfredo Pareto. Singolare figura quella di Pareto! Ingegnere ferroviario, passò tutta la sua vita a cercare regole rigorose ed oggettive da applicare alle scienze sociali e dunque all'economia. Si racconta che un giorno, ai primi del novecento, mentre interveniva ad un convegno di economisti a Ginevra, venisse ripetutamente e, ritengo, fastidiosamente interrotto da un suo autorevole collega dell'università di Berlino, fondatore della scuola storica tedesca, Gustav von Schmoller. Questi, con irrefrenata arroganza, continuava a gridare rivolto a Pareto: "Ma esistono delle leggi in economia?".</w:t>
      </w:r>
    </w:p>
    <w:p>
      <w:pPr>
        <w:pStyle w:val="Normal"/>
        <w:jc w:val="both"/>
        <w:rPr/>
      </w:pPr>
      <w:r>
        <w:rPr/>
        <w:tab/>
        <w:t>Pareto non era certo un tipo facile, né mansueto: lì per lì lasciò correre, ma il giorno dopo si travestì da mendicante – cosa che non dovette riuscirgli difficile se è vero ciò che si racconta e cioè che aveva scritto il suo monumentale trattato di sociologia generale indossando sempre lo stesso vestito e lo stesso paio di scarpe – e così camuffato finse di imbattersi per caso nel suo fastidioso rivale, domandandogli: "Scusi signore, non saprebbe suggerirmi un ristorante dove mangiare senza spendere nulla". "Brav'uomo – pare abbia risposto l'ignaro von Schmoller – non esistono ristoranti del genere, ma c'è un posto dietro l'angolo dove potete sfamarvi dignitosamente con poca spesa". "Ah – rise allora Pareto trionfante – allora ci sono delle leggi in economia!".</w:t>
      </w:r>
    </w:p>
    <w:p>
      <w:pPr>
        <w:pStyle w:val="Normal"/>
        <w:jc w:val="both"/>
        <w:rPr/>
      </w:pPr>
      <w:r>
        <w:rPr/>
        <w:tab/>
        <w:t>Quanto vi sia del vero nell'aneddoto, che peraltro viene citato da più parti</w:t>
      </w:r>
      <w:r>
        <w:rPr>
          <w:rStyle w:val="FootnoteCharacters"/>
          <w:rStyle w:val="FootnoteAnchor"/>
        </w:rPr>
        <w:footnoteReference w:id="7"/>
      </w:r>
      <w:r>
        <w:rPr/>
        <w:t>, non so dirvi, ma è certo che esso testimonia l'attenzione di Pareto per la ricerca di norme oggettive da applicare all'economia. Potete dunque immaginare facilmente quanto egli fosse impermeabile a dichiarazioni come quella di Edgeworth. Ed in effetti ritengo che la rimozione dal campo di indagine degli economisti del tema delle condizioni attraverso cui si realizza la felicità e come il benessere individuale sia legato a quello altrui, abbia avuto tra i primi responsabili proprio il Pareto del Corso di Economia Politica, nel quale come è noto egli pone al centro della sua attenzione i concetti di utilità ed ofelimità.</w:t>
      </w:r>
    </w:p>
    <w:p>
      <w:pPr>
        <w:pStyle w:val="Normal"/>
        <w:jc w:val="both"/>
        <w:rPr/>
      </w:pPr>
      <w:r>
        <w:rPr/>
        <w:tab/>
        <w:t>Il risultato? Il risultato è che con la costruzione teorica di Pareto, quella – quasi coeva – di Walras e quella successiva di Marshall, si è aperta la strada per la realizzazione di quella caricatura di uomo economico che, opportunamente, A. Sen definisce "sciocco razionale":</w:t>
      </w:r>
    </w:p>
    <w:p>
      <w:pPr>
        <w:pStyle w:val="Citazione"/>
        <w:rPr/>
      </w:pPr>
      <w:r>
        <w:rPr/>
        <w:t xml:space="preserve">La teoria economica dell'utilità, che si riferisce alla teoria del comportamento razionale, è talvolta criticata perché presenta una struttura troppo complessa; si sostiene infatti che, nella realtà, gli esseri umani sono più semplici. Se la nostra argomentazione è corretta si dà il caso che esattamente il contrario sia vero: la teoria tradizionale presenta troppo </w:t>
      </w:r>
      <w:r>
        <w:rPr>
          <w:i/>
        </w:rPr>
        <w:t>poca struttura</w:t>
      </w:r>
      <w:r>
        <w:rPr/>
        <w:t xml:space="preserve">. Ad una persona viene attribuito </w:t>
      </w:r>
      <w:r>
        <w:rPr>
          <w:i/>
        </w:rPr>
        <w:t>un</w:t>
      </w:r>
      <w:r>
        <w:rPr/>
        <w:t xml:space="preserve"> ordinamento di preferenze, e a seconda delle necessità si suppone che esso rispecchi i suoi interessi, rappresenti il suo benessere, riassuma l'idea che egli si è fatto di ciò che bisogna fare, e infine descriva le sue scelte effettive ed il suo comportamento. Può un ordinamento di preferenze svolgere tutti questi compiti? Una persona così caratterizzata può essere "razionale" nel senso ristretto di non manifestare incoerenza nelle sue scelte, ma se non può operare alcuna distinzione fra concetti così diversi, allora deve trattarsi di una persona quanto meno sciocca. Il </w:t>
      </w:r>
      <w:r>
        <w:rPr>
          <w:i/>
        </w:rPr>
        <w:t>puro</w:t>
      </w:r>
      <w:r>
        <w:rPr/>
        <w:t xml:space="preserve"> uomo economico è in effetti assai vicino all'idiota sociale. La teoria economica si è molto preoccupata di questo sciocco razionale ornato della gloria del suo </w:t>
      </w:r>
      <w:r>
        <w:rPr>
          <w:i/>
        </w:rPr>
        <w:t>unico</w:t>
      </w:r>
      <w:r>
        <w:rPr/>
        <w:t xml:space="preserve"> ordinamento di preferenze, buono per ogni evenienza. Per fare spazio ai diversi concetti relativi al suo comportamento abbiamo bisogno di una struttura assai più elaborata.</w:t>
      </w:r>
      <w:r>
        <w:rPr>
          <w:rStyle w:val="FootnoteCharacters"/>
          <w:rStyle w:val="FootnoteAnchor"/>
        </w:rPr>
        <w:footnoteReference w:id="8"/>
      </w:r>
    </w:p>
    <w:p>
      <w:pPr>
        <w:pStyle w:val="Normal"/>
        <w:jc w:val="both"/>
        <w:rPr/>
      </w:pPr>
      <w:r>
        <w:rPr/>
        <w:tab/>
        <w:t>Solo di recente si è tornato a trattare questi temi, soprattutto ad opera di autori come Kahneman, Varey, Rabin</w:t>
      </w:r>
      <w:r>
        <w:rPr>
          <w:rStyle w:val="FootnoteCharacters"/>
          <w:rStyle w:val="FootnoteAnchor"/>
        </w:rPr>
        <w:footnoteReference w:id="9"/>
      </w:r>
      <w:r>
        <w:rPr/>
        <w:t>. In sostanza, la domanda da cento milioni di dollari è: contano, e quanto contano, le relazioni interpersonali e il benessere altrui nel raggiungimento del mio stato di benessere? Non abbiamo risposte certe, ma possiamo fare qualche passo avanti introducendo nella nostra storia un altro personaggio: Mark Granovetter.</w:t>
      </w:r>
    </w:p>
    <w:p>
      <w:pPr>
        <w:pStyle w:val="Normal"/>
        <w:jc w:val="both"/>
        <w:rPr/>
      </w:pPr>
      <w:r>
        <w:rPr/>
        <w:tab/>
        <w:t>Quando Granovetter presentò il suo primo articolo all'American Sociological Review, nel 1969, nutriva grandi speranze: si era appena laureato e, invece di perfezionare il suo curriculum e gettarsi nel mondo del lavoro, passò alcuni mesi ad intervistare manager e professionisti circa il modo con cui avevano trovato lavoro: era stato grazie ad un amico? Oppure un parente stretto? Magari un genitore? In genere la risposta era: "no, né un amico, né un parente, ma più spesso un semplice conoscente". I legami deboli sembravano essere essenziali nella ricerca di un lavoro.</w:t>
      </w:r>
    </w:p>
    <w:p>
      <w:pPr>
        <w:pStyle w:val="Normal"/>
        <w:jc w:val="both"/>
        <w:rPr/>
      </w:pPr>
      <w:r>
        <w:rPr/>
        <w:tab/>
        <w:t>Qualche mese dopo la spedizione dell'articolo alla rivista, Granovetter ricevette la risposta: niente da fare, l'articolo non era pubblicabile "per un'infinità di ragioni che saltano immediatamente agli occhi". Chi di voi ha tentato di pubblicare qualcosa ricevendo una risposta negativa o, peggio, nessuna risposta, sa cosa vuol dire: terribilmente scoraggiato, il povero Mark mise in un cassetto il suo manoscritto e cercò di non pensarci più. Dopo tre anni, però, lo propose ad un'altra rivista l'American Journal of Sociology: questa volta fu più fortunato e poco tempo dopo l'articolo venne pubblicato. Oggi il libro di Granovetter, La forza dei legami deboli</w:t>
      </w:r>
      <w:r>
        <w:rPr>
          <w:rStyle w:val="FootnoteCharacters"/>
          <w:rStyle w:val="FootnoteAnchor"/>
        </w:rPr>
        <w:footnoteReference w:id="10"/>
      </w:r>
      <w:r>
        <w:rPr/>
        <w:t>, viene ritenuto uno dei più importanti studi sociologici degli ultimi anni.</w:t>
      </w:r>
    </w:p>
    <w:p>
      <w:pPr>
        <w:pStyle w:val="Normal"/>
        <w:jc w:val="both"/>
        <w:rPr/>
      </w:pPr>
      <w:r>
        <w:rPr/>
        <w:tab/>
        <w:t>La tesi di Granovetter è semplice: quando si cerca un lavoro, quando si va a caccia di notizie, quando si vuole aprire un'attività, ecc. i legami sociali deboli sono più importanti ed efficienti delle amicizie forti e radicate. Questo perché fra amici si frequentano gli stessi ambienti, si conoscono le stesse persone, ecc.: si tratta di mondi chiusi, autoreferenziali, da cui occorre evadere. Occorre rompere le reti troppo strette costituite da amici e parenti e cercare oltre, in reti a maglie più larghe.</w:t>
      </w:r>
    </w:p>
    <w:p>
      <w:pPr>
        <w:pStyle w:val="Normal"/>
        <w:jc w:val="both"/>
        <w:rPr/>
      </w:pPr>
      <w:r>
        <w:rPr/>
        <w:tab/>
        <w:t>In altri termini, chi è capace di stabilire relazioni ampie, seppur deboli, transitorie, quasi opportunistiche, ha più chances di successo di chi spera di poter contare su poche persone di una cerchia ristretta. Naturalmente non si tratta – soltanto – di capacità caratteriali: ben altro ci vuole! Occorre che l'ambiente entro cui agisce l'attore sia predisposto in modo tale da permettere che la rete sia estesa e a maglie larghe: e qui, ritengo, cominciano i guai.</w:t>
      </w:r>
    </w:p>
    <w:p>
      <w:pPr>
        <w:pStyle w:val="Normal"/>
        <w:jc w:val="both"/>
        <w:rPr/>
      </w:pPr>
      <w:r>
        <w:rPr/>
        <w:tab/>
        <w:t>Per dimostrarvelo, lasciate che vi racconti una storiella: non è vera, ma è molto verosimile e per di più mi serve ad avviarmi alla conclusione riportando su di un terreno più operativo ciò che finora ho – volutamente – mantenuto su di un livello astratto.</w:t>
      </w:r>
      <w:r>
        <w:rPr>
          <w:rStyle w:val="FootnoteCharacters"/>
          <w:rStyle w:val="FootnoteAnchor"/>
        </w:rPr>
        <w:footnoteReference w:id="11"/>
      </w:r>
      <w:r>
        <w:rPr/>
        <w:t xml:space="preserve">. Dunque: c'era una volta il </w:t>
      </w:r>
      <w:r>
        <w:rPr>
          <w:i/>
        </w:rPr>
        <w:t>sior Bepi</w:t>
      </w:r>
      <w:r>
        <w:rPr/>
        <w:t xml:space="preserve">, imprenditore di prima generazione del Nordest. Agli inizi degli anni settanta ha compiuto il grande salto passando da lavoratore dipendente a piccolo imprenditore. E per parecchio tempo le cose sono andate bene: ordini regolari, progressiva espansione verso mercati esteri "ricchi" come quello tedesco, costi di produzione abbastanza contenuti. L'esperienza del </w:t>
      </w:r>
      <w:r>
        <w:rPr>
          <w:i/>
        </w:rPr>
        <w:t>sior Bepi</w:t>
      </w:r>
      <w:r>
        <w:rPr/>
        <w:t xml:space="preserve"> nel settore, il suo fiuto per le occasioni di mercato gli avevano permesso di superare senza troppe difficoltà alcune contingenze economiche che avevano mandato a gambe all'aria imprese apparentemente più solide della sua.</w:t>
      </w:r>
    </w:p>
    <w:p>
      <w:pPr>
        <w:pStyle w:val="Normal"/>
        <w:jc w:val="both"/>
        <w:rPr/>
      </w:pPr>
      <w:r>
        <w:rPr/>
        <w:tab/>
        <w:t xml:space="preserve">A veder bene, non è che nell'azienda del </w:t>
      </w:r>
      <w:r>
        <w:rPr>
          <w:i/>
        </w:rPr>
        <w:t>sior Bepi</w:t>
      </w:r>
      <w:r>
        <w:rPr/>
        <w:t xml:space="preserve"> si respirasse un'aria gradevole: per il Nostro e per molti dei suoi operai più anziani, gente che in molti casi aveva condiviso con lui sin dall'inizio la sua avventura, la prima regola era sempre stata che "il lavoro è lavoro"; per chi veniva assunto come apprendista questa era la prima cosa da imparare e i colleghi più anziani non avevano difficoltà ad impartire loro una lezione a riguardo facendoli ben sgobbare in compiti di bassa manovalanza e guardandosi dall'insegnare loro aspetti aziendali troppo in fretta, "sennò dopo alzano la cresta e non obbediscono più".</w:t>
      </w:r>
    </w:p>
    <w:p>
      <w:pPr>
        <w:pStyle w:val="Normal"/>
        <w:jc w:val="both"/>
        <w:rPr/>
      </w:pPr>
      <w:r>
        <w:rPr/>
        <w:tab/>
        <w:t xml:space="preserve">Chi veniva sorpreso a chiacchierare o era distratto durante il lavoro veniva ripreso con una certa asprezza e, a parte il pranzo, le pause non erano previste. Benché non si potesse affermare che lavorare da Bepi fosse una sfortuna – la paga era quella sindacale, ma abbondantemente integrata dai molti straordinari e da qualche, non ingeneroso, premio di produzione – certo un giovane poteva aspirare a qualcosa di meglio. Per questo molti di loro se ne erano andati in aziende che permettevano un apprendimento meno "avaro" dei processi produttivi e dove si respirava un clima più disteso e meno autoritario. Questo fatto non aveva mai particolarmente preoccupato il </w:t>
      </w:r>
      <w:r>
        <w:rPr>
          <w:i/>
        </w:rPr>
        <w:t>sior Bepi</w:t>
      </w:r>
      <w:r>
        <w:rPr/>
        <w:t>: "io non trattengo nessuno; chi vuole andarsene vada pure", diceva. E non provava neanche rancore per quelli che "tradivano": c'era sempre possibilità di rimpiazzarli con altri apprendisti.</w:t>
      </w:r>
    </w:p>
    <w:p>
      <w:pPr>
        <w:pStyle w:val="Normal"/>
        <w:jc w:val="both"/>
        <w:rPr/>
      </w:pPr>
      <w:r>
        <w:rPr/>
        <w:tab/>
        <w:t xml:space="preserve">In azienda di dirigenti non ce n'erano, né ce n'erano mai stati: "due galli in un pollaio non ci possono stare" era solito dire il </w:t>
      </w:r>
      <w:r>
        <w:rPr>
          <w:i/>
        </w:rPr>
        <w:t>sior Bepi</w:t>
      </w:r>
      <w:r>
        <w:rPr/>
        <w:t xml:space="preserve"> a questo proposito. Così fino a quattro anni fa, quando l'azienda era stata sul punto di fallire: il mercato tedesco, che rappresentava quasi i tre quarti del fatturato complessivo non tirava più. La naturale obsolescenza di processi e prodotti , ma soprattutto la concorrenza di imprese imitatrici cinesi, rendevano necessaria una svolta. Il </w:t>
      </w:r>
      <w:r>
        <w:rPr>
          <w:i/>
        </w:rPr>
        <w:t>sior Bepi</w:t>
      </w:r>
      <w:r>
        <w:rPr/>
        <w:t xml:space="preserve"> aveva provato ad avviare un nuovo tipo di produzione, ma gli anziani si adattavano male alle novità e i giovani, che sarebbero stati più pronti a recepirle, non conoscevano sufficientemente bene i segreti del mestiere.</w:t>
      </w:r>
    </w:p>
    <w:p>
      <w:pPr>
        <w:pStyle w:val="Normal"/>
        <w:jc w:val="both"/>
        <w:rPr/>
      </w:pPr>
      <w:r>
        <w:rPr/>
        <w:tab/>
        <w:t xml:space="preserve">Alla fine il </w:t>
      </w:r>
      <w:r>
        <w:rPr>
          <w:i/>
        </w:rPr>
        <w:t>sior Bepi</w:t>
      </w:r>
      <w:r>
        <w:rPr/>
        <w:t xml:space="preserve"> si era arreso: aveva assunto un direttore, un giovane trentenne che, però, gli aveva chiesto carta bianca. In una anno aveva rivoltato l'azienda del povero Bepi come un calzino. E non si era concentrato tanto nei processi produttivi come Bepi si sarebbe aspettato, quanto nello "stile" aziendale, un aspetto di cui Bepi non si era mai curato: ora c'è una macchina per il caffè e se nei momenti di minor impegno qualcuno si prende una pausa, nessuno ne fa un dramma; che le persone si parlino è visto bene perché poi sapranno intendersi meglio quando sarà il momento di risolvere un problema. La politica aziendale promossa dal giovane direttore è quella di affidare ad ogni operaio esperto la </w:t>
      </w:r>
      <w:r>
        <w:rPr>
          <w:i/>
        </w:rPr>
        <w:t>tutorship</w:t>
      </w:r>
      <w:r>
        <w:rPr/>
        <w:t xml:space="preserve"> di un giovane neoassunto e gli viene riconosciuto come merito se questo impara bene ed in fretta. Inoltre i capireparto ed il responsabile amministrativo hanno tra i loro nuovi compiti anche quello di mantenere un'atmosfera distesa e serena: ed in effetti di dimissioni negli ultimi tempi se ne sono viste poche, benché tra Undici settembre, concorrenza internazionale, euro, ecc. le condizioni non permettano più di garantire paghe troppo generose, ma solo in linea con quelle delle altre aziende del settore.</w:t>
      </w:r>
    </w:p>
    <w:p>
      <w:pPr>
        <w:pStyle w:val="Normal"/>
        <w:jc w:val="both"/>
        <w:rPr/>
      </w:pPr>
      <w:r>
        <w:rPr/>
        <w:tab/>
        <w:t xml:space="preserve">Capireparto, responsabile amministrativo, direttore si incontrano almeno una volta alla settimana per discutere i problemi aperti davanti ad un buon aperitivo. Qualche volta a queste riunioni informali partecipa anche il </w:t>
      </w:r>
      <w:r>
        <w:rPr>
          <w:i/>
        </w:rPr>
        <w:t>sior Bepi</w:t>
      </w:r>
      <w:r>
        <w:rPr/>
        <w:t xml:space="preserve">. Sta di fatto che quei rallentamenti nel rifornimento di materie prime ai reparti che in precedenza si verificavano – guarda caso – quando il responsabile del magazzino era risentito con quel tal caporeparto che "si fa bello con il padrone", ultimamente non si sono più verificati. Non che tutto vada bene: la concorrenza dei cinesi si è fatta più aggressiva e i tempi di obsolescenza dei processi produttivi e dei prodotti si sono ulteriormente contratti. Ma il </w:t>
      </w:r>
      <w:r>
        <w:rPr>
          <w:i/>
        </w:rPr>
        <w:t>sior Bepi</w:t>
      </w:r>
      <w:r>
        <w:rPr/>
        <w:t xml:space="preserve"> può dormire sogni relativamente tranquilli: una multinazionale adesso sembra interessata ad acquistare l'azienda. Certo, Bepi non vorrebbe vendere, e lasciare l'azienda nelle mani del figlio, che nel frattempo è stato affiancato al direttore perché impari il mestiere: si vedrà…</w:t>
      </w:r>
    </w:p>
    <w:p>
      <w:pPr>
        <w:pStyle w:val="Normal"/>
        <w:jc w:val="both"/>
        <w:rPr/>
      </w:pPr>
      <w:r>
        <w:rPr/>
        <w:tab/>
        <w:t xml:space="preserve">Qual è la morale che si può trarre da questa storiella? La morale è che </w:t>
      </w:r>
      <w:r>
        <w:rPr>
          <w:i/>
        </w:rPr>
        <w:t>i processi produttive e le caratteristiche del prodotto rappresentano solo una parte del successo di un'impresa</w:t>
      </w:r>
      <w:r>
        <w:rPr/>
        <w:t xml:space="preserve">: in tempi di concorrenza globale, proprio al fine di migliorare i processi produttivi, occorre affidarsi alla promozione di </w:t>
      </w:r>
      <w:r>
        <w:rPr>
          <w:i/>
        </w:rPr>
        <w:t>competenze relazionali</w:t>
      </w:r>
      <w:r>
        <w:rPr/>
        <w:t>; concentrare l'attenzione – anche – sullo sviluppo di stili cooperativi non può rappresentare un optional affidato alle propensioni personali dell'imprenditore o di qualche dirigente illuminato. È certamente eccessivo affermare che le innovazioni e i miglioramenti si realizzano davanti alla macchina del caffè o all'ora dell'aperitivo, ma sarebbe altrettanto riduttivo ritenere che non si debba tener conto della dimensione informale quando si osservi la realtà aziendale per verificarne le eventuali criticità</w:t>
      </w:r>
      <w:r>
        <w:rPr>
          <w:rStyle w:val="FootnoteCharacters"/>
          <w:rStyle w:val="FootnoteAnchor"/>
        </w:rPr>
        <w:footnoteReference w:id="12"/>
      </w:r>
      <w:r>
        <w:rPr/>
        <w:t>.</w:t>
      </w:r>
    </w:p>
    <w:p>
      <w:pPr>
        <w:pStyle w:val="Normal"/>
        <w:jc w:val="both"/>
        <w:rPr/>
      </w:pPr>
      <w:r>
        <w:rPr/>
        <w:tab/>
        <w:t xml:space="preserve">Ora, occorre prendere atto che </w:t>
      </w:r>
      <w:r>
        <w:rPr>
          <w:i/>
        </w:rPr>
        <w:t>le competenze relazionali non sono un talento naturale</w:t>
      </w:r>
      <w:r>
        <w:rPr/>
        <w:t xml:space="preserve">: certo, qualcuno ne è dotato più di altri, ma </w:t>
      </w:r>
      <w:r>
        <w:rPr>
          <w:i/>
        </w:rPr>
        <w:t>in realtà si tratta di un'attitudine che si apprende, che deve potersi apprendere</w:t>
      </w:r>
      <w:r>
        <w:rPr/>
        <w:t>. Ne deriva che essa va contabilizzata nelle spese in conto capitale di un'impresa: dunque non un costo da comprimere quanto più possibile in quanto non produttivo, ma un investimento che permette all'impresa di stare sui mercati affrontare con speranza di successo le difficoltà.</w:t>
      </w:r>
    </w:p>
    <w:p>
      <w:pPr>
        <w:pStyle w:val="Normal"/>
        <w:jc w:val="both"/>
        <w:rPr/>
      </w:pPr>
      <w:r>
        <w:rPr/>
        <w:tab/>
        <w:t xml:space="preserve">A livello micro, cioè al livello della singola impresa, questo si traduce nella necessità di modificare l'ottica aziendale: il </w:t>
      </w:r>
      <w:r>
        <w:rPr>
          <w:i/>
        </w:rPr>
        <w:t>sior Bepi</w:t>
      </w:r>
      <w:r>
        <w:rPr/>
        <w:t xml:space="preserve"> non sarà mai garantito a sufficienza contro "i cinesi" e – per quanto bravo – nessun direttore potrà dargli certezze in questo senso. Al vertice aziendale spetta il compito di eliminare gli ostacoli che si frappongono alla </w:t>
      </w:r>
      <w:r>
        <w:rPr>
          <w:i/>
        </w:rPr>
        <w:t>massima</w:t>
      </w:r>
      <w:r>
        <w:rPr/>
        <w:t xml:space="preserve"> </w:t>
      </w:r>
      <w:r>
        <w:rPr>
          <w:i/>
        </w:rPr>
        <w:t>valorizzazione</w:t>
      </w:r>
      <w:r>
        <w:rPr/>
        <w:t xml:space="preserve"> di competenze relazionali all'interno – o all'intorno – dei processi produttivi, essendo consapevoli che se una macchina del caffè in più non riduce la produttività, è addirittura possibile che – a certe condizioni – la aumenti. Ma è a livello macro cioè a livello sistemico, che occorre concentrarsi maggiormente: un sistema formativo adeguato ai tempi è tale se va nella direzione della </w:t>
      </w:r>
      <w:r>
        <w:rPr>
          <w:i/>
        </w:rPr>
        <w:t>creazione</w:t>
      </w:r>
      <w:r>
        <w:rPr/>
        <w:t xml:space="preserve"> delle competenze relazionali, se fornisce gli strumenti necessari affinché chi vi entra ne esca con la concreta capacità di interagire con uomini e non con quella di gestire manodopera: il senso della fine del taylorismo da tempo e da molti evocato sta – anche – in questo.</w:t>
      </w:r>
    </w:p>
    <w:p>
      <w:pPr>
        <w:pStyle w:val="Normal"/>
        <w:jc w:val="both"/>
        <w:rPr/>
      </w:pPr>
      <w:r>
        <w:rPr/>
        <w:tab/>
        <w:t>Chi si occupa di azioni formative ha una enorme responsabilità: quella di far virare la prassi formativa da una direzione tayloristica e fordista, nella quale anche la formazione è seriale</w:t>
      </w:r>
      <w:r>
        <w:rPr>
          <w:rStyle w:val="FootnoteCharacters"/>
          <w:rStyle w:val="FootnoteAnchor"/>
        </w:rPr>
        <w:footnoteReference w:id="13"/>
      </w:r>
      <w:r>
        <w:rPr/>
        <w:t xml:space="preserve">, verso una direzione nella quale le competenze relazionali rappresentino il </w:t>
      </w:r>
      <w:r>
        <w:rPr>
          <w:i/>
        </w:rPr>
        <w:t>core</w:t>
      </w:r>
      <w:r>
        <w:rPr/>
        <w:t xml:space="preserve"> dell'azione stessa. C'è da dire che non siamo molto attrezzati in questa direzione: scuole, università, agenzie formative hanno ancora filosofie, schemi didattici e gestioni inadeguati all'oggi, ma ancor più al domani e ancora pochi sono i casi di esperienze formative progettate e realizzate in maniera tale da rappresentare </w:t>
      </w:r>
      <w:r>
        <w:rPr>
          <w:i/>
        </w:rPr>
        <w:t>best practices</w:t>
      </w:r>
      <w:r>
        <w:rPr/>
        <w:t xml:space="preserve"> generalizzabili. Seppure su ben altra dimensione, e senza affidarsi alla buona volontà dei singoli, occorre fare come il </w:t>
      </w:r>
      <w:r>
        <w:rPr>
          <w:i/>
        </w:rPr>
        <w:t>sior Bepi</w:t>
      </w:r>
      <w:r>
        <w:rPr/>
        <w:t>: magari a malincuore, prendere atto che ciò che era adeguato ad un mondo, oggi non lo è più, ed insistere in una direzione sbagliata significa condannare un'azienda al fallimento e un paese al declino.</w:t>
      </w:r>
    </w:p>
    <w:p>
      <w:pPr>
        <w:pStyle w:val="Normal"/>
        <w:jc w:val="both"/>
        <w:rPr/>
      </w:pPr>
      <w:r>
        <w:rPr/>
        <w:tab/>
        <w:t>Tornare allo Smith dei Sentimenti Morali o all'Edgeworth dell'Appendice IV può essere un utile promemoria sulle cose da fare…</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ancis Ysidro Edgeworth, Psichica matematica: sull'impiego della matematica nelle scienze morali, in Gustavo Del Vecchio (a cura di), Economia pura, UTET, 1937</w:t>
      </w:r>
    </w:p>
  </w:footnote>
  <w:footnote w:id="3">
    <w:p>
      <w:pPr>
        <w:pStyle w:val="Footnote"/>
        <w:rPr/>
      </w:pPr>
      <w:r>
        <w:rPr>
          <w:rStyle w:val="FootnoteCharacters"/>
        </w:rPr>
        <w:footnoteRef/>
      </w:r>
      <w:r>
        <w:rPr>
          <w:lang w:val="en-GB"/>
        </w:rPr>
        <w:t xml:space="preserve"> </w:t>
      </w:r>
      <w:r>
        <w:rPr>
          <w:lang w:val="en-GB"/>
        </w:rPr>
        <w:t xml:space="preserve">Francis Ysidro Edgeworth, op. cit., pag. 211. </w:t>
      </w:r>
      <w:r>
        <w:rPr/>
        <w:t>Corsivo dell'autore</w:t>
      </w:r>
    </w:p>
  </w:footnote>
  <w:footnote w:id="4">
    <w:p>
      <w:pPr>
        <w:pStyle w:val="Footnote"/>
        <w:rPr/>
      </w:pPr>
      <w:r>
        <w:rPr>
          <w:rStyle w:val="FootnoteCharacters"/>
        </w:rPr>
        <w:footnoteRef/>
      </w:r>
      <w:r>
        <w:rPr/>
        <w:t xml:space="preserve"> </w:t>
      </w:r>
      <w:r>
        <w:rPr/>
        <w:t>Francis Ysidro Edgeworth, op. cit., pag. 281.</w:t>
      </w:r>
    </w:p>
  </w:footnote>
  <w:footnote w:id="5">
    <w:p>
      <w:pPr>
        <w:pStyle w:val="Footnote"/>
        <w:rPr/>
      </w:pPr>
      <w:r>
        <w:rPr>
          <w:rStyle w:val="FootnoteCharacters"/>
        </w:rPr>
        <w:footnoteRef/>
      </w:r>
      <w:r>
        <w:rPr/>
        <w:t xml:space="preserve"> </w:t>
      </w:r>
      <w:r>
        <w:rPr/>
        <w:t>A. Smith, Teoria dei Sentimenti Morali, Rizzoli, 1995</w:t>
      </w:r>
    </w:p>
  </w:footnote>
  <w:footnote w:id="6">
    <w:p>
      <w:pPr>
        <w:pStyle w:val="Footnote"/>
        <w:rPr/>
      </w:pPr>
      <w:r>
        <w:rPr>
          <w:rStyle w:val="FootnoteCharacters"/>
        </w:rPr>
        <w:footnoteRef/>
      </w:r>
      <w:r>
        <w:rPr>
          <w:lang w:val="en-GB"/>
        </w:rPr>
        <w:t xml:space="preserve"> </w:t>
      </w:r>
      <w:r>
        <w:rPr>
          <w:lang w:val="en-GB"/>
        </w:rPr>
        <w:t>A. Smith, op. cit., pag. 81</w:t>
      </w:r>
    </w:p>
  </w:footnote>
  <w:footnote w:id="7">
    <w:p>
      <w:pPr>
        <w:pStyle w:val="Footnote"/>
        <w:rPr/>
      </w:pPr>
      <w:r>
        <w:rPr>
          <w:rStyle w:val="FootnoteCharacters"/>
        </w:rPr>
        <w:footnoteRef/>
      </w:r>
      <w:r>
        <w:rPr/>
        <w:t xml:space="preserve"> </w:t>
      </w:r>
      <w:r>
        <w:rPr/>
        <w:t>Se ne trova una versione simile a quella qui raccontata nella nota biografica di Arthur Livingstone nella traduzione inglese del Trattato di Sociologia Generale. A mia conoscenza non ne esiste cenno in nessun lavoro in lingua italiana</w:t>
      </w:r>
    </w:p>
  </w:footnote>
  <w:footnote w:id="8">
    <w:p>
      <w:pPr>
        <w:pStyle w:val="Footnote"/>
        <w:rPr/>
      </w:pPr>
      <w:r>
        <w:rPr>
          <w:rStyle w:val="FootnoteCharacters"/>
        </w:rPr>
        <w:footnoteRef/>
      </w:r>
      <w:r>
        <w:rPr/>
        <w:t xml:space="preserve"> </w:t>
      </w:r>
      <w:r>
        <w:rPr/>
        <w:t>Amartya Sen, Sciocchi razionali: una critica dei fondamenti comportamentistici della teoria economica, in Amartya Sen, Scelta, benessere, equità, Il Mulino, 1986, pagg. 167-168 (corsivi dell'autore). Osservo che il contributo di Sen si apre con un riferimento ad Edgeworth, di cui si mette in evidenza la concezione spuria dell'uomo economico.</w:t>
      </w:r>
    </w:p>
  </w:footnote>
  <w:footnote w:id="9">
    <w:p>
      <w:pPr>
        <w:pStyle w:val="Footnote"/>
        <w:rPr/>
      </w:pPr>
      <w:r>
        <w:rPr>
          <w:rStyle w:val="FootnoteCharacters"/>
        </w:rPr>
        <w:footnoteRef/>
      </w:r>
      <w:r>
        <w:rPr>
          <w:lang w:val="en-GB"/>
        </w:rPr>
        <w:t xml:space="preserve"> </w:t>
      </w:r>
      <w:r>
        <w:rPr>
          <w:lang w:val="en-GB"/>
        </w:rPr>
        <w:t>Cfr. Daniel Kahneman, Experienced Utilità and objective happiness: a moment-based approach, in Amos Tverskj e Daniel Kahneman (a cura di), Choices, Values, and Frames, Cambridge University Press, 2000</w:t>
      </w:r>
    </w:p>
  </w:footnote>
  <w:footnote w:id="10">
    <w:p>
      <w:pPr>
        <w:pStyle w:val="Footnote"/>
        <w:rPr/>
      </w:pPr>
      <w:r>
        <w:rPr>
          <w:rStyle w:val="FootnoteCharacters"/>
        </w:rPr>
        <w:footnoteRef/>
      </w:r>
      <w:r>
        <w:rPr/>
        <w:t xml:space="preserve"> </w:t>
      </w:r>
      <w:r>
        <w:rPr/>
        <w:t>MArk Granovetter, La forza dei legami deboli, Liguori, 1998</w:t>
      </w:r>
    </w:p>
  </w:footnote>
  <w:footnote w:id="11">
    <w:p>
      <w:pPr>
        <w:pStyle w:val="Footnote"/>
        <w:rPr/>
      </w:pPr>
      <w:r>
        <w:rPr>
          <w:rStyle w:val="FootnoteCharacters"/>
        </w:rPr>
        <w:footnoteRef/>
      </w:r>
      <w:r>
        <w:rPr/>
        <w:t xml:space="preserve"> </w:t>
      </w:r>
      <w:r>
        <w:rPr/>
        <w:t>Riprendo questo aneddoto con poche varianti non essenziali da Benedetto Gui, L'economia delle relazioni interpersonali, in Keiron, 6/2001</w:t>
      </w:r>
    </w:p>
  </w:footnote>
  <w:footnote w:id="12">
    <w:p>
      <w:pPr>
        <w:pStyle w:val="Footnote"/>
        <w:rPr/>
      </w:pPr>
      <w:r>
        <w:rPr>
          <w:rStyle w:val="FootnoteCharacters"/>
        </w:rPr>
        <w:footnoteRef/>
      </w:r>
      <w:r>
        <w:rPr/>
        <w:t xml:space="preserve"> </w:t>
      </w:r>
      <w:r>
        <w:rPr/>
        <w:t>Invito chi ha dei dubbi a visitare la Diesel di R. Rosso a Molvena (Vi): appena entrati nel grande atrio trovate uno spazio attrezzato ad … osteria. È li che spesso trovate Rosso e molti dei suoi manager</w:t>
      </w:r>
    </w:p>
  </w:footnote>
  <w:footnote w:id="13">
    <w:p>
      <w:pPr>
        <w:pStyle w:val="Footnote"/>
        <w:rPr/>
      </w:pPr>
      <w:r>
        <w:rPr>
          <w:rStyle w:val="FootnoteCharacters"/>
        </w:rPr>
        <w:footnoteRef/>
      </w:r>
      <w:r>
        <w:rPr/>
        <w:t xml:space="preserve"> </w:t>
      </w:r>
      <w:r>
        <w:rPr/>
        <w:t>Ne abbiamo un'eccellente esempio nella prassi scolast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ind w:left="567" w:hanging="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ind w:left="1134" w:hanging="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ind w:left="2124" w:hanging="0"/>
      <w:outlineLvl w:val="3"/>
    </w:pPr>
    <w:rPr>
      <w:b/>
      <w:bCs/>
      <w:sz w:val="28"/>
      <w:szCs w:val="2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CitazioneCarattere">
    <w:name w:val="citazione Carattere"/>
    <w:basedOn w:val="Caratterepredefinitoparagrafo"/>
    <w:qFormat/>
    <w:rPr>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zione">
    <w:name w:val="citazione"/>
    <w:basedOn w:val="Normal"/>
    <w:next w:val="Normal"/>
    <w:qFormat/>
    <w:pPr>
      <w:ind w:left="708" w:hanging="0"/>
    </w:pPr>
    <w:rPr>
      <w:sz w:val="20"/>
    </w:rPr>
  </w:style>
  <w:style w:type="paragraph" w:styleId="StilecitazioneRidotta005pt">
    <w:name w:val="Stile citazione + Ridotta  005 pt"/>
    <w:basedOn w:val="Normal"/>
    <w:next w:val="Normal"/>
    <w:qFormat/>
    <w:pPr>
      <w:ind w:left="708" w:hanging="0"/>
    </w:pPr>
    <w:rPr>
      <w:spacing w:val="-1"/>
      <w:sz w:val="20"/>
    </w:rPr>
  </w:style>
  <w:style w:type="paragraph" w:styleId="Stilecitazione">
    <w:name w:val="Stile citazione +"/>
    <w:basedOn w:val="Citazione"/>
    <w:qFormat/>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9:13:00Z</dcterms:created>
  <dc:creator>FSC</dc:creator>
  <dc:description/>
  <dc:language>en-US</dc:language>
  <cp:lastModifiedBy>CASTROVILLI ENRICO</cp:lastModifiedBy>
  <dcterms:modified xsi:type="dcterms:W3CDTF">2004-10-28T19:13:00Z</dcterms:modified>
  <cp:revision>2</cp:revision>
  <dc:subject/>
  <dc:title>Competenze relazionali: elementi di riflessione teorica ed operativa </dc:title>
</cp:coreProperties>
</file>