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fili professionali e competenze nel nuovo quadro istituzionale</w:t>
      </w:r>
    </w:p>
    <w:p>
      <w:pPr>
        <w:pStyle w:val="Normal"/>
        <w:rPr/>
      </w:pPr>
      <w:r>
        <w:rPr/>
      </w:r>
    </w:p>
    <w:p>
      <w:pPr>
        <w:pStyle w:val="Normal"/>
        <w:jc w:val="both"/>
        <w:rPr/>
      </w:pPr>
      <w:r>
        <w:rPr/>
        <w:t>Le trasformazioni del sistema istituzionale pongono problemi anche riguardo ai nuovi assetti della riforma del sistema di istruzione e formazione professionale. Ciò che nascerà alla fine del percorso delle riforme sarà senz’altro diverso da ciò che conosciamo e su cui abbiamo lavorato per tanti anni.</w:t>
      </w:r>
    </w:p>
    <w:p>
      <w:pPr>
        <w:pStyle w:val="Normal"/>
        <w:jc w:val="both"/>
        <w:rPr/>
      </w:pPr>
      <w:r>
        <w:rPr/>
        <w:t>La prima questione da affrontare riguarda le competenze istituzionali e la nascita di un sistema articolato a livello regionale: non si può perdere di vista il sistema unitario nazionale per quello che riguarda la riconoscibilità dei crediti e delle certificazioni e la loro spendibilità sul territorio nazionale (ed europeo, per alcune competenze). Il passaggio dalla certificazione formale alla quale siamo abituati nel nostro paese al riconoscimento di crediti, costituisce un salto di qualità che comporta un cambiamento di mentalità e culturale non solo nelle scuole, ma anche nel mondo della formazione professionale abituato ad altri ambiti di riferimento.</w:t>
      </w:r>
    </w:p>
    <w:p>
      <w:pPr>
        <w:pStyle w:val="Normal"/>
        <w:jc w:val="both"/>
        <w:rPr/>
      </w:pPr>
      <w:r>
        <w:rPr/>
        <w:t>La seconda questione riguarda la definizione delle competenze e dei profili professionali e culturali: è urgente definire quali profili usciranno dal nuovo sistema dei licei e quali usciranno da un’analisi delle richieste del mondo del lavoro; solo così sarà possibile definire il nuovo sistema. Qui si colloca il caso dell’ indirizzo economico e dei profili elaborati nell’ambito dell’istruzione tecnica per i servizi e per il terziario avanzato.</w:t>
      </w:r>
    </w:p>
    <w:p>
      <w:pPr>
        <w:pStyle w:val="Normal"/>
        <w:jc w:val="both"/>
        <w:rPr/>
      </w:pPr>
      <w:r>
        <w:rPr/>
        <w:t>Nel dibattito aperto sulla sorte dell’istruzione tecnica, al di là delle soluzioni che saranno adottate sulle “appartenenze” di tale settore, quello che interessa è verificare la compatibilità di tali competenze già  definite con i bisogni dei territori e degli utenti, garantire la qualità della formazione e la coerenza dei profili formativi.</w:t>
      </w:r>
    </w:p>
    <w:p>
      <w:pPr>
        <w:pStyle w:val="Normal"/>
        <w:jc w:val="both"/>
        <w:rPr/>
      </w:pPr>
      <w:r>
        <w:rPr/>
      </w:r>
    </w:p>
    <w:p>
      <w:pPr>
        <w:pStyle w:val="Normal"/>
        <w:jc w:val="both"/>
        <w:rPr/>
      </w:pPr>
      <w:r>
        <w:rPr/>
        <w:t>Grazia Fassorra, preside dell’ITCG “E: Fermi” di Pontedera (Pisa), attualmente responsabile dell’area della formazione dell’Anp – Associazione nazionale dei dirigenti e delle alte professionalità della scuo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7:51:00Z</dcterms:created>
  <dc:creator>fassorra</dc:creator>
  <dc:description/>
  <dc:language>en-US</dc:language>
  <cp:lastModifiedBy>CASTROVILLI ENRICO</cp:lastModifiedBy>
  <cp:lastPrinted>2004-10-08T10:11:00Z</cp:lastPrinted>
  <dcterms:modified xsi:type="dcterms:W3CDTF">2004-10-09T07:51:00Z</dcterms:modified>
  <cp:revision>2</cp:revision>
  <dc:subject/>
  <dc:title>Profili professionali e competenze nel nuovo quadro istituzionale</dc:title>
</cp:coreProperties>
</file>